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индивидуальной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милия и имя,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урока: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пиграф: ты - мне, я – теб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708"/>
        <w:outlineLvl w:val="0"/>
        <w:rPr>
          <w:sz w:val="28"/>
          <w:szCs w:val="28"/>
        </w:rPr>
      </w:pPr>
      <w:r>
        <w:rPr>
          <w:sz w:val="28"/>
          <w:szCs w:val="28"/>
        </w:rPr>
        <w:t>Вступление к теме:(расставить степени окисления атомов всех химических элементов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6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6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6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2Mg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2MgO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 xml:space="preserve">2NaCl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   2Na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4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3CuO 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3Cu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6 HCl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  <w:lang w:val="en-US"/>
        </w:rPr>
        <w:t xml:space="preserve"> 2M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Cl + 8H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теории ОВР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Дайте определения понятиям (устно)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ислительно- восстановительные реак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епень окис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лектроотрицатель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исли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станови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ис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станов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зовите несколько веществ – типичных окислителей и восстановителей (по 3-4 примера). Как вы определили окислительно- восстановительные функции названных вещест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Какие схемы представляют процесс окисления, а какие – восстановления? Определите в каждом случае число отданных или принятых электронов, ответ отметьте рядом с каждой схем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 xml:space="preserve">-                                 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+7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 xml:space="preserve">+4     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+4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+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+2                                                      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+6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+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Классификация О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Классифицируйте предложенные ОВР согласно предложенной схеме:</w: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63365" cy="2299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299320"/>
                          <a:chOff x="0" y="0"/>
                          <a:chExt cx="4063320" cy="229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63320" cy="229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1480" y="91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1480" y="91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0760" y="91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1640" y="0"/>
                            <a:ext cx="1218600" cy="91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9880"/>
                            <a:ext cx="1218600" cy="91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молекулярные реак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640" y="1379880"/>
                            <a:ext cx="1218600" cy="91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имолекуля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е реак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0" y="1379880"/>
                            <a:ext cx="1218600" cy="91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ции  дисп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циониров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9.95pt;height:181.05pt" coordorigin="0,0" coordsize="6399,3621">
                <v:rect id="shape_0" stroked="f" o:allowincell="f" style="position:absolute;left:0;top:0;width:6398;height:36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3" stroked="t" o:allowincell="f" style="position:absolute;left:3199;top:1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3199;top:1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3198;top:1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6" fillcolor="#bbe0e3" stroked="t" o:allowincell="f" style="position:absolute;left:2239;top:0;width:1918;height:1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0;top:2173;width:1918;height:1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молекулярные реак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2239;top:2173;width:1918;height:1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имолекуляр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е реак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4479;top:2173;width:1918;height:1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кции  диспр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циониров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 w:val="20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HCl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M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sz w:val="28"/>
          <w:szCs w:val="28"/>
          <w:lang w:val="en-US"/>
        </w:rPr>
        <w:t>b) 3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6NaOH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5NaCl + NaC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)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 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зможность протекания ОВР. Окислительно- восстановительные потенц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апишите условие протекания окислительно- восстановительных реак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уя понятие «окислительно- восстановительный потенциал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пределите возможность протекания ОВР, представленных схем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оснуйте ответ, используя значения окислительно- восстановительных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енц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bookmarkStart w:id="0" w:name="OLE_LINK1"/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bookmarkEnd w:id="0"/>
      <w:r>
        <w:rPr>
          <w:sz w:val="28"/>
          <w:szCs w:val="28"/>
          <w:lang w:val="en-US"/>
        </w:rPr>
        <w:t>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C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. Co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i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Ni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. Fe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Cl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4.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иемы расстановки коэффициентов в уравнениях ОВР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полни схему, отражающую приемы расстановки коэффициентов в уравнениях ОВР, отметь в схеме области применения каждого прие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5434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2285280"/>
                          <a:chOff x="0" y="0"/>
                          <a:chExt cx="555444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5444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95440" y="393480"/>
                            <a:ext cx="457560" cy="1495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00360" y="393840"/>
                            <a:ext cx="457560" cy="149544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4720" y="0"/>
                            <a:ext cx="25635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ы расстановки коэффициентов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ениях ОВ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25635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160" y="1370880"/>
                            <a:ext cx="25635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7.35pt;height:179.95pt" coordorigin="0,0" coordsize="8747,3599">
                <v:rect id="shape_0" stroked="f" o:allowincell="f" style="position:absolute;left:0;top:0;width:8746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4" stroked="t" o:allowincell="f" style="position:absolute;left:4374;top:1439;width:2353;height:71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018;top:1439;width:2354;height:71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354;top:0;width:4036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ы расстановки коэффициентов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ениях ОВ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159;width:4036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709;top:2159;width:4036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тавь коэффициенты в  предложенном уравнении обоими способам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a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ерите оптимальный способ расстановки коэффициентов в предложенных схемах ОВР, закончите их (в случае затруднения обратитесь к Алгоритму расстановки коэффициентов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uO +   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 Cu + 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g +   HNO</w:t>
      </w:r>
      <w:r>
        <w:rPr>
          <w:sz w:val="28"/>
          <w:szCs w:val="28"/>
          <w:vertAlign w:val="subscript"/>
          <w:lang w:val="en-US"/>
        </w:rPr>
        <w:t>3 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 xml:space="preserve">) 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  Mg 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 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среды на протекание ОВР.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sz w:val="28"/>
          <w:szCs w:val="28"/>
        </w:rPr>
        <w:t>Схематически запиши изменения степеней окисления атомов распространенных окислителей (перманганат – аниона, перекиси водорода, дихромат – аниона) в различных средах (кислотной, нейтральной, щелочной)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ставь уравнения ОВР, протекающих между перманганатом калия и сульфитом калия в кислотной (серная кислота), нейтральной, щелочной (гидроксид калия) средах. Коэффициенты расставь удобным для тебя методом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OH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ля отработки умения составлять уравнения ОВР, протекающих в разных средах и с участием разных органических и неорганических веществ потренируйся, используя следующие схемы ОВР: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n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…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→ B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MnSO</w:t>
      </w:r>
      <w:r>
        <w:rPr>
          <w:bCs/>
          <w:sz w:val="28"/>
          <w:szCs w:val="28"/>
          <w:vertAlign w:val="subscript"/>
          <w:lang w:val="en-US"/>
        </w:rPr>
        <w:t xml:space="preserve">4 </w:t>
      </w:r>
      <w:r>
        <w:rPr>
          <w:bCs/>
          <w:sz w:val="28"/>
          <w:szCs w:val="28"/>
          <w:lang w:val="en-US"/>
        </w:rPr>
        <w:t>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…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…  </w:t>
      </w:r>
      <w:r>
        <w:rPr>
          <w:bCs/>
          <w:sz w:val="28"/>
          <w:szCs w:val="28"/>
          <w:lang w:val="en-US"/>
        </w:rPr>
        <w:t>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 +HCl → CrCl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 S + KCl + …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… </w:t>
      </w:r>
      <w:r>
        <w:rPr>
          <w:bCs/>
          <w:sz w:val="28"/>
          <w:szCs w:val="28"/>
          <w:lang w:val="en-US"/>
        </w:rPr>
        <w:t>+ KBr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 HCl → I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KBr + KCl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0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KMn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… → 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Mn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 …+ NaOH → N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r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NaBr + </w:t>
      </w:r>
      <w:r>
        <w:rPr>
          <w:bCs/>
          <w:sz w:val="28"/>
          <w:szCs w:val="28"/>
        </w:rPr>
        <w:t>…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(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KOH →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r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0 </w:t>
      </w:r>
    </w:p>
    <w:p>
      <w:pPr>
        <w:pStyle w:val="Normal"/>
        <w:numPr>
          <w:ilvl w:val="0"/>
          <w:numId w:val="6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KI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→ I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S 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rFonts w:eastAsia="+mn-ea" w:cs="+mn-cs"/>
          <w:bCs/>
          <w:shadow/>
          <w:color w:val="000000"/>
          <w:kern w:val="2"/>
          <w:sz w:val="40"/>
          <w:szCs w:val="40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5</w:t>
      </w:r>
      <w:r>
        <w:rPr>
          <w:bCs/>
          <w:sz w:val="28"/>
          <w:szCs w:val="28"/>
          <w:lang w:val="en-US"/>
        </w:rPr>
        <w:t>OH 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7</w:t>
      </w:r>
      <w:r>
        <w:rPr>
          <w:bCs/>
          <w:sz w:val="28"/>
          <w:szCs w:val="28"/>
          <w:lang w:val="en-US"/>
        </w:rPr>
        <w:t xml:space="preserve"> +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→ CH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– CH = O + 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(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5</w:t>
      </w:r>
      <w:r>
        <w:rPr>
          <w:bCs/>
          <w:sz w:val="28"/>
          <w:szCs w:val="28"/>
          <w:lang w:val="en-US"/>
        </w:rPr>
        <w:t>OH 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7</w:t>
      </w:r>
      <w:r>
        <w:rPr>
          <w:bCs/>
          <w:sz w:val="28"/>
          <w:szCs w:val="28"/>
          <w:lang w:val="en-US"/>
        </w:rPr>
        <w:t xml:space="preserve"> +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→ C</w:t>
      </w:r>
      <w:r>
        <w:rPr>
          <w:bCs/>
          <w:sz w:val="28"/>
          <w:szCs w:val="28"/>
          <w:vertAlign w:val="subscript"/>
          <w:lang w:val="en-US"/>
        </w:rPr>
        <w:t>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(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7</w:t>
      </w:r>
      <w:r>
        <w:rPr>
          <w:bCs/>
          <w:sz w:val="28"/>
          <w:szCs w:val="28"/>
          <w:lang w:val="en-US"/>
        </w:rPr>
        <w:t>OH(</w:t>
      </w:r>
      <w:r>
        <w:rPr>
          <w:bCs/>
          <w:sz w:val="28"/>
          <w:szCs w:val="28"/>
        </w:rPr>
        <w:t>пропанол</w:t>
      </w:r>
      <w:r>
        <w:rPr>
          <w:bCs/>
          <w:sz w:val="28"/>
          <w:szCs w:val="28"/>
          <w:lang w:val="en-US"/>
        </w:rPr>
        <w:t xml:space="preserve"> - 2) 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7</w:t>
      </w:r>
      <w:r>
        <w:rPr>
          <w:bCs/>
          <w:sz w:val="28"/>
          <w:szCs w:val="28"/>
          <w:lang w:val="en-US"/>
        </w:rPr>
        <w:t xml:space="preserve"> +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→ C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6</w:t>
      </w:r>
      <w:r>
        <w:rPr>
          <w:bCs/>
          <w:sz w:val="28"/>
          <w:szCs w:val="28"/>
          <w:lang w:val="en-US"/>
        </w:rPr>
        <w:t>O + 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(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5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(NH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 → C</w:t>
      </w:r>
      <w:r>
        <w:rPr>
          <w:bCs/>
          <w:sz w:val="28"/>
          <w:szCs w:val="28"/>
          <w:vertAlign w:val="subscript"/>
          <w:lang w:val="en-US"/>
        </w:rPr>
        <w:t>6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5</w:t>
      </w:r>
      <w:r>
        <w:rPr>
          <w:bCs/>
          <w:sz w:val="28"/>
          <w:szCs w:val="28"/>
          <w:lang w:val="en-US"/>
        </w:rPr>
        <w:t>N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S + NH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O + [Ag(NH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]OH → CH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COONH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Ag +NH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O 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</w:t>
      </w:r>
      <w:r>
        <w:rPr>
          <w:bCs/>
          <w:sz w:val="28"/>
          <w:szCs w:val="28"/>
          <w:lang w:val="en-US"/>
        </w:rPr>
        <w:t>KMnO</w:t>
      </w:r>
      <w:r>
        <w:rPr>
          <w:bCs/>
          <w:sz w:val="28"/>
          <w:szCs w:val="28"/>
          <w:vertAlign w:val="subscript"/>
          <w:lang w:val="en-US"/>
        </w:rPr>
        <w:t xml:space="preserve">4 </w:t>
      </w:r>
      <w:r>
        <w:rPr>
          <w:bCs/>
          <w:sz w:val="28"/>
          <w:szCs w:val="28"/>
          <w:lang w:val="en-US"/>
        </w:rPr>
        <w:t>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O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</w:t>
      </w:r>
      <w:r>
        <w:rPr>
          <w:bCs/>
          <w:sz w:val="28"/>
          <w:szCs w:val="28"/>
          <w:lang w:val="en-US"/>
        </w:rPr>
        <w:t>KMnO</w:t>
      </w:r>
      <w:r>
        <w:rPr>
          <w:bCs/>
          <w:sz w:val="28"/>
          <w:szCs w:val="28"/>
          <w:vertAlign w:val="subscript"/>
          <w:lang w:val="en-US"/>
        </w:rPr>
        <w:t xml:space="preserve">4  </w:t>
      </w:r>
      <w:r>
        <w:rPr>
          <w:bCs/>
          <w:sz w:val="28"/>
          <w:szCs w:val="28"/>
          <w:lang w:val="en-US"/>
        </w:rPr>
        <w:t>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(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=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</w:t>
      </w:r>
      <w:r>
        <w:rPr>
          <w:bCs/>
          <w:sz w:val="28"/>
          <w:szCs w:val="28"/>
          <w:lang w:val="en-US"/>
        </w:rPr>
        <w:t xml:space="preserve"> 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7</w:t>
      </w:r>
      <w:r>
        <w:rPr>
          <w:bCs/>
          <w:sz w:val="28"/>
          <w:szCs w:val="28"/>
          <w:lang w:val="en-US"/>
        </w:rPr>
        <w:t xml:space="preserve"> +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 xml:space="preserve">4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bCs/>
          <w:sz w:val="28"/>
          <w:szCs w:val="28"/>
          <w:lang w:val="en-US"/>
        </w:rPr>
        <w:t>KMnO</w:t>
      </w:r>
      <w:r>
        <w:rPr>
          <w:bCs/>
          <w:sz w:val="28"/>
          <w:szCs w:val="28"/>
          <w:vertAlign w:val="subscript"/>
          <w:lang w:val="en-US"/>
        </w:rPr>
        <w:t xml:space="preserve">4  </w:t>
      </w:r>
      <w:r>
        <w:rPr>
          <w:bCs/>
          <w:sz w:val="28"/>
          <w:szCs w:val="28"/>
          <w:lang w:val="en-US"/>
        </w:rPr>
        <w:t>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 xml:space="preserve">4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 xml:space="preserve">+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7</w:t>
      </w:r>
      <w:r>
        <w:rPr>
          <w:bCs/>
          <w:sz w:val="28"/>
          <w:szCs w:val="28"/>
          <w:lang w:val="en-US"/>
        </w:rPr>
        <w:t xml:space="preserve"> + 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  <w:lang w:val="en-US"/>
        </w:rPr>
        <w:t>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амооценка (рефлексия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одя итог своей работы на уроке по теме «ОВР», поставьте себе оценку по каждой позиции знаний и умений по пятибалльной систем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7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я понятий: ОВР, СО, ЭО, окислитель, восстановитель, окисление, восстановление, окислительно- восстановительный потенц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кацию О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о определения возможности протекания О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расстановки коэффициентов в уравнениях О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расстановки коэффициентов в уравнениях О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ияние среды на протекание О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ть окислительно- восстановительные функции веществ по степеням окисления атомов в их соста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речислять типичные окислители и восстанов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типы О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возможность протекания ОВР, пользуясь значениями окислительно- восстановительных потенц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тавлять коэффициенты в уравнениях ОВР, протекающих в разных средах с участием неорганических и органических вещест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20:00Z</dcterms:created>
  <dc:creator>Пользователь</dc:creator>
  <dc:description/>
  <cp:keywords/>
  <dc:language>en-US</dc:language>
  <cp:lastModifiedBy>Пользователь</cp:lastModifiedBy>
  <dcterms:modified xsi:type="dcterms:W3CDTF">2010-12-05T18:12:00Z</dcterms:modified>
  <cp:revision>31</cp:revision>
  <dc:subject/>
  <dc:title>  </dc:title>
</cp:coreProperties>
</file>