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ормирование элементарных экономических представ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 детей старшего дошкольного возра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кономика и де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Возраст воспитанников: дети старшего дошкольного возраста (5-7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Тема проекта: формирование элементарных экономических представлений у детей старшего дошкольного возраста.</w:t>
      </w:r>
    </w:p>
    <w:p>
      <w:pPr>
        <w:pStyle w:val="Style13"/>
        <w:shd w:fill="FFFFFF" w:val="clear"/>
        <w:spacing w:before="0" w:after="0"/>
        <w:textAlignment w:val="baseline"/>
        <w:rPr>
          <w:color w:val="444444"/>
        </w:rPr>
      </w:pPr>
      <w:r>
        <w:rPr/>
        <w:t>3. Сроки реализации:</w:t>
      </w:r>
      <w:r>
        <w:rPr>
          <w:color w:val="444444"/>
        </w:rPr>
        <w:t xml:space="preserve"> сентябрь 2018г  — май 2020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тоговое мероприяти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нтеллектуальная игра  «Где? Что? Почем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ата проведения итогового мероприятия: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Ф.И.О.педагога:  Тушонкова Светлана Петровна.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/>
        <w:t>7. Вид проекта:</w:t>
      </w:r>
      <w:r>
        <w:rPr>
          <w:rStyle w:val="StrongEmphasis"/>
          <w:color w:val="444444"/>
        </w:rPr>
        <w:t xml:space="preserve"> </w:t>
      </w:r>
      <w:r>
        <w:rPr>
          <w:color w:val="444444"/>
        </w:rPr>
        <w:t xml:space="preserve"> долгосрочный.</w:t>
      </w:r>
    </w:p>
    <w:p>
      <w:pPr>
        <w:pStyle w:val="Style13"/>
        <w:shd w:fill="FFFFFF" w:val="clear"/>
        <w:spacing w:before="0" w:after="0"/>
        <w:textAlignment w:val="baseline"/>
        <w:rPr>
          <w:color w:val="444444"/>
        </w:rPr>
      </w:pPr>
      <w:r>
        <w:rPr/>
        <w:t>8. Тип проекта: информационно - твор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частники проекта:  дети старшего дошкольного возраста, родители (или лица  их заменяющие), воспитатели групп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  <w:t>Актуальность</w:t>
      </w: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дной из важнейших задач дошкольного образования в соответствии с ФГОС ДО является социализация личности ребенка, то есть усвоение им норм и ценностей, которые позволят ему стать полноценным членом общества. Социализация предполагает развитие ребенка как активного деятеля, компетентного, готового к саморазвитию в течение всей жизни, успешного в различных сферах жизнедеятельности и в разных нестандартных ситуациях. Одним из компонентов позитивной социализации дошкольников является формирование основ экономической грамот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кономическое воспитание детей дошкольного возраста – сравнительно новое направление в дошкольной педагогике. Дети, так или иначе, рано включаются в экономическую жизнь семьи: сталкиваются с деньгами, рекламой, ходят с родителями в магазин, участвуют в купле-продаже, овладевая, таким образом, первичными экономическими понятиями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но пока еще на житейском уровне.</w:t>
      </w:r>
      <w:r>
        <w:rPr>
          <w:rFonts w:cs="Times New Roman" w:ascii="Times New Roman" w:hAnsi="Times New Roman"/>
          <w:color w:val="1B1C2A"/>
          <w:sz w:val="24"/>
          <w:szCs w:val="24"/>
          <w:lang w:eastAsia="ru-RU"/>
        </w:rPr>
        <w:t xml:space="preserve">      Ч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м раньше дети узнают о роли денег в частной, семейной и общественной жизни, тем раньше могут быть сформированы полезные финансовые привы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  <w:t>Постановка пробле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Помочь детям дошкольного возраста сформировать представления об экономических понятиях: экономика, потребности, нормы жизни, деньги, товар, цена, реклама, бартер  в соответствии с их возрастными особенно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03F5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кономического воспитания  является социализация ребенка, облегчающая  способность ребенка  входить в мир взрослых, гармонично включаться в систему сложившихся  в обществе социально – экономических отношений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интерес к познанию экономической картины мира, потребность узнавать ново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ить детей со значением  некоторых  экономических понятий (деньги, бюджет и возможности семьи, реклам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очь детям накопить первичный опыт в экономических отношени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ствовать  воспитанию нравственно-экономических качеств личности (бережливость, рациональность, трудолюбие, расчетливость, честность, щедрость и т.д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  <w:t>Этапы проек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1 этап – организационный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―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ение справочной, методической, энциклопедической литератур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―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родителей о планировании работы с детьми по проекту «Экономика и дет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―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бор художественной литературы для детей по выбранной темат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―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бор необходимого оборудования и пособий для практического обогащения прое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2 этап – практическ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оектных мероприятий: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/>
        <w:t>1. Проведение  проектных мероприятий (игр, развлечений, чтения художественной литературы, бесед, просмотр презентаций, мультфильмов, слайд-шоу и т.д.) согласно реализации проекта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/>
        <w:t>2. Привлечение родителей в рамках реализации проекта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/>
        <w:t>3. Размещение информации, отражающей ход реализации проекта через родительские уголки, групповой сайт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/>
        <w:t>4. Систематизация материалов по сопровождению проек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3 этап - заключительный: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/>
        <w:t>1. Обобщение результатов работы по проекту «Экономика и дети».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/>
        <w:t>2.  Анализ работы всех участников проек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03F5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03F50"/>
          <w:sz w:val="24"/>
          <w:szCs w:val="24"/>
          <w:lang w:eastAsia="ru-RU"/>
        </w:rPr>
        <w:t>Формы работы</w:t>
      </w: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оцесс экономического  воспитания  реализуется  через  различные  формы  работы с деть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евые, дидактические, развивающие и рекламные иг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ктори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а, обсуждение, дискусс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произведений художественной литературы, сказ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овицы и поговор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ре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гра -  драматизац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проблемно – игровых ситуа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скур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мотр и обсуждение  с детьми мультфильмов, слай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южетно – ролевая иг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уктивная деятель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ционир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уговые меропри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омпьютерное оборуд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Денежные знаки современные, других стран, недавнего прошлого и п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роизведения детской художественной литератур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Мультфильмы С.Михалков «Как старик корову продавал», «Барбоскины и реклама» и т.д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Атрибуты к сюжетно-ролевым играм   «Банк», «Супермаркет», « Кафе», «Город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Материалы к изобразительной деятельности, бросовый и природный материа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</w:r>
    </w:p>
    <w:p>
      <w:pPr>
        <w:pStyle w:val="Heading4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 w:val="false"/>
          <w:i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333333"/>
          <w:sz w:val="24"/>
          <w:szCs w:val="24"/>
        </w:rPr>
        <w:t>Взаимодействие с семьей по реализации проект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анкетирование родителей по экономическому воспитанию де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textAlignment w:val="baseline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>распространение памяток, буклет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1080"/>
        <w:textAlignment w:val="baseline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>родительское собрание на тему «Экономическое воспитание детей старшего дошкольного возраста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1080"/>
        <w:textAlignment w:val="baseline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>информация об интересных мероприятиях на страницах группового сайта, родительском угол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textAlignment w:val="baseline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>тематические консультации  для родител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textAlignment w:val="baseline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>оформление фотовыставок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1080"/>
        <w:textAlignment w:val="baseline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>рекомендации родителям по чтению произведений детской художественной литератур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textAlignment w:val="baseline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>Деловая игра для родителей по финансовой грамот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textAlignment w:val="baseline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>помощь родителей в организации экскурс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  <w:t>Предполагаем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По завершению проектных мероприятий дети могу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1. Активно использовать в игровой деятельности основные экономические понятия и категории, которым было уделено внимание в ходе реализации проектных мероприятий (деньги, цена, товар, семейный бюджет и пр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2. Осознавать и соизмерять свои потребности и возмож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4. Понимать, что расходы семьи не должны быть расточительными и что ребенок может, будучи экономным, их уменьш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5. Осознавать, что сбережения семьи – это денежные средства, которые могут остаться, если разумно расходовать свои доходы, и могут быть использованы для отдыха всей семьей или приобретения необходимых, вещ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6. Контролировать ответственность за свои поступки, которые могут положительно или отрицательно сказаться на экономическом положении семьи и его сам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7. Понимать, что реклама может помочь, если она правдива, и напротив, навредить, бюджету семьи и здоровью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  <w:t>Критерии и показатели эффективности 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Показателями эффективности реализации проекта являются следующие критер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1. Дети используют в сюжетно-ролевых играх понятия деньги, цена, това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2. Бережно относятся к своим вещам, игрушкам, книг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3. При коммуникативном общении со сверстниками и взрослыми рассказывают, обсуждают ситуации, когда вследствие экономии денежных средств семейного бюджета были сделаны более важные приобретения, в том числе организован семейный отд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4. В беседе дают оценку товару, представленному в рекламных роли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  <w:t>План проектных мероприятий (</w:t>
      </w:r>
      <w:r>
        <w:rPr>
          <w:rFonts w:cs="Times New Roman" w:ascii="Times New Roman" w:hAnsi="Times New Roman"/>
          <w:bCs/>
          <w:color w:val="303F50"/>
          <w:sz w:val="24"/>
          <w:szCs w:val="24"/>
          <w:lang w:eastAsia="ru-RU"/>
        </w:rPr>
        <w:t>Таблица 1,2</w:t>
      </w: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eastAsia="ru-RU"/>
        </w:rPr>
        <w:t>Итог проек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Сформированы начальные представления детей о деньгах, способах их зарабатывания, о трудовых профессиях, рекламе, бизнесе, потребностях и возможностях лю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Сформированы умения входить в роль продавца, предпринимателя, бизнесмена, правильно пользоваться деньг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Получили представления о том, что зарплата – это плата за тру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Научились понимать, что расходы должны соответствовать доходам семь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  <w:t>Осознавать, что сбережения семьи – это средства, которые скопились в семье и могут быть использованы по необходим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F5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использованной литературы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А.Смоленцева »Знакомим дошкольника с азами экономики с помощью сказок: Практическое пособие. М.:АРКТИ, 2006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ак Е.А. «Экономическое и воспитание дошкольников», Примерная программа, перспективное планирование, конспекты занятий, - М.; ТЦ Сфера, 2002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граем в экономику: комплексные занятия, сюжетно-ролевые  и дидактические игры / авт.-сост. Л.Г. Киреева. – Волгоград: Учитель, 2008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ова А.Д «Экономическое воспитание дошкольников» Учебно-методическое пособие. М.: Педагогическое общество России, 2005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color w:val="0046B1"/>
            <w:sz w:val="24"/>
            <w:szCs w:val="24"/>
            <w:shd w:fill="F5F5F5" w:val="clear"/>
          </w:rPr>
          <w:t>http://www.sotmarket.ru/product/syuzhetno-rolevaya-igra-instrumenty-stroitelnye-3a203.htm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inksystem-az.com/zanyatie-po-socialnomu-vospitaniyu-v-podgotovitelnoj-gruppe-tema-byudzhet-semi-ee-doxod/</w:t>
        </w:r>
      </w:hyperlink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</w:rPr>
          <w:t>https://kopilkaurokov.ru/doshkolnoeObrazovanie/prochee/delovaia_igra_dlia_roditelei_my_i_dengi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</w:rPr>
          <w:t>https://nsportal.ru/detskiy-sad/materialy-dlya-roditeley/2019/11/06/delovaya-igra-dlya-roditeley-breyn-ring-finansovaya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</w:rPr>
          <w:t>https://www.maam.ru/detskijsad/konspekt-viktorina-s-roditeljami-po-dorogam-finansovoi-gramotnosti.html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</w:rPr>
          <w:t>https://multiurok.ru/index.php/files/interaktivnyi-praktikum-dlia-roditelei-po-formirov.html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tmarket.ru/product/syuzhetno-rolevaya-igra-instrumenty-stroitelnye-3a203.html" TargetMode="External"/><Relationship Id="rId3" Type="http://schemas.openxmlformats.org/officeDocument/2006/relationships/hyperlink" Target="http://www.inksystem-az.com/zanyatie-po-socialnomu-vospitaniyu-v-podgotovitelnoj-gruppe-tema-byudzhet-semi-ee-doxod/" TargetMode="External"/><Relationship Id="rId4" Type="http://schemas.openxmlformats.org/officeDocument/2006/relationships/hyperlink" Target="https://kopilkaurokov.ru/doshkolnoeObrazovanie/prochee/delovaia_igra_dlia_roditelei_my_i_dengi" TargetMode="External"/><Relationship Id="rId5" Type="http://schemas.openxmlformats.org/officeDocument/2006/relationships/hyperlink" Target="https://nsportal.ru/detskiy-sad/materialy-dlya-roditeley/2019/11/06/delovaya-igra-dlya-roditeley-breyn-ring-finansovaya" TargetMode="External"/><Relationship Id="rId6" Type="http://schemas.openxmlformats.org/officeDocument/2006/relationships/hyperlink" Target="https://www.maam.ru/detskijsad/konspekt-viktorina-s-roditeljami-po-dorogam-finansovoi-gramotnosti.html" TargetMode="External"/><Relationship Id="rId7" Type="http://schemas.openxmlformats.org/officeDocument/2006/relationships/hyperlink" Target="https://multiurok.ru/index.php/files/interaktivnyi-praktikum-dlia-roditelei-po-formirov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8:07:00Z</dcterms:created>
  <dc:creator>DetSad2</dc:creator>
  <dc:description/>
  <dc:language>en-US</dc:language>
  <cp:lastModifiedBy>света я</cp:lastModifiedBy>
  <cp:lastPrinted>2020-11-25T13:29:00Z</cp:lastPrinted>
  <dcterms:modified xsi:type="dcterms:W3CDTF">2020-11-25T18:09:00Z</dcterms:modified>
  <cp:revision>3</cp:revision>
  <dc:subject/>
  <dc:title/>
</cp:coreProperties>
</file>