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6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Человек собаке друг»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старшая групп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Воспитатели:                                               </w:t>
      </w:r>
    </w:p>
    <w:p>
      <w:pPr>
        <w:pStyle w:val="Style17"/>
        <w:ind w:left="4248" w:hanging="0"/>
        <w:rPr>
          <w:sz w:val="28"/>
          <w:szCs w:val="28"/>
        </w:rPr>
      </w:pPr>
      <w:r>
        <w:rPr>
          <w:sz w:val="28"/>
          <w:szCs w:val="28"/>
        </w:rPr>
        <w:t>Нагодкина Е.Н.,  высшая квалификационная категория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9г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  </w:t>
      </w:r>
      <w:r>
        <w:rPr>
          <w:sz w:val="28"/>
          <w:szCs w:val="28"/>
        </w:rPr>
        <w:t>нравственно – экологической направленности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практико – ориентированный, групповой, средней продолжительности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</w:p>
    <w:p>
      <w:pPr>
        <w:pStyle w:val="Style17"/>
        <w:rPr>
          <w:sz w:val="28"/>
          <w:szCs w:val="28"/>
        </w:rPr>
      </w:pPr>
      <w:r>
        <w:rPr>
          <w:color w:val="0070C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давних времён принято считать, что любовь к животным – это норма человеческого поведения. Люди, жестоко обращающиеся с животными, порицаются в обществе, те же, кто заботится о них, - вызывают чувство уважения. </w:t>
      </w:r>
    </w:p>
    <w:p>
      <w:pPr>
        <w:pStyle w:val="Style17"/>
        <w:ind w:firstLine="567"/>
        <w:rPr/>
      </w:pPr>
      <w:r>
        <w:rPr>
          <w:sz w:val="28"/>
          <w:szCs w:val="28"/>
        </w:rPr>
        <w:t>Отношение детей к животным – это та область деятельности ребёнка, где можно наиболее успешно осуществлять нравственное воспитание. Кроме прямой цели: воспитание доброго отношения к животным,</w:t>
      </w:r>
      <w:r>
        <w:rPr>
          <w:color w:val="0070C0"/>
          <w:sz w:val="28"/>
          <w:szCs w:val="28"/>
        </w:rPr>
        <w:t xml:space="preserve">  </w:t>
      </w:r>
      <w:r>
        <w:rPr>
          <w:sz w:val="28"/>
          <w:szCs w:val="28"/>
        </w:rPr>
        <w:t xml:space="preserve">уважение к их жизни, достигается и другая цель – формирование нравственного человека в целом. </w:t>
      </w:r>
    </w:p>
    <w:p>
      <w:pPr>
        <w:pStyle w:val="Style1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сожалению, безответственное отношение и равнодушие современных людей привели к тому, что в нашем мире появилось огромное количество бездомных животных, тех, кто должен жить с человеком, но оказался на улице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м исследованием мы хотим пробудить у детей и взрослых гуманные чувства к ним,  заставить задуматься, как мы можем им помочь, что можем сделать для того, чтобы бездомных животных было меньше.</w:t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воевременная работа по данной теме с детьми и взрослыми будет способствовать решению вопроса о судьбе бездомных собак, воспитанию у детей гуманного отношения к животным  и чувства ответственности за тех, кого приручили.</w:t>
      </w:r>
    </w:p>
    <w:p>
      <w:pPr>
        <w:pStyle w:val="Style1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sz w:val="28"/>
          <w:szCs w:val="28"/>
        </w:rPr>
        <w:t>развитие эмпатии и воспитание у дошкольников гуманного отношения к животным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аботы: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ормировать у детей представление о роли собаки в жизни человека;</w:t>
      </w:r>
    </w:p>
    <w:p>
      <w:pPr>
        <w:pStyle w:val="Style17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яснить источники, откуда берутся бездомные животные;</w:t>
      </w:r>
    </w:p>
    <w:p>
      <w:pPr>
        <w:pStyle w:val="Style17"/>
        <w:rPr/>
      </w:pPr>
      <w:r>
        <w:rPr>
          <w:sz w:val="28"/>
          <w:szCs w:val="28"/>
        </w:rPr>
        <w:t>- найти оптимальные пути решения проблемы бездомных животных;</w:t>
      </w:r>
    </w:p>
    <w:p>
      <w:pPr>
        <w:pStyle w:val="Style17"/>
        <w:rPr/>
      </w:pPr>
      <w:r>
        <w:rPr>
          <w:sz w:val="28"/>
          <w:szCs w:val="28"/>
        </w:rPr>
        <w:t>- совершенствовать знания детей о безопасном поведении с животными;</w:t>
      </w:r>
    </w:p>
    <w:p>
      <w:pPr>
        <w:pStyle w:val="Style17"/>
        <w:rPr/>
      </w:pPr>
      <w:r>
        <w:rPr>
          <w:sz w:val="28"/>
          <w:szCs w:val="28"/>
        </w:rPr>
        <w:t xml:space="preserve">- воспитывать у детей доброжелательность к живым существам,    </w:t>
      </w:r>
    </w:p>
    <w:p>
      <w:pPr>
        <w:pStyle w:val="Style1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моциональную отзывчивость на их состояние;  желание и умение  </w:t>
      </w:r>
    </w:p>
    <w:p>
      <w:pPr>
        <w:pStyle w:val="Style1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ботиться о них, создавать необходимые для жизни условия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воспитывать чувство ответственности за домашних питомце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 xml:space="preserve"> дети старшей группы, воспитатели, родители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отношения детей к животным.</w:t>
      </w:r>
    </w:p>
    <w:p>
      <w:pPr>
        <w:pStyle w:val="Style1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ализация  проекта.</w:t>
      </w:r>
    </w:p>
    <w:p>
      <w:pPr>
        <w:pStyle w:val="Style17"/>
        <w:jc w:val="center"/>
        <w:rPr/>
      </w:pPr>
      <w:r>
        <w:rPr/>
        <w:t>Организационно – диагностический этап.</w:t>
      </w:r>
    </w:p>
    <w:tbl>
      <w:tblPr>
        <w:tblW w:w="100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и содержани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</w:tr>
      <w:tr>
        <w:trPr>
          <w:trHeight w:val="39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и разработка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68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Диагностика знаний детей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о домашних животных, правилах  их содержани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о бездомных животных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3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нкетирование родителей по теме «Как Вы относитесь к  </w:t>
            </w:r>
          </w:p>
          <w:p>
            <w:pPr>
              <w:pStyle w:val="Style17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ездомным животным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  <w:tr>
        <w:trPr>
          <w:trHeight w:val="3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одителей об акции «Усы! Лапы! Хвост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6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Беседа с родителями на тему «Участвуем в  проекте   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Человек собаке дру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ка детьми совместно с родителями рассказов и  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отоматериалов по теме «Мой домашний питомец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Дети, родители </w:t>
            </w:r>
          </w:p>
        </w:tc>
      </w:tr>
      <w:tr>
        <w:trPr>
          <w:trHeight w:val="75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одбор и изучение познавательной литературы,   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энциклопедий о собаках,  содержанию домашних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живот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одбор детской литературы о домашних животных: стихи,  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гадки, пословицы, поговорки, рассказы, ска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ктический этап.</w:t>
      </w:r>
    </w:p>
    <w:tbl>
      <w:tblPr>
        <w:tblW w:w="100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2340"/>
      </w:tblGrid>
      <w:tr>
        <w:trPr>
          <w:trHeight w:val="585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и содержани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</w:tr>
      <w:tr>
        <w:trPr>
          <w:trHeight w:val="585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детьми своих рассказов и фотоматериалов по теме «Мой домашний питомец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  <w:tr>
        <w:trPr>
          <w:trHeight w:val="815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Собака – друг человека», «Профессия ветерина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  <w:tr>
        <w:trPr>
          <w:trHeight w:val="705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еседы на тему: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Кто такие домашние питомцы?»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ткуда берутся бездомные животные?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Чем опасны бездомные собаки и как себя с ними ве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  <w:tr>
        <w:trPr>
          <w:trHeight w:val="705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смотр презентаций: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Собака - друг человека»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(как собаки помогают человеку),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Какие они разные!» </w:t>
            </w:r>
            <w:r>
              <w:rPr>
                <w:i/>
                <w:sz w:val="28"/>
                <w:szCs w:val="28"/>
              </w:rPr>
              <w:t>(породы собак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Современный Айболит» </w:t>
            </w:r>
            <w:r>
              <w:rPr>
                <w:i/>
                <w:sz w:val="28"/>
                <w:szCs w:val="28"/>
              </w:rPr>
              <w:t>(профессия ветерина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  <w:tr>
        <w:trPr>
          <w:trHeight w:val="81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росмотр видеоэкскурсии 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 xml:space="preserve">В ветеринарной клинике» 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интернет – канал «Теледетки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  <w:tr>
        <w:trPr>
          <w:trHeight w:val="415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</w:t>
            </w:r>
            <w:r>
              <w:rPr>
                <w:sz w:val="28"/>
                <w:szCs w:val="28"/>
              </w:rPr>
              <w:t>ассматривание картины «Собака со щенятам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  <w:tr>
        <w:trPr>
          <w:trHeight w:val="701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дуктивная деятельность:</w:t>
            </w:r>
          </w:p>
          <w:p>
            <w:pPr>
              <w:pStyle w:val="Style17"/>
              <w:rPr/>
            </w:pPr>
            <w:r>
              <w:rPr>
                <w:spacing w:val="-6"/>
                <w:sz w:val="28"/>
                <w:szCs w:val="28"/>
              </w:rPr>
              <w:t xml:space="preserve">     </w:t>
            </w:r>
            <w:r>
              <w:rPr>
                <w:spacing w:val="-6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рисование на тему «Мой маленький друг» </w:t>
            </w:r>
            <w:r>
              <w:rPr>
                <w:i/>
                <w:color w:val="000000"/>
                <w:sz w:val="28"/>
                <w:szCs w:val="28"/>
              </w:rPr>
              <w:t xml:space="preserve">(домашние  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    </w:t>
            </w:r>
            <w:r>
              <w:rPr>
                <w:i/>
                <w:color w:val="000000"/>
                <w:sz w:val="28"/>
                <w:szCs w:val="28"/>
              </w:rPr>
              <w:t xml:space="preserve">питомцы),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лепка «Щенок»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конструирование «Приют для собак»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- раскрашивание  картинок  по теме «Собака – друг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челове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  <w:tr>
        <w:trPr>
          <w:trHeight w:val="497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блюдения на прогулке за собакой, кошк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921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ганизация сюжетно-ролевых игр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Ветеринарная клиника», «Семья»,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Магазин для собак»,  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Служба спасения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982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гровые обучающие ситуации: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Сходи с Тузиком на прогулку», «Накормим щенка», 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Айболит спешит на помощ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169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Дидактически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гры: 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«Придумай кличку"</w:t>
            </w:r>
            <w:r>
              <w:rPr/>
              <w:t xml:space="preserve">»,  </w:t>
            </w:r>
            <w:r>
              <w:rPr>
                <w:color w:val="000000"/>
                <w:sz w:val="28"/>
                <w:szCs w:val="28"/>
              </w:rPr>
              <w:t xml:space="preserve">«Угадай породу», «Разрезные 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артинки», «Что лишнее», «Узнай по описанию»,  «Чей 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хвост? Чей нос?», «На бабушкином дворе», «Кто что любит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кушать»,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169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тение стихов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В.Берестов «В добрых глазах приручённого зверя…»,  С. 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ихалков «Щенок», Э.Успенский «Мой живой уголок»,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. 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Барто «Мой пес»,  С. Маршак «Собака Динго»,  Е.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Благинина «Котёнок»;</w:t>
            </w:r>
          </w:p>
          <w:p>
            <w:pPr>
              <w:pStyle w:val="Style17"/>
              <w:rPr/>
            </w:pPr>
            <w:r>
              <w:rPr>
                <w:i/>
                <w:color w:val="000000"/>
                <w:sz w:val="28"/>
                <w:szCs w:val="28"/>
              </w:rPr>
              <w:t>Чтение рассказо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Л. Толстой «Пожарные собаки», Г. Остер «Середина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сосиски», Т.Новицкая «Дворняжка».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Чтение мордовской сказки</w:t>
            </w:r>
            <w:r>
              <w:rPr>
                <w:color w:val="000000"/>
                <w:sz w:val="28"/>
                <w:szCs w:val="28"/>
              </w:rPr>
              <w:t xml:space="preserve"> «Как собака друга искал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Воспитатели, дети </w:t>
            </w:r>
          </w:p>
        </w:tc>
      </w:tr>
      <w:tr>
        <w:trPr>
          <w:trHeight w:val="691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Просмотр мультфильмов «Варежка», «Котёнок по имени  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Гав», «Балт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  <w:tr>
        <w:trPr>
          <w:trHeight w:val="157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Прослушивание с детьми аудиозаписей: 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    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«Пропала собака» сл. А. Ламма, муз В. Шаинского, «Не   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   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дразните собак»  муз. Е.Птичкина, сл. М.Пляцковской,   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  </w:t>
            </w:r>
            <w:r>
              <w:rPr>
                <w:color w:val="000000"/>
                <w:sz w:val="27"/>
                <w:szCs w:val="27"/>
                <w:shd w:fill="FFFFFF" w:val="clear"/>
              </w:rPr>
              <w:t>«Человек собаке друг»</w:t>
            </w:r>
            <w:r>
              <w:rPr/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сл. М. Либина муз. В. Комарова,  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</w:rPr>
              <w:t>«Собака бывает кусачей» сл. Юнны Мориц, муз. С. Ники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  <w:tr>
        <w:trPr>
          <w:trHeight w:val="552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Разучивание с детьми стихов, загадок  по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</w:tbl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бщающий этап</w:t>
      </w:r>
    </w:p>
    <w:tbl>
      <w:tblPr>
        <w:tblW w:w="100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40"/>
      </w:tblGrid>
      <w:tr>
        <w:trPr>
          <w:trHeight w:val="105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- создание  альбома «Наши любимцы»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акции «Усы! Лапы! Хвост!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видеоролика «Человек собаке друг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, родители</w:t>
            </w:r>
          </w:p>
        </w:tc>
      </w:tr>
    </w:tbl>
    <w:p>
      <w:pPr>
        <w:pStyle w:val="Style17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20:00Z</dcterms:created>
  <dc:creator>Customer</dc:creator>
  <dc:description/>
  <cp:keywords/>
  <dc:language>en-US</dc:language>
  <cp:lastModifiedBy>Admin</cp:lastModifiedBy>
  <cp:lastPrinted>2017-11-27T20:19:00Z</cp:lastPrinted>
  <dcterms:modified xsi:type="dcterms:W3CDTF">2020-11-25T19:16:00Z</dcterms:modified>
  <cp:revision>9</cp:revision>
  <dc:subject/>
  <dc:title>Муниципальное дошкольное образовательное  учреждение</dc:title>
</cp:coreProperties>
</file>