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tbl>
      <w:tblPr>
        <w:tblW w:w="97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993"/>
        <w:gridCol w:w="4359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 и согласовано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едсовете 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 от 01.09.2016 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33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риказом № 354-ОД от 16.09.2016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Об утверждении плана работы школы на 2016-2017 учебный год»</w:t>
            </w:r>
          </w:p>
        </w:tc>
      </w:tr>
    </w:tbl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                                      </w:t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                                                               </w:t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</w:t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профилактике безнадзорности, правонарушений и преступлений</w:t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и  несовершеннолетних,  употребления психоактивных веществ, жестокого обращения в подростковой среде и детско-родительских отношениях,</w:t>
      </w:r>
    </w:p>
    <w:p>
      <w:pPr>
        <w:pStyle w:val="Normal"/>
        <w:spacing w:before="0" w:after="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ицидального поведения  обучающихся</w:t>
      </w:r>
    </w:p>
    <w:p>
      <w:pPr>
        <w:pStyle w:val="Normal"/>
        <w:shd w:fill="FFFFFF" w:val="clear"/>
        <w:spacing w:lineRule="atLeast" w:line="338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-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6-2020 годы</w:t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 ПРОБЛЕ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ольшие изменения, происходящие в нашей стране в результате экономического, социального кризиса усугубили старые и вызвали появление новых проблем воспитания,  социального формирования детей.  Результатом затянувшегося кризиса явился рост преступности среди несовершеннолетних, увеличение количества беспризорных и безнадзорных детей, социальных сирот.  Социальной проблемой стали детский алкоголизм,  детская наркомания, злоупотребление психоактивными веществами, детская преступность, жестокость по отношению к сверстникам и жестокость со стороны родителей. Растет число детей, имеющих отклонения в физическом и психическом развитии. Решающее значение в  правомерном или противоправном поведении подростка имеет его правовая воспитанность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занимаясь подростковыми проблемами, направляет свои усилия на реализацию их правовых знаний. Программа позволяет объединить усилия специалистов школы  для создания условий по развитию проблемных детей и коррекции их поведе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еспризорность, безнадзорность несовершеннолетних является одной из  значительных,    опасных проблем общества. На фоне современных политических, социальных и экономических реформ имеют место нарушения прав детей. Продолжают расти масштабы социального сиротства несовершеннолетних и жестокого обращения с ними. Приняло массовый характер  бродяжничество, безнадзорность и бездомность несовершеннолетних.   Ощущается острый дефицит милосердия, добра и любви в семье, на улиц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едагоги школы понимают, что все вышеизложенное возлагает на них большую ответственность за воспитание подрастающего поколения. Школа старается максимально привлечь родительскую общественность к реализации данной профилактической программы, как заинтересованную в получении положительных результатов воспитания. В реализации данной программы обучающийся является не только объектом педагогического и профилактического воздействия, но и ее активным участником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нная программа направлена на  предупредительно-профилактическую работу со всеми обучающимися и родителями школ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582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ПРОГРАММЫ:</w:t>
      </w:r>
    </w:p>
    <w:p>
      <w:pPr>
        <w:pStyle w:val="Normal"/>
        <w:shd w:fill="FFFFFF" w:val="clear"/>
        <w:spacing w:lineRule="atLeast" w:line="338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беспечить единый комплексный подход к решению проблем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филактики безнадзорности, правонарушений среди  несовершеннолетних, употребления психоактивных веществ, жестокого обращения в подростковой среде и детско-родительских отношениях, суицидального поведения обучающихся</w:t>
      </w:r>
    </w:p>
    <w:p>
      <w:pPr>
        <w:pStyle w:val="Normal"/>
        <w:tabs>
          <w:tab w:val="clear" w:pos="708"/>
          <w:tab w:val="left" w:pos="2582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2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РОГРАММЫ: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благоприятной профилактической работы и эффективного функционирования системы профилактики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обучающихся потребность вести здоровый образ жизни.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ть права и законные интересы несовершеннолетних, находящихся в трудной жизненной ситуации.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антинаркотическую, антиалкогольную пропаганду среди обучающихся.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эффективные механизмы совместной деятельности участников воспитательного процесса в школе (родительская общественность,  ученическое самоуправление, педагогический коллектив).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 подростков к общественно-полезной, творческой деятельности и организовать их деятельность в свободное от учебы время.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изучение психологического состояния подростка, особенностей его личного развития и поведения.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психолого-педагогическую и правовую помощь несовершеннолетним и родителям (законным представителям).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ь потенциал личности.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индивидуальный подход к обучающимся, оказавшимся в ТЖС и оказывать помощь в охране их психофизического и нравственного здоровь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СТНИКИ РЕАЛИЗАЦИИ ПРОЕК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ая служб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школ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профилактики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ФОРМЫ РЕАЛИЗАЦИИ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ОГРАММА ВКЛЮЧАЕТ В СЕБЯ СЛЕДУЮЩИЕ ОСНОВНЫЕ РАЗДЕЛ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работа.</w:t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нтроля и мониторинга.</w:t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 просвещение классных руководителей, учителей предметников, педагогов дополнительного образования.</w:t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ая работа с обучающимися.</w:t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ая работа с родителями (законными представителями).</w:t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ая работа в микрорайоне.</w:t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употребления ПАВ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8" w:before="0" w:after="0"/>
        <w:ind w:left="709" w:hanging="28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филактика жестокого обращения в подростковой среде и детско-родительских отношениях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8" w:before="0" w:after="0"/>
        <w:ind w:left="709" w:hanging="28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филактика суицидального поведения у обучающихся.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ая рабо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раздел  осуществляет комплекс профилактических мероприятий:</w:t>
      </w:r>
    </w:p>
    <w:p>
      <w:pPr>
        <w:pStyle w:val="Style20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азы данных</w:t>
      </w:r>
    </w:p>
    <w:p>
      <w:pPr>
        <w:pStyle w:val="Style20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плана совместной деятельности школы с ОУУП и ПДН ОМВД МО ГО «Охинский» по профилактической работе</w:t>
      </w:r>
    </w:p>
    <w:p>
      <w:pPr>
        <w:pStyle w:val="Style20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 о положении детей в школе</w:t>
      </w:r>
    </w:p>
    <w:p>
      <w:pPr>
        <w:pStyle w:val="Style20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ежегодных акций, операции «Подросток»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ние на административных совещаниях и совещаниях при директоре,  педсоветах  информацию об исполнении ФЗ № 120 «Об основах системы профилактики безнадзорности и правонарушений несовершеннолетних», о  нарушениях прав детей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я контроля и мониторин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раздел позволяет решать такие задачи:</w:t>
      </w:r>
    </w:p>
    <w:p>
      <w:pPr>
        <w:pStyle w:val="Style20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мониторинга и анализа состояния преступности и правонарушений, выявление причин и условий, способствующих совершению преступлений и безнадзорности среди несовершеннолетних</w:t>
      </w:r>
    </w:p>
    <w:p>
      <w:pPr>
        <w:pStyle w:val="Style20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корректировка банка данных и своевременное его пополнение на выявление семей, находящихся в социально опасном положении и нуждающихся в государственной поддержке, неблагополучные семьи, где родители не исполняют своих обязанностей по воспитанию и обучению детей, отрицательно влияют на их поведение, либо жестоко обращаются с ними</w:t>
      </w:r>
    </w:p>
    <w:p>
      <w:pPr>
        <w:pStyle w:val="Style20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негативных привычек подростков, взаимоотношений подростков с педагогами школы</w:t>
      </w:r>
    </w:p>
    <w:p>
      <w:pPr>
        <w:pStyle w:val="Style20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ониторинга здоровья обучающихся</w:t>
      </w:r>
    </w:p>
    <w:p>
      <w:pPr>
        <w:pStyle w:val="Style20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ейдов в семьи, оказавшихся в ТЖС, имеющих несовершеннолетних детей</w:t>
      </w:r>
    </w:p>
    <w:p>
      <w:pPr>
        <w:pStyle w:val="Style20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 занятости обучающихся во внеурочной деятельности (клубы, кружки, секции, детские объединения и т.д.)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ое просвещение классных руководителей, учителей предметников, педагогов дополните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евой компонент этого раздела – учебно-просветительская работа классных руководителей, учителей предметников, педагогов дополнительного образования: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торий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и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ий консилиум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сов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илактическая работа с обучающими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раздел включает профилактическую деятельность и индивидуальную работу с подростками с девиантным поведением:</w:t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лассных часов</w:t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школьные мероприятия</w:t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беседы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целью является -</w:t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представлений об адекватном поведении, о здоровой, не склонной к правонарушениям личности</w:t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устройство несовершеннолетних в течение учебного года и летний период и организация каникулярного отдыха детей, оказавшихся в тяжелой жизненной ситуации</w:t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посещаемости занятий, текущей успеваемости, посещения кружков, секций детьми из семей, находящихся в социально опасном положении</w:t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детей, находящихся в ТЖС и состоящих на различных видах профилактического учета к классным и общешкольным мероприятиям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илактическая работа с родителями (законными представителя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предусматривает установление неиспользованного резерва семейного воспитания, нахождение путей оптимального педагогического взаимодействия школы и семьи: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родительских собраний, лекториев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школьных мероприятий с детьми и родителями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вета профилактики школы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сихологической консультативной помощи семьям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чин неблагополучия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родителями, группами родите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илактическая работа в микрорайоне предполагает: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ейдов  в микрорайоне школы по пресечению фактов вовлечения подростков в совершение антиобщественной деятельности, а так же жестокого обращения детей друг к другу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ды по выявлению торговых точек микрорайона, продающих несовершеннолетним алкогольную и табачную продукц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илактика употребления ПА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задачи и мероприятия: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й мотивации к ведению здорового образа жизни, умение управлять своим здоровьем, привитие чувства ответственности за свое здоровье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пуска рисунков, сочинений,  листовок на тему здорового образа жизни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и акций, направленных на формирование здорового образа жизни в подростковой и молодежной среде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есед, классных часов о вреде алкоголизма, наркомании, табакокурения  и токсикомании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илактика жестокого обращения в подростковой среде, детско-родительских отношениях и образовательном учреждении</w:t>
      </w:r>
    </w:p>
    <w:p>
      <w:pPr>
        <w:pStyle w:val="Style20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упредительно-профилактической деятельности и индивидуальной работы</w:t>
      </w:r>
    </w:p>
    <w:p>
      <w:pPr>
        <w:pStyle w:val="Style20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го опыта воспитания</w:t>
      </w:r>
    </w:p>
    <w:p>
      <w:pPr>
        <w:pStyle w:val="Style20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представлений об адекватном поведении</w:t>
      </w:r>
    </w:p>
    <w:p>
      <w:pPr>
        <w:pStyle w:val="Style20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светительской работы для обучающихся и родителей (законных представителей)</w:t>
      </w:r>
    </w:p>
    <w:p>
      <w:pPr>
        <w:pStyle w:val="Style20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путей оптимального педагогического воздействия на детей и родителей (законных представителей)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илактика суицидального поведения  обучающихся</w:t>
      </w:r>
    </w:p>
    <w:p>
      <w:pPr>
        <w:pStyle w:val="Style20"/>
        <w:numPr>
          <w:ilvl w:val="0"/>
          <w:numId w:val="1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упредительно-профилактической деятельности и индивидуальной работы</w:t>
      </w:r>
    </w:p>
    <w:p>
      <w:pPr>
        <w:pStyle w:val="Style20"/>
        <w:numPr>
          <w:ilvl w:val="0"/>
          <w:numId w:val="1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амодостаточности у обучающихся</w:t>
      </w:r>
    </w:p>
    <w:p>
      <w:pPr>
        <w:pStyle w:val="Style20"/>
        <w:numPr>
          <w:ilvl w:val="0"/>
          <w:numId w:val="1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ценностей в жизни</w:t>
      </w:r>
    </w:p>
    <w:p>
      <w:pPr>
        <w:pStyle w:val="Style20"/>
        <w:numPr>
          <w:ilvl w:val="0"/>
          <w:numId w:val="1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ей в жизни обучающихся</w:t>
      </w:r>
    </w:p>
    <w:p>
      <w:pPr>
        <w:pStyle w:val="Style20"/>
        <w:numPr>
          <w:ilvl w:val="0"/>
          <w:numId w:val="1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самооценки</w:t>
      </w:r>
    </w:p>
    <w:p>
      <w:pPr>
        <w:pStyle w:val="Style20"/>
        <w:numPr>
          <w:ilvl w:val="0"/>
          <w:numId w:val="1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фессиональной траектории развития</w:t>
      </w:r>
    </w:p>
    <w:p>
      <w:pPr>
        <w:pStyle w:val="Style20"/>
        <w:numPr>
          <w:ilvl w:val="0"/>
          <w:numId w:val="1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е тематических классных часов и родительских собраний, круглых столов 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 РЕЗУЛЬТАТЫ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 мероприятий, предусмотренных программой, позволит: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ь эффективность социально-реабилитационной работы с детьми и подростками, оказавшимися в трудной жизненной ситуации, а также совершающими противоправные действия. 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у обучающихся жизненную позицию, образ жизни достойного человека.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ить взаимодействие органов и учреждений системы профилактики безнадзорности и правонарушений.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ижение количества несовершеннолетних детей, склонных к правонарушениям и другим формам негативного социального поведения, а также количество обучающихся стоящих на всех видах профилактического учета. 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влечь детей, оказавшихся в трудной жизненной ситуации, и состоящих на профилактическом учете во внеурочную деятельность и общешкольные мероприятия. 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ать коммуникативные навыки для адаптации в социуме и утверждения обучающихся, находящихся в трудной жизненной ситуации, среди сверстников.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аботу по педагогическому просвещению родителей (законных представителей) (информированность о законах, других нормативных и правовых документах).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авовое просвещение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РЕАЛИЗАЦИИ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-2020гг.</w:t>
      </w:r>
    </w:p>
    <w:p>
      <w:pPr>
        <w:pStyle w:val="Normal"/>
        <w:spacing w:before="0" w:after="0"/>
        <w:jc w:val="both"/>
        <w:rPr/>
      </w:pPr>
      <w:r>
        <w:rPr/>
        <w:t>Содержание работы на этапах программы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этап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этап подготовительный 2016-2017уч.г.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-правовой б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стратегии и тактики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ение имеющегося опыта работы, ориентированного на профилактику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и методик и рекомендаций для детей, учителей, родителей, направленной на профилактическую рабо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форм и методов вовлечения обучающихся во внеурочную деятель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 этап внедр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-2018 уч.г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и психолого-педагогической поддержки детям, попавшим в трудную жизненную ситуа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-воспитательном процессе школы приемов и методов для формирования личностных ресурсов, обеспечивающих развитие у ребенка активного жизненного стиля повед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 этап отслеживание и анализ результат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-2019 уч.г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олученной в ходе реализации программы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результатов реализации программы с поставленными целями и задачам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этап 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-2020 уч.г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ерспектив развития школы в данном направлении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before="0" w:after="20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</w:t>
      </w:r>
    </w:p>
    <w:sectPr>
      <w:footerReference w:type="default" r:id="rId2"/>
      <w:type w:val="nextPage"/>
      <w:pgSz w:w="11906" w:h="16838"/>
      <w:pgMar w:left="1276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04:00Z</dcterms:created>
  <dc:creator>1</dc:creator>
  <dc:description/>
  <cp:keywords/>
  <dc:language>en-US</dc:language>
  <cp:lastModifiedBy>Пользователь</cp:lastModifiedBy>
  <cp:lastPrinted>2018-10-24T10:29:00Z</cp:lastPrinted>
  <dcterms:modified xsi:type="dcterms:W3CDTF">2018-10-23T23:31:00Z</dcterms:modified>
  <cp:revision>49</cp:revision>
  <dc:subject/>
  <dc:title/>
</cp:coreProperties>
</file>