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предпрофильной подготовки «Мой профессиональный выбор» </w:t>
      </w:r>
      <w:r>
        <w:rPr>
          <w:rFonts w:eastAsia="Calibri"/>
          <w:color w:val="000000"/>
          <w:sz w:val="28"/>
          <w:szCs w:val="28"/>
        </w:rPr>
        <w:t xml:space="preserve">создана на основе «Рабочей программы </w:t>
      </w:r>
      <w:r>
        <w:rPr>
          <w:sz w:val="28"/>
          <w:szCs w:val="28"/>
        </w:rPr>
        <w:t xml:space="preserve">«Мой профессиональный выбор» Г.В.Резапкиной, Л.Н.Митиной, С.Н.Чистяковой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предпрофильной подготовки «Мой профессиональный выбор» </w:t>
      </w:r>
      <w:r>
        <w:rPr>
          <w:rFonts w:eastAsia="Calibri"/>
          <w:color w:val="000000"/>
          <w:sz w:val="28"/>
          <w:szCs w:val="28"/>
        </w:rPr>
        <w:t xml:space="preserve"> представляет собой целостный документ, включающий раздел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1)планируемые предметные результаты освоения конкретного учебного предмета, курса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)содержание учебного предмета, курса с указанием форм организации учебных занятий, основных видов учебной деятельности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)календарно-тематическое планирование с указанием количества часов, отводимых на освоение каждой темы. 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Количество часов:  1 час в неделю ( 34 часа)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:   базовый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 программы 1 год (2016-2017 учебный год)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Andale Sans UI;Arial Unicode MS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Andale Sans UI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Andale Sans UI;Arial Unicode MS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Andale Sans UI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Andale Sans UI;Arial Unicode MS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en-US" w:eastAsia="en-US"/>
        </w:rPr>
        <w:t>I</w:t>
      </w:r>
      <w:r>
        <w:rPr>
          <w:rFonts w:eastAsia="Andale Sans UI;Arial Unicode MS"/>
          <w:b/>
          <w:bCs/>
          <w:kern w:val="2"/>
          <w:sz w:val="28"/>
          <w:szCs w:val="28"/>
          <w:lang w:eastAsia="en-US"/>
        </w:rPr>
        <w:t xml:space="preserve">.Планируемые предметные результаты освоения </w:t>
      </w:r>
      <w:r>
        <w:rPr>
          <w:rFonts w:eastAsia="Calibri"/>
          <w:b/>
          <w:color w:val="000000"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предпрофильной подготовки «Мой профессиональный выбор»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формационная готовность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ированность школьников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 возможных способах получения желаемого профиля образов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 наличии собственной практической готовности и способности для получения избранного образов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 профессиях, которыми можно овладеть, благодаря получаемому образованию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 возможности реализовать свои жизненные цели и планы через избранный способ образ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ктическая готовност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ладение выпускниками школы умением делать выбор профиля образования из числа доступных для них альтернатив, наиболее соответствующих их индивидуальным возможностям и потребностям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личие у выпускников основной школы знаний и практических умений, необходимых для продолжения образов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формированность умения делать выбор из имеющихся вариантов наилучшег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сихологическая готовност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формированность самооценки, адекватной личным способностям и возможностям получить желаемое образовани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личие ценностных ориентаций и индивидуально выраженных целей, связанных с дальнейшим способом получения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сть подготовки к ответственному выбору  профиля обучения, а в перспективе и будущей профессии определяет серьезное значение предпрофильной подготовки в основн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, курса с указанием форм организации учебных занятий, основных видов учебной деятельност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редпрофильная подготовка – это система </w:t>
      </w:r>
      <w:r>
        <w:rPr>
          <w:sz w:val="28"/>
          <w:szCs w:val="28"/>
        </w:rPr>
        <w:t xml:space="preserve">педагогической, психолого-педагогической, информационной и организационной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действующая самоопределению учащихся старших классов основной школы </w:t>
      </w:r>
      <w:r>
        <w:rPr>
          <w:sz w:val="28"/>
          <w:szCs w:val="28"/>
        </w:rPr>
        <w:t>относительно избираемых ими профилирующих направлений будущего обучения и широкой сферы последующей профессиональной деятельности (в том числе в отношении выбора профиля и конкретного места обучения на старшей ступени школы или иных путей продолжения образова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предпрофильной подготовки «Мой профессиональный выбор» имеет психолого-педагогическую направленность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Современное общество предъявляет сегодня школе новые требования. Важнейшим социальным требованием к школе, заявленным в Концепции модернизации Российского образования и в других стратегических документах, является ориентация образования не только на усвоение обучающимися определенной системы знаний, но и на развитие личности школьника, на формирование у него познавательных и созидательных способностей, необходимых для успешной социализации  в обществе и активной адаптации на рынке труда. Школа, вводя профильное обучение, пытается вернуть себе образовательную функцию – чтобы ребята не были вынуждены искать удовлетворения своих познавательных потребностей  не за стенами школы, а школа, не превращаясь в повинность, обузу, а, напротив, находили ответы на свои  запросы, возможности проявить себя – в школе. Для того чтобы выбор профиля был обоснованным, необходимо помочь учащимся в осознании их реальных возможностей и образовательных потребностей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Продуктивная реализация программы возможна посредством следующих </w:t>
      </w:r>
      <w:r>
        <w:rPr>
          <w:b/>
          <w:bCs/>
          <w:sz w:val="28"/>
          <w:szCs w:val="28"/>
        </w:rPr>
        <w:t>форм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фоли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ина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пу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ценку эффективности работы позволяют произвести определенные </w:t>
      </w:r>
      <w:r>
        <w:rPr>
          <w:b/>
          <w:sz w:val="28"/>
          <w:szCs w:val="28"/>
        </w:rPr>
        <w:t>формы контрол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/>
      </w:pPr>
      <w:r>
        <w:rPr>
          <w:bCs/>
          <w:sz w:val="28"/>
          <w:szCs w:val="28"/>
        </w:rPr>
        <w:t>тесты</w:t>
      </w:r>
      <w:r>
        <w:rPr>
          <w:sz w:val="28"/>
          <w:szCs w:val="28"/>
        </w:rPr>
        <w:t xml:space="preserve"> для самопроверки (на понимание темы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е </w:t>
      </w:r>
      <w:r>
        <w:rPr>
          <w:bCs/>
          <w:sz w:val="28"/>
          <w:szCs w:val="28"/>
        </w:rPr>
        <w:t>опросы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/>
      </w:pPr>
      <w:r>
        <w:rPr>
          <w:sz w:val="28"/>
          <w:szCs w:val="28"/>
        </w:rPr>
        <w:t xml:space="preserve">индивидуальные и подгрупповые </w:t>
      </w:r>
      <w:r>
        <w:rPr>
          <w:bCs/>
          <w:sz w:val="28"/>
          <w:szCs w:val="28"/>
        </w:rPr>
        <w:t>задания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/>
      </w:pPr>
      <w:r>
        <w:rPr>
          <w:sz w:val="28"/>
          <w:szCs w:val="28"/>
        </w:rPr>
        <w:t xml:space="preserve">обобщающие </w:t>
      </w:r>
      <w:r>
        <w:rPr>
          <w:bCs/>
          <w:sz w:val="28"/>
          <w:szCs w:val="28"/>
        </w:rPr>
        <w:t>уроки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/>
      </w:pPr>
      <w:r>
        <w:rPr>
          <w:sz w:val="28"/>
          <w:szCs w:val="28"/>
        </w:rPr>
        <w:t xml:space="preserve">итоговые/сводные </w:t>
      </w:r>
      <w:r>
        <w:rPr>
          <w:bCs/>
          <w:sz w:val="28"/>
          <w:szCs w:val="28"/>
        </w:rPr>
        <w:t>таблицы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/>
      </w:pPr>
      <w:r>
        <w:rPr>
          <w:sz w:val="28"/>
          <w:szCs w:val="28"/>
        </w:rPr>
        <w:t xml:space="preserve">контрольные </w:t>
      </w:r>
      <w:r>
        <w:rPr>
          <w:bCs/>
          <w:sz w:val="28"/>
          <w:szCs w:val="28"/>
        </w:rPr>
        <w:t>работы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</w:t>
      </w:r>
      <w:r>
        <w:rPr>
          <w:bCs/>
          <w:sz w:val="28"/>
          <w:szCs w:val="28"/>
        </w:rPr>
        <w:t>проект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spacing w:lineRule="auto" w:line="360"/>
        <w:ind w:left="3240" w:hanging="25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фоли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Andale Sans UI;Arial Unicode MS"/>
          <w:b/>
          <w:kern w:val="2"/>
          <w:sz w:val="28"/>
          <w:szCs w:val="28"/>
          <w:lang w:val="en-US" w:eastAsia="en-US"/>
        </w:rPr>
        <w:t>III</w:t>
      </w:r>
      <w:r>
        <w:rPr>
          <w:rFonts w:eastAsia="Andale Sans UI;Arial Unicode MS"/>
          <w:b/>
          <w:kern w:val="2"/>
          <w:sz w:val="28"/>
          <w:szCs w:val="28"/>
          <w:lang w:eastAsia="en-US"/>
        </w:rPr>
        <w:t>.Календарно-тематическое планирование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632"/>
                              <w:gridCol w:w="160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лендарно-тематическое планирование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Знакомимся с миром професс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сихологическая суть профессионального самоопред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Техника « Составление информационной карты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Техника « Невербальное общение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Диагностика типа лич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Изучение профессиональных способностей и склонност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 Голланда по определению типа лич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Дифференциально-диагностический опросни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Межличностное взаимодействие для учёта особенностей в совершенствовании профессионального выбо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фессия  «Программис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Эмоциональное отношение к выбору професс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Осознание смысла профессиональной деятель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ективный рисунок « Мои эмоции и чувст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Игра «Руанский монастыр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фессия «Нано-техноло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Мои жизненные ценности и професс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Ранжирование « Мои ценност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Мир новых професс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Професси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фессия «Переводчи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ланы на будуще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ективный рисунок « Я через десять ле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ективный рисунок « Мои товарищи через десять лет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фессиональная  зрелос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фессия «Стоматоло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ективный рисунок « Дорога в жизнь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ективный рисунок « Эмоциональное отношение к выбору професс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Теоретические аспекты профориент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Темперамент и будущая профессия.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Тест «Шесть профессиональных типов».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Профессия «Автомеханик».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Тест «Профессиональные ассоциации»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Обобщение полученных знаний и навыков по принятию решения о  выборе профессии.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/>
                                    <w:t>Обобщение полученных знаний и навыков по принятию решения о  выборе профессии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83.75pt;mso-position-vertical-relative:page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632"/>
                        <w:gridCol w:w="160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лендарно-тематическое планирование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Знакомимся с миром професс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сихологическая суть профессионального самоопределения.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Техника « Составление информационной карты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Техника « Невербальное общение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Диагностика типа лич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Изучение профессиональных способностей и склонност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 Голланда по определению типа лич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Дифференциально-диагностический опросни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Межличностное взаимодействие для учёта особенностей в совершенствовании профессионального выбора.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фессия  «Программис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Эмоциональное отношение к выбору професс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Осознание смысла профессиональной деятель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ективный рисунок « Мои эмоции и чувст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Игра «Руанский монастыр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фессия «Нано-техноло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Мои жизненные ценности и професс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Ранжирование « Мои ценност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Мир новых професс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Професси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фессия «Переводчи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ланы на будуще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ективный рисунок « Я через десять ле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ективный рисунок « Мои товарищи через десять лет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фессиональная  зрелос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фессия «Стоматолог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ективный рисунок « Дорога в жизнь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ективный рисунок « Эмоциональное отношение к выбору професси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Теоретические аспекты профориент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Темперамент и будущая профессия.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Тест «Шесть профессиональных типов».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Профессия «Автомеханик».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Тест «Профессиональные ассоциации»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Обобщение полученных знаний и навыков по принятию решения о  выборе профессии.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0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Обобщение полученных знаний и навыков по принятию решения о  выборе профессии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720" w:gutter="0" w:header="709" w:top="7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08:00Z</dcterms:created>
  <dc:creator>www.PHILka.RU</dc:creator>
  <dc:description/>
  <cp:keywords/>
  <dc:language>en-US</dc:language>
  <cp:lastModifiedBy>Комп</cp:lastModifiedBy>
  <cp:lastPrinted>2015-11-06T09:47:00Z</cp:lastPrinted>
  <dcterms:modified xsi:type="dcterms:W3CDTF">2016-07-24T06:06:00Z</dcterms:modified>
  <cp:revision>26</cp:revision>
  <dc:subject/>
  <dc:title/>
</cp:coreProperties>
</file>