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№2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«Счет от 6 до 10» </w:t>
      </w:r>
      <w:r>
        <w:rPr>
          <w:sz w:val="28"/>
          <w:szCs w:val="28"/>
        </w:rPr>
        <w:t>(для детей старшей групп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- познакомить детей со счетом от 6 до 10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- воспитывать желание общаться на мордовском язык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атериал и оборудование: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ирма для театр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бики для сче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трибуты с цифр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яч для игры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етоды и приемы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нетическая зарядка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инсценировка сказки «Кудыне» («Теремок»)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физкультминутка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беседа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дидактическая игра  «Какая цифра заблудилась?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ловарная работа: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sz w:val="28"/>
          <w:szCs w:val="28"/>
        </w:rPr>
        <w:t>кото (шесть), сисем (семь), кавксо (восемь), вейксэ (девять), кемень (десять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евые образцы: </w:t>
      </w:r>
      <w:r>
        <w:rPr>
          <w:i/>
          <w:sz w:val="28"/>
          <w:szCs w:val="28"/>
        </w:rPr>
        <w:t>Сак тей, (Иди сюда); Кие тесэ эри? (Кто здесь живет?);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 – вейке (Я -  один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ение сказки «Теремок»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разучивание фонетической зарядк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разучивание физкультминутк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дидактические игры на занятиях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Шумбратадо, эйкакшт!</w:t>
      </w:r>
      <w:r>
        <w:rPr>
          <w:i/>
          <w:sz w:val="28"/>
          <w:szCs w:val="28"/>
        </w:rPr>
        <w:t>(Здравствуйте, дети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Шумбратадо!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задо, церынеть. Озадо тейтернеть. (Садитесь мальчики, садитесь девочки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 прошлом занятии мы выучили счет от 1 до 5,  помогали Колобку, а сегодня ждут помощи артисты национального театра. Просят показать сказку «Кудыне» - «Теремок». Для этого нам нужно выучить счет от 6 до 10. Чтобы наш веселый язычок четко и выразительно проговаривал слова на эрзянском языке, скажем короткие песенки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оспитатель  и дет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Ця-ця-ця-минек Таня – рамиця.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я-ця-ця наша Таня покупатель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Ксо-ксэ-ксо – кирякстнетяно сокссо. 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>( Ксо-ксэ-ксо - мы катаемся на  лыжах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сейчас я предлагаю поиграть в игру «Кто знает, тот продолжает»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ейке, кавто… (</w:t>
      </w:r>
      <w:r>
        <w:rPr>
          <w:i/>
          <w:sz w:val="28"/>
          <w:szCs w:val="28"/>
        </w:rPr>
        <w:t>один. два..)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Колмо, ниле, вете. </w:t>
      </w:r>
      <w:r>
        <w:rPr>
          <w:i/>
          <w:sz w:val="28"/>
          <w:szCs w:val="28"/>
        </w:rPr>
        <w:t>(три, четыре. пять)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повторяется 3 раза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ставит на стол 6 кубиков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ие машты ловомо? </w:t>
      </w:r>
      <w:r>
        <w:rPr>
          <w:i/>
          <w:sz w:val="28"/>
          <w:szCs w:val="28"/>
        </w:rPr>
        <w:t>(Кто умеет считать?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он маштан ловомо. </w:t>
      </w:r>
      <w:r>
        <w:rPr>
          <w:i/>
          <w:sz w:val="28"/>
          <w:szCs w:val="28"/>
        </w:rPr>
        <w:t>(Я умею считать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Ловт</w:t>
      </w:r>
      <w:r>
        <w:rPr>
          <w:i/>
          <w:sz w:val="28"/>
          <w:szCs w:val="28"/>
        </w:rPr>
        <w:t>.(считай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йке, кавто, колмо, ниле, вете…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ото – по-русски шесть. </w:t>
      </w:r>
      <w:r>
        <w:rPr>
          <w:i/>
          <w:sz w:val="28"/>
          <w:szCs w:val="28"/>
        </w:rPr>
        <w:t>( Хоровое и индивидуальное произношение. В. ставит еще один кубик, потом еще один, и так до 10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давайте сосчитаем все вместе. </w:t>
      </w:r>
      <w:r>
        <w:rPr>
          <w:i/>
          <w:sz w:val="28"/>
          <w:szCs w:val="28"/>
        </w:rPr>
        <w:t>(Считают вместе с воспитателем</w:t>
      </w:r>
      <w:r>
        <w:rPr>
          <w:sz w:val="28"/>
          <w:szCs w:val="28"/>
        </w:rPr>
        <w:t>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йке, кавто, колмо, ниле, вете, кото, сисем, кавксо, вейксе, кемень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Зяро кубикть? </w:t>
      </w:r>
      <w:r>
        <w:rPr>
          <w:i/>
          <w:sz w:val="28"/>
          <w:szCs w:val="28"/>
        </w:rPr>
        <w:t>(В. показывает один кубик, два кубика и т.д. до 10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йке кубик, кавто кубикть… </w:t>
      </w:r>
      <w:r>
        <w:rPr>
          <w:i/>
          <w:sz w:val="28"/>
          <w:szCs w:val="28"/>
        </w:rPr>
        <w:t>(и так до 10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сейчас поиграем с цифрами.  (Игра «Какая цифра заблудилась?)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выставляет цифры на наборное полотно от 1 до 10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называйте цифры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йке, кавто…. и т.д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предлагает детям закрыть глаза, и в это время убирает цифру 6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акой цифры не стало?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Кото. (Шесть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повторяется несколько раз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сейчас пора в национальный театр. В этом театре в спектаклях  артисты разговаривают на мордовском языке. Встали, дети.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физкультминутка «Вейке, кавто, колмо…» («Один, два, три…»). см. приложение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от мы и в театре. Сказка «Кудыне» - «Теремок» (</w:t>
      </w:r>
      <w:r>
        <w:rPr>
          <w:i/>
          <w:sz w:val="28"/>
          <w:szCs w:val="28"/>
        </w:rPr>
        <w:t>На ширме расписной теремок, вырезанный из картона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тобы участвовать в сказке, надо выучить выражение: «Кие тесэ эри? (Кто здесь живет?) </w:t>
      </w:r>
      <w:r>
        <w:rPr>
          <w:i/>
          <w:sz w:val="28"/>
          <w:szCs w:val="28"/>
        </w:rPr>
        <w:t>(Хоровое и индивидуальное произношение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просите меня. - Кие тесэ эри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- Кие тесэ эри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он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выбирайте себе цифр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i/>
          <w:sz w:val="28"/>
          <w:szCs w:val="28"/>
        </w:rPr>
        <w:t>(Дети одевают атрибуты с цифрами)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он кие?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он – вейке, мон – кавто и т.д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Цифра вейке, сак тей. Я сказала: «Цифра один,  иди сюда»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он кие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он – вейк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Цифра кавто, сак тей.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 подзывает по очереди все цифры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тоит в поле теремок-теремок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не низок, не высок, не высок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по полю цифра  «вейке» бежит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идала теремок и стучит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(цифра 1) Кие тесэ эри? Тишина.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тала «вейке» жить одна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 теремку подбегает цифра 2, стучит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(цифра 2) Кие тесэ эри?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(цифра 1) Мон – вейке. Тон кие?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(цифра 2) Мон – кавто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к к теремку подходят все цифры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Эйкакш, ловсынек, зяро цифрат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йке, кавто, колмо, ниле, вете, кото, сисем, кавксо, вейксэ, кемень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тали цифры в теремке жить дружно и никогда не ссорились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нравилась вам сказка?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сейчас нам пора возвращаться в детский сад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Итак, дети, мы были в национальном театре. На каком языке разговаривают артисты?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На эрзянском языке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ак хорошо, что вы научились считать на эрзянском языке. Вы рады этому?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!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какие новые слова и новые выражения вы научились говорить?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йке, кавто, колмо, ниле, вете, кото, сисем, кавксо, вейксэ, кемень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е тесэ эри?  Сак тей. Мон – вейке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егодня вы вадрясто (хорошо) говорили по-эрзянски! Молодцы!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ичка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ика, листь, листь, листь, </w:t>
      </w:r>
      <w:r>
        <w:rPr>
          <w:i/>
          <w:sz w:val="28"/>
          <w:szCs w:val="28"/>
        </w:rPr>
        <w:t>(Солнышко выйди, выйди, выйди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ев каша пенч максан!     </w:t>
      </w:r>
      <w:r>
        <w:rPr>
          <w:i/>
          <w:sz w:val="28"/>
          <w:szCs w:val="28"/>
        </w:rPr>
        <w:t>(Ложку каши масляной дам)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ика, листь, листь,            </w:t>
      </w:r>
      <w:r>
        <w:rPr>
          <w:i/>
          <w:sz w:val="28"/>
          <w:szCs w:val="28"/>
        </w:rPr>
        <w:t>(Солнышко выйди, выйди)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кстере атякш теть максан! </w:t>
      </w:r>
      <w:r>
        <w:rPr>
          <w:i/>
          <w:sz w:val="28"/>
          <w:szCs w:val="28"/>
        </w:rPr>
        <w:t>(Красного петуха тебе дам)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Ця-ця-ця-минек Таня – рамиця.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я-ця-ця наша Таня покупатель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Ксо-ксэ-ксо – кирякстнетяно сокссо. 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>( Ксо-ксэ-ксо - мы катаемся на  лыжах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лка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йке, кавто, колмо, Ниле       </w:t>
      </w:r>
      <w:r>
        <w:rPr>
          <w:i/>
          <w:sz w:val="28"/>
          <w:szCs w:val="28"/>
        </w:rPr>
        <w:t>Один, два, три, четыре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н кундынь нумолонь пиле.  </w:t>
      </w:r>
      <w:r>
        <w:rPr>
          <w:i/>
          <w:sz w:val="28"/>
          <w:szCs w:val="28"/>
        </w:rPr>
        <w:t>Я поймал зайца за ухо</w:t>
      </w:r>
    </w:p>
    <w:p>
      <w:pPr>
        <w:pStyle w:val="Normal"/>
        <w:ind w:left="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овиц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ейке кедьсэ палкась а синдеви. (Одной рукой палку не сломать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ейке- подняться, потянуться,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нулись)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Кавто-  согнуться, разогнуться,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гнули спинки, руки на поясе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Колмо – в ладоши три хлопка, 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ки в ладоши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оловою три кивка.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головой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иле- руки шире,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в стороны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ете – руками помахать,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хи руками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ото- на место сесть опять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ли)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«Какая цифра заблудилась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Цель: закрепить название цифр на эрзянском языке, развивать память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«Кто знает, тот продолжает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Цель: закрепить количественный счет на эрзянском языке, воспитывать интерес к обучению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: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оленков Н.Б. Уроки мокшанского, эрзянского. Издательский дом  «      Писатель», Саранск, 2006г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 Журнал «Чилисема» №5, 2000г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. А.И. Исайкина. Программа и методические рекомендации по обучению детей мордовским (мокшанскому, эрьзянскому) языкам в дошкольных образовательных учреждениях Республики Мордовия. Саранск, 2007г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.А. Михайлова. Игровые занимательные задачи для дошкольников. М.: Просвещение, 1990г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5. Перова М.Н. Дидактические игры и упражнения по математике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.: Просвещение, 1996г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6. Хрестоматия к программе «Валдоня»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9:54:00Z</dcterms:created>
  <dc:creator>Customer</dc:creator>
  <dc:description/>
  <cp:keywords/>
  <dc:language>en-US</dc:language>
  <cp:lastModifiedBy>Юлия</cp:lastModifiedBy>
  <cp:lastPrinted>2008-02-14T14:43:00Z</cp:lastPrinted>
  <dcterms:modified xsi:type="dcterms:W3CDTF">2020-11-25T15:37:00Z</dcterms:modified>
  <cp:revision>25</cp:revision>
  <dc:subject/>
  <dc:title>     Программное содержание:</dc:title>
</cp:coreProperties>
</file>