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6"/>
        <w:gridCol w:w="5327"/>
        <w:gridCol w:w="199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0510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Баран букварь купил себе,</w:t>
              <w:br/>
              <w:t>Он изучал его.</w:t>
              <w:br/>
              <w:t>Однако, кроме буквы Б,</w:t>
              <w:br/>
              <w:t>Не знает ничего. </w:t>
            </w:r>
          </w:p>
        </w:tc>
        <w:tc>
          <w:tcPr>
            <w:tcW w:w="199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2"/>
            </w:tblGrid>
            <w:tr>
              <w:trPr/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48"/>
                      <w:szCs w:val="48"/>
                    </w:rPr>
                    <w:t>Б    б</w:t>
                  </w:r>
                </w:p>
              </w:tc>
            </w:tr>
            <w:tr>
              <w:trPr/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 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___________________________________</w:t>
        <w:br/>
        <w:t>Б___________________________________</w:t>
      </w:r>
    </w:p>
    <w:p>
      <w:pPr>
        <w:pStyle w:val="Style15"/>
        <w:rPr/>
      </w:pPr>
      <w:r>
        <w:rPr/>
        <w:t>Напиши знакомые буквы на свои места.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9"/>
        <w:gridCol w:w="3316"/>
        <w:gridCol w:w="3331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95425" cy="1504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_ _ _ _ _ _ 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_ _ _ _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_ _ _ _ </w:t>
            </w:r>
          </w:p>
        </w:tc>
      </w:tr>
    </w:tbl>
    <w:p>
      <w:pPr>
        <w:pStyle w:val="Style15"/>
        <w:rPr/>
      </w:pPr>
      <w:r>
        <w:rPr/>
        <w:t>1. Прочитай слоги.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9"/>
        <w:gridCol w:w="3991"/>
      </w:tblGrid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102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22" r="-6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1025" cy="276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30" r="-6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 – ба – б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о – бо – бо</w:t>
            </w:r>
            <w:r>
              <w:rPr>
                <w:rFonts w:cs="Arial" w:ascii="Arial" w:hAnsi="Arial"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у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– бу – бу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ы – бы – бы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и – би – б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е – бе – бе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ба – бо – бу – бы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бы – бу – би – бе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би – бы – бу – ба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бе – ба – бы – б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2. Буква </w:t>
      </w:r>
      <w:r>
        <w:rPr>
          <w:rFonts w:cs="Arial" w:ascii="Arial" w:hAnsi="Arial"/>
          <w:b/>
          <w:bCs/>
          <w:sz w:val="36"/>
          <w:szCs w:val="36"/>
        </w:rPr>
        <w:t>Б</w:t>
      </w:r>
      <w:r>
        <w:rPr>
          <w:rFonts w:cs="Arial" w:ascii="Arial" w:hAnsi="Arial"/>
          <w:sz w:val="36"/>
          <w:szCs w:val="36"/>
        </w:rPr>
        <w:t xml:space="preserve"> потерялась. Напиши её. 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3"/>
        <w:gridCol w:w="3208"/>
        <w:gridCol w:w="3017"/>
      </w:tblGrid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ус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улка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ана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ры _ ак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зе _ р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о _ ра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6"/>
      </w:tblGrid>
      <w:tr>
        <w:trPr/>
        <w:tc>
          <w:tcPr>
            <w:tcW w:w="9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 схемах согласный  [ Б ] синего цвета, а согласный звук [ Б` ] зелёного цвета.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3"/>
              <w:gridCol w:w="1588"/>
              <w:gridCol w:w="1685"/>
              <w:gridCol w:w="1685"/>
              <w:gridCol w:w="1685"/>
              <w:gridCol w:w="1700"/>
            </w:tblGrid>
            <w:tr>
              <w:trPr/>
              <w:tc>
                <w:tcPr>
                  <w:tcW w:w="1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90550" cy="2952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89280" cy="29591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9280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89280" cy="29591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9280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89280" cy="29591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9280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81025" cy="27686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2" t="-130" r="-62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drawing>
                      <wp:inline distT="0" distB="0" distL="0" distR="0">
                        <wp:extent cx="581025" cy="27686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2" t="-130" r="-62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а</w:t>
                  </w:r>
                </w:p>
              </w:tc>
              <w:tc>
                <w:tcPr>
                  <w:tcW w:w="1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о</w:t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у</w:t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ы</w:t>
                  </w:r>
                </w:p>
              </w:tc>
              <w:tc>
                <w:tcPr>
                  <w:tcW w:w="16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и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б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би – би – би                  бе – бе – бе</w:t>
      </w:r>
    </w:p>
    <w:p>
      <w:pPr>
        <w:pStyle w:val="Style15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равни!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492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 – б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бо – б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бу – б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бы – би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ба – бе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бо – бе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бу – бе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  бы – бе 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589280" cy="295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581025" cy="276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30" r="-6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589280" cy="295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581025" cy="276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130" r="-6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Прочитай слова. Поставь ударения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3"/>
        <w:gridCol w:w="2494"/>
        <w:gridCol w:w="2494"/>
        <w:gridCol w:w="2495"/>
      </w:tblGrid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к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нк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на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ран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рс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ле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илет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ок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окс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ор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олт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н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ин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то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рон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995"/>
        <w:gridCol w:w="1995"/>
        <w:gridCol w:w="1995"/>
        <w:gridCol w:w="1996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ланк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леск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ли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лок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ревно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ров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ритв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русок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ул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ел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н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абан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рыб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зуб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уб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трубы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зебр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зубр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обр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раб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1. Обведи букву </w:t>
      </w:r>
      <w:r>
        <w:rPr>
          <w:rStyle w:val="StrongEmphasis"/>
          <w:rFonts w:cs="Arial" w:ascii="Arial" w:hAnsi="Arial"/>
          <w:sz w:val="36"/>
          <w:szCs w:val="36"/>
        </w:rPr>
        <w:t xml:space="preserve">Б </w:t>
      </w:r>
      <w:r>
        <w:rPr>
          <w:rFonts w:cs="Arial" w:ascii="Arial" w:hAnsi="Arial"/>
          <w:sz w:val="36"/>
          <w:szCs w:val="36"/>
        </w:rPr>
        <w:t>синим или зелёным кружком. Нарисуй рядом ёжика. 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С барабаном ходит ёжик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Бум – бум – бум!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Целый день играет ёжик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Бум – бум – бум!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С барабаном за плечами..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Бум – бум – бум!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Ёжик в сад забрёл случайно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Бум – бум – бум!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2. Укрась бабочкам крылышки буквами </w:t>
      </w:r>
      <w:r>
        <w:rPr>
          <w:rStyle w:val="StrongEmphasis"/>
          <w:rFonts w:cs="Arial" w:ascii="Arial" w:hAnsi="Arial"/>
          <w:sz w:val="36"/>
          <w:szCs w:val="36"/>
        </w:rPr>
        <w:t>Б</w:t>
      </w:r>
      <w:r>
        <w:rPr>
          <w:rFonts w:cs="Arial" w:ascii="Arial" w:hAnsi="Arial"/>
          <w:sz w:val="36"/>
          <w:szCs w:val="36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7"/>
        <w:gridCol w:w="3282"/>
        <w:gridCol w:w="3397"/>
      </w:tblGrid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080" cy="943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209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3633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Раскрась схемы.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7"/>
        <w:gridCol w:w="2392"/>
        <w:gridCol w:w="2393"/>
        <w:gridCol w:w="240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1440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304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ант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инт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елка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илет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7"/>
        <w:gridCol w:w="3282"/>
        <w:gridCol w:w="3397"/>
      </w:tblGrid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102" r="-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149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15" r="-3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ублик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уквы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русн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Подчеркни красным карандашом гласные буквы. Выучи пословицу. Как ты её понимаешь?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Без беды друга не узнаешь. 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Научись быстро говорить скороговорку. 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Белые бараны били в барабаны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Найди слова, которые можешь прочитать сам. Подчернки их по линейке. Прочитай. 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Белочка – умелочк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4"/>
        <w:gridCol w:w="4692"/>
      </w:tblGrid>
      <w:tr>
        <w:trPr/>
        <w:tc>
          <w:tcPr>
            <w:tcW w:w="5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Под зелёной сосной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ырос дом расписной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И жила в нём белочка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Белочка – умелочк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аша белка мастерица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шила кофточку лисице,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А зайчонку тапочк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На четыре лапочки. </w:t>
            </w:r>
          </w:p>
        </w:tc>
        <w:tc>
          <w:tcPr>
            <w:tcW w:w="4692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дчеркни слоги с мягкими согласными. Нарисуй белочку - умелоч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15:00Z</dcterms:created>
  <dc:creator>UserXP</dc:creator>
  <dc:description/>
  <cp:keywords/>
  <dc:language>en-US</dc:language>
  <cp:lastModifiedBy>UserXP</cp:lastModifiedBy>
  <dcterms:modified xsi:type="dcterms:W3CDTF">2011-05-09T03:22:00Z</dcterms:modified>
  <cp:revision>1</cp:revision>
  <dc:subject/>
  <dc:title> </dc:title>
</cp:coreProperties>
</file>