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ты с детьми  с расстройством  аутического  спек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ках музы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различных форм учебно-воспитательной работы музыка является одним из наиболее привлекательных видов деятельности для детей с ограниченными возможностями здоровья (далее – ОВЗ),</w:t>
      </w:r>
      <w:r>
        <w:rPr>
          <w:rFonts w:cs="Times New Roman" w:ascii="Times New Roman" w:hAnsi="Times New Roman"/>
          <w:b/>
          <w:sz w:val="24"/>
          <w:szCs w:val="24"/>
        </w:rPr>
        <w:t xml:space="preserve"> в том числе с расстройством аутистического спектра (далее – РАС)</w:t>
      </w:r>
      <w:r>
        <w:rPr>
          <w:rFonts w:cs="Times New Roman" w:ascii="Times New Roman" w:hAnsi="Times New Roman"/>
          <w:sz w:val="24"/>
          <w:szCs w:val="24"/>
        </w:rPr>
        <w:t>.  Благодаря развитию технических средств, музыка стала одним из самых распространенных и доступных видов искусства, сопровождающих человека на протяжении всей его жизни. На уроках музык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крепляется не только психологическое состояние ученика, но и создаются условия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eastAsia="Calibri" w:cs="Times New Roman" w:ascii="Times New Roman" w:hAnsi="Times New Roman"/>
          <w:sz w:val="24"/>
          <w:szCs w:val="24"/>
        </w:rPr>
        <w:t>воспитания коммуникативной культуры</w:t>
      </w:r>
      <w:r>
        <w:rPr>
          <w:rFonts w:cs="Times New Roman" w:ascii="Times New Roman" w:hAnsi="Times New Roman"/>
          <w:sz w:val="24"/>
          <w:szCs w:val="24"/>
        </w:rPr>
        <w:t>.  Очень важно на данном этапе работы учителю музыки в ходе урока постараться контролировать не дисциплину, а включенность детей с ОВЗ и РАС в процесс обучения. Поэтому при работе с такими детьми,  я определяю для себя следующие задачи, такие как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эмоциональную отзывчивость на музыку в процессе совместной деятельности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вслушиваться в инструкцию, понимать обращённую речь, стимулировать речевую деятельность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атывать умение двигаться в коллективе, ориентироваться в пространстве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координацию при выполнении основных движений, движений пальцев рук и артикуляционных движений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культурные привычки в процессе группового общения с детьми и взрослым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музыки, работая с детьми ОВЗ, в том числе с РАС,  должен учитывать не только разнообразие детей в классе, их особенности, возможности, интересы, но и так же необходимость смены форм, методов и технологий работы в процессе уроков музыки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ботая в этом направлении, я пришла  к выводу, что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ложительно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процесс обучения таких «особенных» дет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лияют следующие факторы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на видов деятельности на урок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вигательная активность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сихологическое здоровье школьника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творческий характер процесса обу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ля  повышения  умственной  работоспособности  детей, предупреждения  преждевременного наступления  утомления и снятия  мышечного  тонуса  я использую на уроках в начальной школе во время разучивания песен различные танцевальные движения. Например, упражнение «Я на скрипочке играю»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Физические упражнения как эффективный методический прием на уроках имеют большое значение не только для переключения и поддержания внимания учеников, но и для правильного развития организма детей, укрепления их здоровья.  Кроме этого, в свои уроки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я включаю «этюды для души». Например, провожу оздоровительные минутки, такие как «Солнышко» под музыку  Э.Грига. (</w:t>
      </w:r>
      <w:r>
        <w:rPr>
          <w:rFonts w:eastAsia="Calibri" w:cs="Times New Roman" w:ascii="Times New Roman" w:hAnsi="Times New Roman"/>
          <w:sz w:val="24"/>
          <w:szCs w:val="24"/>
          <w:lang w:bidi="he-IL"/>
        </w:rPr>
        <w:t>Закройте глаза, вытяните руки перед собой. Представьте, что на ладошках у вас лежат маленькие солнышки. Через пальчики, как лучики солнышка, идет тепло по всей руке. Руки успокоились, отдыхают. Пере</w:t>
        <w:softHyphen/>
        <w:t>ключаем внимание на ноги. Солнечные лучики согревают стопы, пальцы ног. Усталость проходит, мышцы отдыхают. Дыхание успокаивается, становится плавным, равномерным. Откройте, пожалуйста, глаза и улыбнитесь друг другу). В результате таких упражнений а</w:t>
      </w:r>
      <w:r>
        <w:rPr>
          <w:rFonts w:eastAsia="Calibri" w:cs="Times New Roman" w:ascii="Times New Roman" w:hAnsi="Times New Roman"/>
          <w:sz w:val="24"/>
          <w:szCs w:val="24"/>
        </w:rPr>
        <w:t>тмосфера в классе становится более благоприятной для обучения и для общения. Ученики, находясь в состоянии душевного комфорта, с удовольствием обращаются к умственным и интеллектуальным заданиям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ботая с детьми с ОВЗ, в том числе с РАС, учителю важно уйти от формальной зубрежки, ввести в учебный процесс игровые, развлекательные моменты, активизировать познавательные мотивы обучения. В связи с этим мною на уроках музыки  используется игровая методик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водятся занимательные элементы в уроки. Также стараюсь проводить нестандартные уроки: уроки – игры, уроки – соревнования, уроки – конкурсы, уроки –экскурсии,  интегрированные уроки, что позволяет избежать утомления учащихся, свести к минимуму учебный стресс, помогает достичь хороших результатов в преподавани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пример, при проведении урока по теме «Импрессионизм», обязательно рассказываю не только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 композиторах – импрессионистах, но и знакомлю с художниками – импрессионистами, отмечаю характерные черты импрессионизма в живописи и музыке. Дети, прослушав музыку композиторов – импрессионистов, выполняют задание «Рисуем картину». Это задание выполняется с </w:t>
      </w:r>
      <w:r>
        <w:rPr>
          <w:rStyle w:val="Strong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жидким соленым тестом.</w:t>
      </w:r>
      <w:r>
        <w:rPr>
          <w:rStyle w:val="Strong"/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Изображение, как правило, является абстрактным, пятна и линии наносятся ложкой в произвольном порядке, краски могут ложиться каплями друг на друга. Увлекательное и завораживающее действие, которое удивляет и восхищает детей.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Использование данной техники на уроке позволяет ребенку чувствовать себя раскованным, дает полную свободу для самовыражения своих чувств после прослушивания музык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 таком обучении дети с ОВЗ, а особенно, дети – аутисты  получают от урока только положительные эмоции, ощущают комфорт, защищенность и испытывают интерес к учебе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urce Han Sans" w:cs="Lohit Hind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8:35:23Z</dcterms:created>
  <dc:creator/>
  <dc:description/>
  <dc:language>en-US</dc:language>
  <cp:lastModifiedBy/>
  <cp:lastPrinted>1995-11-21T17:41:00Z</cp:lastPrinted>
  <dcterms:modified xsi:type="dcterms:W3CDTF">2020-11-25T18:44:55Z</dcterms:modified>
  <cp:revision>1</cp:revision>
  <dc:subject/>
  <dc:title/>
</cp:coreProperties>
</file>