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ое детско-родительское мероприятие в старшем дошкольном возраст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исс и Миссис Весна»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родолжать работу по установлению доброжелательных внутрисемейных  отношений;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>- учить родителей анализировать качества и свойства характера своих детей, видеть положительные черты в любых проявлениях поведен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сплочению группы родителей и детей, развитию коммуникативных навыков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интерес родителей к совместным играм с детьми, получение положительных эмоций от совместно выполн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чувствовать друг друга, понимать настроение друг друга;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- развитие ловкости, быстроты, реакции, координации движений через игру;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вызвать у детей и взрослых положительные эмоции.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какалки, зонты, сумки, лужи, вырезанные из бумаги, медали, короны, фантики, нитки, музыкальный центр.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ление начинается. В записи звучат фанфары, под торжественную музыку появляются глашатаи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лашатаи:</w:t>
      </w:r>
      <w:r>
        <w:rPr>
          <w:sz w:val="28"/>
          <w:szCs w:val="28"/>
        </w:rPr>
        <w:t xml:space="preserve"> (дружно) Слушайте! Слушайте! И не говорите, что не слышали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1:           В нашем царстве поднебесном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ут и там идет молва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дет нас конкурс расчудесный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 названием прелестным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Мисс и миссис Весна»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2:           Скоро на сцену участницы выйдут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ут петь, танцевать и себя представлять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юные создания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о очарование!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1:            Вы, друзья, за них болейте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нь просим, не робейте!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могайте победить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омкий титул заслужить!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Глашатаи уходят. Звучит веселая музыка. Появляются ведущие: Красота и Гармония. Их роли могут исполнять воспитатели)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Ведущие:</w:t>
      </w:r>
      <w:r>
        <w:rPr>
          <w:sz w:val="28"/>
          <w:szCs w:val="28"/>
        </w:rPr>
        <w:t xml:space="preserve">  Мы приветствуем всех вас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нужный день и в нужный час!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м спасибо от души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то на праздник к нам пришли.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Разрешите представиться, я Красота!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А я Гармония!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Мы дочери прекрасной Весны и внучка Матушки-Природы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Весна даровала нам жизнь, поэтому мы этот весенний день и этот праздник посвящаем ей!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Ударил гром двенадцать раз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замер в стороне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рода отдала приказ-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лютовать весне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каз черемухе – цвести,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рапиве – быть не злой,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ждю – дорожки подмести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ребряной метлой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каждый кустик был певуч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м птицам – громче петь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солнцу – выйти из-за туч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еселее греть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Как я обожаю Весну, когда все кругом оживает после зимней спячки: деревья покрываются зелеными листьями, душистыми цветами, птицы начинают звонко и сладко петь, земля покрывается сочной и нежной травкой и везде, куда не глянь подснежники и одуванчики. Именно в эти моменты рождаюсь я – Гармония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Сестра, весну любишь не только ты, но и все наши семьи. Правда?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Именно весной семьи становятся еще дружнее и крепче, все вместе гуляют в парках, ездят на природу за город, сажают овощи и фрукты и посмотри на нашем празднике они опять вместе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Как это прекрасно!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Поэтому в наших конкурсах участвуют не только девочки, но и их мамы, а папы с мальчиками будут нашим почетным жюри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Позвольте мне их представить.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дет представление жюри)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Ну а сейчас – внимание! Мы представляем вам наших очаровательных участниц!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Ладоней не жалея,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тречайте поскорее!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детская веселая музыка. Выходят девочки со своими мамами. Ведущие представляют их. У конкурсанток весенние наряды)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Вот мы и познакомились с нашими конкурсантками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Дорогое жюри, будьте бдительнее и внимательнее. Оценивайте каждый конкурс по 5 балльной системе и в конце праздника подведете итоги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Сестра, посмотри какие прекрасные весенние костюмы у наших участниц, просто загляденье!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Очаровательные. А давайте, дорогие гости, подробнее разглядим их и узнаем, что же они означают.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 «Расскажи и покажи»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Первый конкурс называется «Расскажи и покажи», где наши участницы в театральной форме представляют свои весенние костюмы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Милые мамы и их малышки,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ьте смелыми и артистичными.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ценивается артистичность, необычность выступления, обаяние и непосредственность девочек и мам)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Прелестные выступления, а какие актрисы у нас талантливые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А насколько они умны и догадливы? Проверим?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2 «Весенние приметы»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С удовольствием! В народе существует множество весенних примет, которые должен знать и стар и млад. И стыд тому, кто не знаток в культуре своего народа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Гармония: Каждой девочке мы дадим по дудочке, я и моя сестра будем читать вам первую половину приметы, кто вспомнит вторую половину должен быстрее дунуть в дудочку. Мамы могут на ушко подсказывать дочерям. Победят те , у кого больше будет правильных ответов.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оличество читаемых примет зависит от количества команд)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риметы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весною журавли летят высоко – уродится просо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ного цвета на черемухе – к сытому лету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Если весна холодная – осень будет теплая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В реках весной мало воды – к жаркому лету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Скорая весна – к дождливому лету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Весна грязная – август сухой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Из березы течет много сока – к дождливому лету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Ранние ласточки – счастливый год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Если голуби разворковались – будет тепло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Одуванчик зацвел ранней весной – лето будет коротким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ного майских жуков – к засухе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Частые туманы весной – дождливый год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окрый апрель – хорошая пашня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В мае женился – весь век маяться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Холодный май – много сена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Кукушка стала куковать – морозу больше не бывать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Коли в мае дождь – будет и рожь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Все отлично справились с заданием. Наша матушка Весна может вами гордиться. А теперь нам надо немного подвигаться.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3 «Веселые скачки»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Какая девчонка не любит весной прыгать на скакалке. И наши мамы тоже когда-то с удовольствием скакали днями и ночами. Помните?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Милые наши мамы, мы с сестрой сейчас превратим на несколько минут снова в девочек и вы, вместе с вашими детьми, весело с задором попрыгаете через большую скакалку. Кто сможет больше раз перепрыгнуть, тот и выиграл этот конкурс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Мамы, закройте глаза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ды, годы улетайте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тавайтесь позади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етство мам вы отправляйте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мир веселья и игры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Веселые скачки начинаются!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нкурс 4 «Весенняя поэзия»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    Какой мой садик свеж и зелен;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пустилась в ней сирень;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черемухи душистой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от лип кудрявых тень…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…</w:t>
      </w:r>
      <w:r>
        <w:rPr>
          <w:sz w:val="28"/>
          <w:szCs w:val="28"/>
        </w:rPr>
        <w:t>И весь день в траве высокой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жа, слушать бы я рад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заботливые пчелы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круг черемухи жужжат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расота: </w:t>
      </w:r>
      <w:r>
        <w:rPr>
          <w:sz w:val="28"/>
          <w:szCs w:val="28"/>
        </w:rPr>
        <w:t>Какое восхитительное весеннее стихотворение, чувствуется, как сильно автор любит весну и восхищается ею. Подумай, сестрица, сколько поэтов посвятили свои произведения нашей матушке Весне, как много прекрасных слов о ней сказано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Очень, очень много. А как о ней не писать, ведь Весна восхитительна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Наши участницы выучили и подготовили стихотворения о весне. Давайте их послушаем. А вы наше строгое жюри, оценивайте конкурсанток по умению выразительно, с чувством передавать состояние весенней природы.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5 «Танцы весны»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Пятый конкурс очень энергичный, задорный и весьма симпатичный. Я с сестрой буду вам называть явления весенней природы и животных, а вы под музыку, в танце попытаетесь их показать. Жюри оценивают вас за артистизм, за гибкость, за умение веселиться от души.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Все беремся мы за дело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игаться учимся умело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Цветок распуск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Идет дожд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Птицы прилетают с теплых кра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едведь просыпается в берло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Бабочки летают от цветка к цве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Рыбки плавают в ре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Девочка бегает по лу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Ярко светит солнце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нкурс № 6  «Дождливая эстафета»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Какая весна обходится без дождя! Теплый дождь, холодный, грибной, ливень, дождь со снегом, с градом, как много разных видов дождя. А как вы, дорогие наши участницы, спасаетесь от дождя? (Ответы детей и мам ) Правильно. Зонт, плащ, резиновые сапоги. А вам когда-нибудь приходилось бежать с ребенком под дождем? ( Ответы) Веселая картина бывает порой, просто умора. Уважаемые зрители, хотите посмотреть?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Мы сейчас разделимся на две команды для быстроты нашего конкурса. Девочка должна обегать лужи, а мама, у которой в одной руке сумка, в другой зонт должна бежать за девочкой и держать над ней зонтик. Добежав до последней лужи, девочка с мамой должны вернуться назад и отдать сумку и зонт следующим участницам. Победит та команда, которая быстрее закончит эстафету.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Эстафета проходит под веселую музыку)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нкурс № 7 « Украшения из фантиков»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    Седьмой конкурс, заключительный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девчат обворожительный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       В танце фантики кружат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влекают дошколят!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ло всем понятное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Любимое, занятное,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антики перебери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корей на них смотри,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из них соорудить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ожно что угодно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рашно?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му попроси,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Ей совсем не трудно.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</w:t>
      </w:r>
      <w:r>
        <w:rPr>
          <w:sz w:val="28"/>
          <w:szCs w:val="28"/>
        </w:rPr>
        <w:t>: Итак, последний конкурс « Украшения из фантиков» Какая весна без украшений, ведь именно весной девочки и женщины хотят быть обворожительно красивыми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Всем давно известно, что можно сделать украшения из бусинок, бисера, нитей, из тканей и т.д., а вот можно ли придумать изготовить украшение из фантиков?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Это сейчас мы с вами и увидим! Перед вами, дорогие наши конкурсанты, все, что для этого необходимо: иголки, нитки, фантики. Преступайте.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сле окончания работы, участницы не только показывают свои поделки, но и демонстрируют, как их можно применить.)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28"/>
          <w:szCs w:val="28"/>
        </w:rPr>
        <w:t xml:space="preserve">Красота: </w:t>
      </w:r>
      <w:r>
        <w:rPr>
          <w:sz w:val="28"/>
          <w:szCs w:val="28"/>
        </w:rPr>
        <w:t>Наши весенние конкурсы подошли к концу. Предоставляем слово нашему жюри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е огорчать юных участниц, всех награждают подарками и присваивают следующие з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Вес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Зрительских симпат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 Улыб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Умелые руч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Хохотуш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сс и миссис «Очарование»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Грац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Гибкост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Веселин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Одуванч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Ловкост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>Мисс и миссис «Симпатяш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Колокольч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Фантаз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исс и миссис «Звездочка»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армония:</w:t>
      </w:r>
      <w:r>
        <w:rPr>
          <w:sz w:val="28"/>
          <w:szCs w:val="28"/>
        </w:rPr>
        <w:t xml:space="preserve"> Дорогие и любимые наши гости, надеемся, вам понравился наш весенний праздник.</w:t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расота:</w:t>
      </w:r>
      <w:r>
        <w:rPr>
          <w:sz w:val="28"/>
          <w:szCs w:val="28"/>
        </w:rPr>
        <w:t xml:space="preserve"> Мы прощаемся с вами до следующей весны. До скорых встреч!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2:14:00Z</dcterms:created>
  <dc:creator>Андрей</dc:creator>
  <dc:description/>
  <cp:keywords/>
  <dc:language>en-US</dc:language>
  <cp:lastModifiedBy>Admin</cp:lastModifiedBy>
  <dcterms:modified xsi:type="dcterms:W3CDTF">2002-01-28T16:36:00Z</dcterms:modified>
  <cp:revision>3</cp:revision>
  <dc:subject/>
  <dc:title>                                                  МДОУ №47</dc:title>
</cp:coreProperties>
</file>