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Моршан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инская средняя общеобразовательная школ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ршанского района Тамбовской области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                                                                   методического 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1.08.2020г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Устьинской СОШ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   А.П. Попов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иказ № 222 от 31.08. 2020 года  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 общеразвивающая программа  социально-педагогической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Школа безопасности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 учащихся - 12-14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 - 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стин Илья Евгенье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-организатор ОБ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</w:tabs>
        <w:ind w:left="705" w:hanging="705"/>
        <w:rPr/>
      </w:pPr>
      <w:r>
        <w:rPr>
          <w:b/>
          <w:sz w:val="28"/>
          <w:szCs w:val="28"/>
        </w:rPr>
        <w:t>1.1 Направленность программы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 программа «Школа безопасности» имеет социально-педагогическую направленность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Уровень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вень программы – </w:t>
      </w:r>
      <w:r>
        <w:rPr>
          <w:b/>
          <w:sz w:val="28"/>
          <w:szCs w:val="28"/>
        </w:rPr>
        <w:t>базовый.</w:t>
      </w:r>
    </w:p>
    <w:p>
      <w:pPr>
        <w:pStyle w:val="Normal"/>
        <w:tabs>
          <w:tab w:val="clear" w:pos="708"/>
          <w:tab w:val="left" w:pos="435" w:leader="none"/>
          <w:tab w:val="center" w:pos="4677" w:leader="none"/>
        </w:tabs>
        <w:ind w:left="-993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center" w:pos="4677" w:leader="none"/>
        </w:tabs>
        <w:ind w:left="-993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Актуальность программы</w:t>
      </w:r>
    </w:p>
    <w:p>
      <w:pPr>
        <w:pStyle w:val="Style16"/>
        <w:shd w:fill="FFFFFF" w:val="clear"/>
        <w:spacing w:lineRule="atLeast" w:line="294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выдвигает на первый план проблемы укрепления физического, духовного и нравственного здоровья подрастающего поколения.</w:t>
      </w:r>
    </w:p>
    <w:p>
      <w:pPr>
        <w:pStyle w:val="Style16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больше подросток получает информации, приобретает практических навыков, чем серьезнее психологическая подготовка к всевозможным социальным и природным катаклизмам, тем выше его эмоционально-волевая устойчивость. Людей, обладающих ею, называют сильными. Сильные люди умеют распорядиться своими знаниями и опытом на пользу себе и окружающим, готовы прийти на помощь другим, решают проблемы гуманными, законными путями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.4. Цель программы</w:t>
      </w:r>
    </w:p>
    <w:p>
      <w:pPr>
        <w:pStyle w:val="Normal"/>
        <w:tabs>
          <w:tab w:val="clear" w:pos="708"/>
          <w:tab w:val="left" w:pos="435" w:leader="none"/>
          <w:tab w:val="center" w:pos="4677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Непрерывная подготовка обучающихся в области пожарной безопасности и безопасности в чрезвычайных ситуациях природного и техногенного характера, создание условий для изучения правил пожарной безопасности, предотвращение пожароопасных ситуаций с участием детей и подростков, организация досуга воспитанника в общей системе воспитания с пользой для себя и для окружающих.</w:t>
      </w:r>
    </w:p>
    <w:p>
      <w:pPr>
        <w:pStyle w:val="Normal"/>
        <w:tabs>
          <w:tab w:val="clear" w:pos="708"/>
          <w:tab w:val="left" w:pos="43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Задачи программы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разовательные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- обучить детей и основам безопасности жизнедеятельности в условиях общества, общественной среды и среды обитания  - природы;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оспитательные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у детей осознания нравственного и правового долга, чувства ответственности за свое поведение, безопасность поведения и сохранение здоровья собственного и окружающих;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общественной активности личности, гражданской позиции, культуры общения и поведения в социуме и природной среде, навыков здорового образа жизни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звивающие: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личностных качеств - самостоятельности, ответственности, активности, аккуратности и т.д.;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способности аналитически мыслить, сравнивать, обобщать, классифицировать изучаемый материал и научную литературу;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наблюдательность, усидчивость характера, интерес к познанию окружающего мира;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действовать формированию основ здорового образа жизни детей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.6. Отличительные особенности данной программы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Ориентация обучающихся на изучение природы своего родного края, правилам безопасного поведения в окружающей и социальной среде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знаку – программа специализированная и направлена на выявление, развитие способностей детей, приобретение ими определённых знаний и умений в пешеходном туризме, пребывания человека в экстремальных ситуациях и событиях техногенного и криминогенного характера, формирование навыков на уровне практического применения.</w:t>
        <w:br/>
        <w:t>Программа отличается такими качествами, как:</w:t>
        <w:br/>
        <w:t>• актуальность (ориентация на решение наиболее серьёзных проблем);</w:t>
        <w:br/>
        <w:t>• прогностичность (соответствие требованиям завтрашнего дня, а также изменяющимся условиям);</w:t>
        <w:br/>
        <w:t>• рационалистичность (определение целей и способов их достижения для получения максимально полезного результата);</w:t>
        <w:br/>
        <w:t>• контролируемость (наличие способа проверки полученных результатов для достижения определённых целей).</w:t>
      </w:r>
    </w:p>
    <w:p>
      <w:pPr>
        <w:pStyle w:val="Normal"/>
        <w:tabs>
          <w:tab w:val="clear" w:pos="708"/>
          <w:tab w:val="left" w:pos="435" w:leader="none"/>
          <w:tab w:val="center" w:pos="467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7. Возраст обучающихся </w:t>
      </w:r>
    </w:p>
    <w:p>
      <w:pPr>
        <w:pStyle w:val="Normal"/>
        <w:tabs>
          <w:tab w:val="clear" w:pos="708"/>
          <w:tab w:val="left" w:pos="43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раст: с 12 до 14 лет. На занятия по данной программе принимаются все желающие.</w:t>
      </w:r>
    </w:p>
    <w:p>
      <w:pPr>
        <w:pStyle w:val="Normal"/>
        <w:tabs>
          <w:tab w:val="clear" w:pos="708"/>
          <w:tab w:val="left" w:pos="43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Формы и режим занятий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процессе реализации программы педагог использует следующие формы организации обучения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ьно-групповые (педагог уделяет внимание нескольким обучающимся на занятии в то время, когда другие работают самостоятельно);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фференцированно-групповые (в группы объединяют обучающихся с одинаковыми учебными возможностями и уровнем сформированности умений и навыков);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в парах.</w:t>
      </w:r>
    </w:p>
    <w:p>
      <w:pPr>
        <w:pStyle w:val="Normal"/>
        <w:tabs>
          <w:tab w:val="clear" w:pos="708"/>
          <w:tab w:val="left" w:pos="435" w:leader="none"/>
          <w:tab w:val="center" w:pos="4677" w:leader="none"/>
        </w:tabs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center" w:pos="4677" w:leader="none"/>
        </w:tabs>
        <w:ind w:left="-993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hanging="111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.9. Срок реализации программы</w:t>
      </w:r>
    </w:p>
    <w:p>
      <w:pPr>
        <w:pStyle w:val="Normal"/>
        <w:tabs>
          <w:tab w:val="clear" w:pos="708"/>
          <w:tab w:val="left" w:pos="-284" w:leader="none"/>
        </w:tabs>
        <w:ind w:hanging="111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 xml:space="preserve"> Срок реализации программы – 1 год.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-284" w:leader="none"/>
        </w:tabs>
        <w:ind w:hanging="11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.10. Планируемые результаты</w:t>
      </w:r>
    </w:p>
    <w:p>
      <w:pPr>
        <w:pStyle w:val="Normal"/>
        <w:tabs>
          <w:tab w:val="clear" w:pos="708"/>
          <w:tab w:val="left" w:pos="-284" w:leader="none"/>
        </w:tabs>
        <w:ind w:hanging="1110"/>
        <w:rPr>
          <w:color w:val="000000"/>
          <w:sz w:val="28"/>
          <w:szCs w:val="28"/>
          <w:shd w:fill="FFFFFF" w:val="clear"/>
        </w:rPr>
      </w:pPr>
      <w:r>
        <w:rPr>
          <w:color w:val="000000"/>
          <w:shd w:fill="FFFFFF" w:val="clear"/>
        </w:rPr>
        <w:tab/>
        <w:tab/>
        <w:tab/>
      </w:r>
      <w:r>
        <w:rPr>
          <w:color w:val="000000"/>
          <w:sz w:val="28"/>
          <w:szCs w:val="28"/>
          <w:shd w:fill="FFFFFF" w:val="clear"/>
        </w:rPr>
        <w:t>Данная программа предполагает такое развитие школьников, которое обеспечивает переход от обучения к самообразованию. Обучающиеся не столько приобретают дополнительные знания по основам безопасности жизнедеятельности, сколько развивают способности самостоятельного приобретения знаний, критически оценивать сложившуюся ситуацию. Обучающиеся смогут практически использовать свои знания в различных чрезвычайных ситуациях.</w:t>
      </w:r>
    </w:p>
    <w:p>
      <w:pPr>
        <w:pStyle w:val="Normal"/>
        <w:tabs>
          <w:tab w:val="clear" w:pos="708"/>
          <w:tab w:val="left" w:pos="2775" w:leader="none"/>
        </w:tabs>
        <w:ind w:hanging="11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775" w:leader="none"/>
        </w:tabs>
        <w:ind w:hanging="11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ы аттестации и оценочные материалы</w:t>
      </w:r>
    </w:p>
    <w:p>
      <w:pPr>
        <w:pStyle w:val="Normal"/>
        <w:tabs>
          <w:tab w:val="clear" w:pos="708"/>
          <w:tab w:val="left" w:pos="2775" w:leader="none"/>
        </w:tabs>
        <w:ind w:hanging="11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научно-практических конференций, соревнований, подготовка презентаций,  исследовательских проектов, тестирование, участие в интеллектуальных конкурсах.</w:t>
      </w:r>
    </w:p>
    <w:p>
      <w:pPr>
        <w:pStyle w:val="Normal"/>
        <w:tabs>
          <w:tab w:val="clear" w:pos="708"/>
          <w:tab w:val="left" w:pos="1545" w:leader="none"/>
        </w:tabs>
        <w:ind w:hanging="111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545" w:leader="none"/>
        </w:tabs>
        <w:ind w:hanging="11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2.1. Формы контроля</w:t>
      </w:r>
    </w:p>
    <w:p>
      <w:pPr>
        <w:pStyle w:val="Normal"/>
        <w:tabs>
          <w:tab w:val="clear" w:pos="708"/>
          <w:tab w:val="left" w:pos="1545" w:leader="none"/>
        </w:tabs>
        <w:ind w:hanging="11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hanging="111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t xml:space="preserve">В ходе обучения предметная диагностика проводится в форме опросов, и тестов. Каждая тема предполагает выполнение практической работы, которая служит для закрепления теоретического материала, а также способствует обеспечению текущего контроля. Все практические работы хранятся в электронном виде, что позволяет сравнивать работы и отбирать лучшие для участия в конкурсах. На занятиях работы систематически обсуждаются всем коллективом. Обучающиеся учатся анализировать свои достижения и давать оценку своей работе. </w:t>
      </w:r>
    </w:p>
    <w:p>
      <w:pPr>
        <w:pStyle w:val="Normal"/>
        <w:tabs>
          <w:tab w:val="clear" w:pos="708"/>
          <w:tab w:val="left" w:pos="-284" w:leader="none"/>
        </w:tabs>
        <w:ind w:hanging="111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84" w:leader="none"/>
        </w:tabs>
        <w:ind w:left="1110" w:hanging="11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программы</w:t>
      </w:r>
    </w:p>
    <w:p>
      <w:pPr>
        <w:pStyle w:val="Normal"/>
        <w:tabs>
          <w:tab w:val="clear" w:pos="708"/>
          <w:tab w:val="left" w:pos="-284" w:leader="none"/>
        </w:tabs>
        <w:ind w:left="1110" w:hanging="11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.Учебно-тематический план</w:t>
      </w:r>
    </w:p>
    <w:p>
      <w:pPr>
        <w:pStyle w:val="Normal"/>
        <w:tabs>
          <w:tab w:val="clear" w:pos="708"/>
          <w:tab w:val="left" w:pos="-284" w:leader="none"/>
        </w:tabs>
        <w:ind w:left="1110" w:hanging="11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969"/>
        <w:gridCol w:w="992"/>
        <w:gridCol w:w="1134"/>
        <w:gridCol w:w="1383"/>
      </w:tblGrid>
      <w:tr>
        <w:trPr>
          <w:trHeight w:val="34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бл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Тема блока, занятия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практика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Вводное занятие. Человек, среда его обитания, безопасность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Инструктаж Город и село как среда обитания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Жилище человека, особенности жизнеобеспечения жил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Особенности природных условий в городе и с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отношения людей, проживающих в городе и с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в повседневно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асные ситуаци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движение, безопасность участников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поведение в быт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асные ситуации природ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ные явления и безопасность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на водое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резвычайные ситуации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е ситуации природ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е ситуаци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ивный отдых на при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ирода и места для активного отдыха Морш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 на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выходу на прир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правила безопасности во время активного отдыха на при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пеши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лыжны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е походы и обеспечение безопасности на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осипедные походы и безопасность тур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асные ситуации в природно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при встрече с дикими живот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сы насекомых и защита от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ая помощь при неотлож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гигиена и оказание первой помощи в природно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ервой помощи при различных видах трав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Оказание первой помощи при тепловом и солнечном ударе, отморожении, переохлаждении и ожо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занятие «Помоги себе и друг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left="1110" w:hanging="111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rPr>
          <w:b/>
          <w:b/>
        </w:rPr>
      </w:pPr>
      <w:r>
        <w:rPr>
          <w:b/>
          <w:sz w:val="28"/>
          <w:szCs w:val="28"/>
        </w:rPr>
        <w:t>3.2. Содержание учебно-тематического план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Человек, среда его обитания, безопасность человека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ород и село как среда обитания человека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Жилище человека, особенности жизнеобеспечения жилищ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 природных условий в городе и се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заимоотношения людей, проживающих в городе и се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езопасность в повседневной жиз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 Опасные ситуации техногенного характе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рожное движение, безопасность участников дорожного дви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жарная безопаснос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езопасное поведение в бытовых ситуация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3. Опасные ситуации природного характе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годные явления и безопасность челове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езопасность на водоема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.Чрезвычайные ситуации природного и техногенного характе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резвычайные ситуации природного характе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резвычайные ситуации техногенного характе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5.Активный отдых на приро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да и челове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да и места для активного отдыха Моршанского  района Тамбовской обла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риентирование на мест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ка к выходу на природ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е правила безопасности во время активного отдыха на приро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ка и проведение пеших пох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ка и проведение лыжных пох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дные походы и обеспечение безопасности на во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лосипедные походы и безопасность турис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6.Опасные ситуации в природной сре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езопасность при встрече с дикими животными</w:t>
      </w:r>
    </w:p>
    <w:p>
      <w:pPr>
        <w:pStyle w:val="Normal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кусы насекомых и защита от них</w:t>
      </w:r>
    </w:p>
    <w:p>
      <w:pPr>
        <w:pStyle w:val="Normal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7. Первая помощь при неотложных ситуациях</w:t>
      </w:r>
    </w:p>
    <w:p>
      <w:pPr>
        <w:pStyle w:val="Normal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Личная гигиена и оказание первой помощи в природной сре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азание первой помощи при различных видах травм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Оказание первой помощи при тепловом и солнечном ударе, отморожении,  переохлаждении и ожоге</w:t>
      </w:r>
    </w:p>
    <w:p>
      <w:pPr>
        <w:pStyle w:val="Normal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8.Итоговое занятие  соревнование-практикум «Помоги себе и другу»</w:t>
      </w:r>
    </w:p>
    <w:p>
      <w:pPr>
        <w:pStyle w:val="Normal"/>
        <w:ind w:firstLine="70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1110" w:hanging="11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Учебно-методическое и информационное обеспечение программы</w:t>
      </w:r>
    </w:p>
    <w:p>
      <w:pPr>
        <w:pStyle w:val="Normal"/>
        <w:tabs>
          <w:tab w:val="clear" w:pos="708"/>
          <w:tab w:val="left" w:pos="-284" w:leader="none"/>
        </w:tabs>
        <w:ind w:left="1110" w:hanging="11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41"/>
        <w:gridCol w:w="1491"/>
        <w:gridCol w:w="1520"/>
        <w:gridCol w:w="1794"/>
        <w:gridCol w:w="145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№</w:t>
            </w:r>
            <w:r>
              <w:rPr>
                <w:iCs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                    </w:t>
            </w:r>
            <w:r>
              <w:rPr>
                <w:iCs/>
              </w:rPr>
              <w:t>Название раздела, тем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ы  зан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иемы и                     мето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дактический материал 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хническо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ащ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ы подведения итог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>Вводное занятие. Человек, среда его обитания, безопасность челове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сказ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20"/>
                <w:szCs w:val="20"/>
              </w:rPr>
              <w:t>инструктаж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е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ронтальный контроль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Т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обучающихся на заняти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sz w:val="20"/>
                <w:szCs w:val="20"/>
              </w:rPr>
              <w:t>Наблюдение, устный опро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rPr/>
            </w:pPr>
            <w:r>
              <w:rPr>
                <w:iCs/>
              </w:rPr>
              <w:t>.</w:t>
            </w:r>
            <w:r>
              <w:rPr>
                <w:b/>
              </w:rPr>
              <w:t>Опасные ситуации техногенного характер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сказ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монстрац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е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монстрац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ьютер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ебник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аблиц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rPr>
                <w:b/>
                <w:b/>
              </w:rPr>
            </w:pPr>
            <w:r>
              <w:rPr>
                <w:b/>
              </w:rPr>
              <w:t>Опасные ситуации природного характер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сказ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монстрац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е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монстрац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ьютер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ебник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аблиц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>Чрезвычайные ситуации природного и техногенного характер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сказ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монстрац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е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монстрац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ьютер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ебник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аблиц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Активный отдых на природ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сказ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монстрац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е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монстрац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ьютер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ебник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аблиц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rPr>
                <w:b/>
                <w:b/>
              </w:rPr>
            </w:pPr>
            <w:r>
              <w:rPr>
                <w:b/>
              </w:rPr>
              <w:t>Опасные ситуации в природной сред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сказ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монстрац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е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монстрац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ьютер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ебник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аблиц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>Первая помощь при неотложных ситуация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сказ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монстрац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ес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монстрац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ьютер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ебник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аблиц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Итоговое занятие соревнование-практикум «Помоги себе и другу»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нятие -практику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монстрац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рудование для оказания первой медицинской помощ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пьюте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ение призовых  мест и победителя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left="1110" w:hanging="111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</w:rPr>
        <w:t>4.2. Литература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влахов В.М.</w:t>
      </w:r>
      <w:r>
        <w:rPr>
          <w:rFonts w:cs="Times New Roman" w:ascii="Times New Roman" w:hAnsi="Times New Roman"/>
          <w:sz w:val="24"/>
          <w:szCs w:val="24"/>
        </w:rPr>
        <w:t xml:space="preserve"> Раздаточные материалы по основам безопасности жизнедеятельности. 5-9 классы. - М.: Дрофа, 2006. - 112 с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учение правил дорожного движения</w:t>
      </w:r>
      <w:r>
        <w:rPr>
          <w:rFonts w:cs="Times New Roman" w:ascii="Times New Roman" w:hAnsi="Times New Roman"/>
          <w:sz w:val="24"/>
          <w:szCs w:val="24"/>
        </w:rPr>
        <w:t xml:space="preserve">: Сценарии театрализованных занятий / Авт.-сост. Е.А. Гальцова. - Волгоград: Учитель, 2007. - 90 с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рпова Е.В.</w:t>
      </w:r>
      <w:r>
        <w:rPr>
          <w:rFonts w:cs="Times New Roman" w:ascii="Times New Roman" w:hAnsi="Times New Roman"/>
          <w:sz w:val="24"/>
          <w:szCs w:val="24"/>
        </w:rPr>
        <w:t xml:space="preserve"> Игровые классные часы. Основы безопасности жизнедеятельности. 5-8 классы: Учебное пособие. - М.: Центр педагогического образования, 2007. - 128 с. - (Воспитать человека)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актика детского дорожно-транспортного травматизма</w:t>
      </w:r>
      <w:r>
        <w:rPr>
          <w:rFonts w:cs="Times New Roman" w:ascii="Times New Roman" w:hAnsi="Times New Roman"/>
          <w:sz w:val="24"/>
          <w:szCs w:val="24"/>
        </w:rPr>
        <w:t xml:space="preserve">: Система работы в образовательном учреждении / Авт.-сост. Т.А. Кузьмина, В.В. Шумилова. - Волгоград: Учитель, 2007. - 112 с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езопасность дорожного движения</w:t>
      </w:r>
      <w:r>
        <w:rPr>
          <w:rFonts w:cs="Times New Roman" w:ascii="Times New Roman" w:hAnsi="Times New Roman"/>
          <w:sz w:val="24"/>
          <w:szCs w:val="24"/>
        </w:rPr>
        <w:t xml:space="preserve">: Программы для системы дополнительного образования детей / В.А. Лобашкина, Д.Е. Яковлев, Б.О. Хренников и др.; под ред. П.В. Ижевского. - М.: Просвещение, 2009. - 48 с. - (Безопасность дорожного движения).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очаров Е.А.</w:t>
      </w:r>
      <w:r>
        <w:rPr>
          <w:rFonts w:cs="Times New Roman" w:ascii="Times New Roman" w:hAnsi="Times New Roman"/>
          <w:sz w:val="24"/>
          <w:szCs w:val="24"/>
        </w:rPr>
        <w:t> Ступени обучения выживанию: Программно-методическое пособие для педагогов. - М.: ВЛАДОС, 2008. - 204 с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урневР.А.</w:t>
      </w:r>
      <w:r>
        <w:rPr>
          <w:rFonts w:cs="Times New Roman" w:ascii="Times New Roman" w:hAnsi="Times New Roman"/>
          <w:sz w:val="24"/>
          <w:szCs w:val="24"/>
        </w:rPr>
        <w:t xml:space="preserve"> Формирование основ культуры безопасности жизнедеятельности учащихся. 5-11 классы: Методическое пособие. - М.: Дрофа, 2008. - 156 с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рекомендации: формирование у детей и подростков навыков безопасного поведения на улицах и дорогах. </w:t>
      </w:r>
      <w:r>
        <w:rPr>
          <w:rFonts w:cs="Times New Roman" w:ascii="Times New Roman" w:hAnsi="Times New Roman"/>
          <w:sz w:val="24"/>
          <w:szCs w:val="24"/>
        </w:rPr>
        <w:t>Для педагогов общеобразовательных учреждений. / Авт.- Козловская Е.А., Козловский Е.А. – М.: Изд. Дом Третий Рим, 2006. – 48 с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безопасности жизнедеятельности</w:t>
      </w:r>
      <w:r>
        <w:rPr>
          <w:rFonts w:cs="Times New Roman" w:ascii="Times New Roman" w:hAnsi="Times New Roman"/>
          <w:sz w:val="24"/>
          <w:szCs w:val="24"/>
        </w:rPr>
        <w:t>: Справочник для учащихся / А.Т. Смирнов, Б.О. Хренников, Р.А. Дурнев и др.; под ред. А.Т. Смирнова; Российская академия наук, Издательство «Просвещение». - М.: Просвещение, 2007. - 224 с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актика детского дорожно-транспортного травматизма в начальной и средней школе</w:t>
      </w:r>
      <w:r>
        <w:rPr>
          <w:rFonts w:cs="Times New Roman" w:ascii="Times New Roman" w:hAnsi="Times New Roman"/>
          <w:sz w:val="24"/>
          <w:szCs w:val="24"/>
        </w:rPr>
        <w:t xml:space="preserve">: Уроки, классные часы, внеклассные мероприятия, занятия с родителями / Авт.-сост. В.В. Шумилова, Е.Ф. Таркова. -2-е изд., стереотип. -Волгоград: Учитель, 2008. -222 с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воя безопасность</w:t>
      </w:r>
      <w:r>
        <w:rPr>
          <w:rFonts w:cs="Times New Roman" w:ascii="Times New Roman" w:hAnsi="Times New Roman"/>
          <w:sz w:val="24"/>
          <w:szCs w:val="24"/>
        </w:rPr>
        <w:t xml:space="preserve">: Как себя вести дома и на улице. Для среднего и старшего дошкольного возраста / К.Ю. Белая, В.Н. Зимонина, Л.А. Кондрыкинская и др. - 6-е изд. - М.: Просвещение, 2008. - 48 с.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ля обучающихся и родителей: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кимов В.А., Дурнев Р.А., Миронов С.К. </w:t>
      </w:r>
      <w:r>
        <w:rPr>
          <w:rFonts w:cs="Times New Roman" w:ascii="Times New Roman" w:hAnsi="Times New Roman"/>
          <w:bCs/>
          <w:sz w:val="24"/>
          <w:szCs w:val="24"/>
        </w:rPr>
        <w:t>Основы безопасности жизнедеятельности. Защита от чрезвычайных ситуаций: энциклопедический справочник. 5 – 11 классы.- М.: Дрофа, 2008.-285с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йнер Э.Н.</w:t>
      </w:r>
      <w:r>
        <w:rPr>
          <w:rFonts w:cs="Times New Roman" w:ascii="Times New Roman" w:hAnsi="Times New Roman"/>
          <w:sz w:val="24"/>
          <w:szCs w:val="24"/>
        </w:rPr>
        <w:t> Учиться без ущерба для здоровья: Учебное пособие дляобучающихся в 5-8 классах общеобразовательной школы. - Липецк: ЛИРО, 2007. - 104 с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урневР.А.</w:t>
      </w:r>
      <w:r>
        <w:rPr>
          <w:rFonts w:cs="Times New Roman" w:ascii="Times New Roman" w:hAnsi="Times New Roman"/>
          <w:sz w:val="24"/>
          <w:szCs w:val="24"/>
        </w:rPr>
        <w:t xml:space="preserve"> Формирование основ культуры безопасности жизнедеятельности учащихся. 5-11 классы: Методическое пособие. - М.: Дрофа, 2008. - 156 с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безопасности жизнедеятельности</w:t>
      </w:r>
      <w:r>
        <w:rPr>
          <w:rFonts w:cs="Times New Roman" w:ascii="Times New Roman" w:hAnsi="Times New Roman"/>
          <w:sz w:val="24"/>
          <w:szCs w:val="24"/>
        </w:rPr>
        <w:t>: Справочник для учащихся / А.Т. Смирнов, Б.О. Хренников, Р.А. Дурнев и др.; под ред. А.Т. Смирнова; Российская академия наук, Издательство «Просвещение». - М.: Просвещение, 2007. - 224 с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актика детского дорожно-транспортного травматизма в начальной и средней школе</w:t>
      </w:r>
      <w:r>
        <w:rPr>
          <w:rFonts w:cs="Times New Roman" w:ascii="Times New Roman" w:hAnsi="Times New Roman"/>
          <w:sz w:val="24"/>
          <w:szCs w:val="24"/>
        </w:rPr>
        <w:t xml:space="preserve">: Уроки, классные часы, внеклассные мероприятия, занятия с родителями / Авт.-сост. В.В. Шумилова, Е.Ф. Таркова. -2-е изд., стереотип. -Волгоград: Учитель, 2008. -222 с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воя безопасность</w:t>
      </w:r>
      <w:r>
        <w:rPr>
          <w:rFonts w:cs="Times New Roman" w:ascii="Times New Roman" w:hAnsi="Times New Roman"/>
          <w:sz w:val="24"/>
          <w:szCs w:val="24"/>
        </w:rPr>
        <w:t xml:space="preserve">: Как себя вести дома и на улице. Для среднего и старшего дошкольного возраста / К.Ю. Белая, В.Н. Зимонина, Л.А. Кондрыкинская и др. - 6-е изд. - М.: Просвещение, 2008. - 48 с.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21:00:00Z</dcterms:created>
  <dc:creator>Костин</dc:creator>
  <dc:description/>
  <cp:keywords/>
  <dc:language>en-US</dc:language>
  <cp:lastModifiedBy>user</cp:lastModifiedBy>
  <dcterms:modified xsi:type="dcterms:W3CDTF">2020-11-24T00:37:00Z</dcterms:modified>
  <cp:revision>23</cp:revision>
  <dc:subject/>
  <dc:title/>
</cp:coreProperties>
</file>