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яя общеобразовательная школа №217 Красносельского района Санкт-Петербурга им.Н.А.Алексее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Формирование и развитие лексических навыков на уроках английского языка в средней школ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оджакулыева Дурдж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мир предъявляет все новые и новые требования к знаниям, умениям и навыкам людей. Изучение и знание иностранного языка становится неотъемлемой частью нашей жизни.  Все аспекты английского языка изучаются в школе в комплексном подходе. Основной целью овладения языка является развитие коммуникативных навыков. Для развития данного аспекта в средней школе большое внимание должно уделяться обучение лексической стороне иностра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адиционной методикой преподавания учащемуся предлагается на заучивание 7+/- 2 лексические единицы или фразы, но фактически УМК, требования ФГОС, уровень ОГЭ и ЕГЭ, а также многие педагоги предлагают учащимся в разы большее количество слов для изучения и пополнения словарного запаса. Это приводит к тому, что заучивание лексического материала представляет определённые трудности для учащихся, так как объём вводимой лексики постоянно увеличивается и запоминание новых слов становится сложным, а для некоторых и бесполезным  занятием. Именно поэтому перед учителем возникает непростая задача найти  новые более эффективные способы, приёмы и методы изучения и запоминания лекс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ая опыт многих педагогов можно с точностью скзать, что закреплению лексического материала на уроке английского языка большую пользу могли бы принести различные игры и игровые упражнения в средней школе. Несмотря на то, что игры считаются традиционным методом обучения в начальной школе, учащиеся средней школы с не меньшим желанием и энтузиазмом готовы учувствовать в различных играх и игровых упражнениях. Игры на уроках иностранного языка в средней школе является одной из эффективных и интересных форм изучения английского языка для учащихся все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менно в игровой деятельности учащиеся вовлечены эмоционально, готовы к общению друг с другом, что помогает достигнуть и основной цели обучения – развитию коммуникативных компетенций с пополнением лексического материал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овая деятельность мотивирует на дальнейшее изучение языка и новых лексических единиц, помогает преодолевать психологические трудности, вовлечь в процесс всех учащихся, настроить на положительное отношение к изучению предмета и улучшить настроени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ксические игры подразделяются на языковые и речевые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ксические тренируют учащихся в овладении словами вне котекста, а также усвоение всех системных признаков иноязычного слова. Языковая игра подразумевает строго регламентированный характер- на воспроизведение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пределяет функцию игры и её место в учебном процессе, формы проведения, а также время, которое необходимо для проведения игры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сическая игра мотивирует учащихся взаимодействовать с учителем и одногруппниками, помогает поверить в свои силы. Использование лексического материала в нетрадиционной форме (игре) позволяет предотвратить процесс забывания активного словарного запа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1 « Снежный к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цепочке по одному слову учащиеся называют какой-то предмет, следующий ученик повторяет слово предыдущего и называет свое. Выигрывает самый вним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.. ( </w:t>
      </w:r>
      <w:r>
        <w:rPr>
          <w:sz w:val="28"/>
          <w:szCs w:val="28"/>
          <w:lang w:val="en-US"/>
        </w:rPr>
        <w:t>scar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r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e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гра 2 «Камуш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ся по 5 листочков каждому уче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сит написать на одной стороне слово на английском языке, на другой- перевод. Слова используются тематические. Учащийся выбирает кого спросить и просит перести слово. Если второй затрудняется, то карточка переходит к нему. Выигрывает тот, у кого меньше всего карточек к концу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3 «Волшебный мешоче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шочке находятся картинки с предметами. По очереди учащиеся вытаскивают картинку и составляют с этим словом пред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4 «Угадай слово». (в групп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щиеся делятся на две группы. Один из учащихся в группе задумывает слово, остальные угадывают, задавая наводящие вопросы. Угадавший слово становится ведущи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5 «Составь слово из одног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ует словарный запас. Учитель называет по-английски слово по теме «еда», например: </w:t>
      </w:r>
      <w:r>
        <w:rPr>
          <w:sz w:val="28"/>
          <w:szCs w:val="28"/>
          <w:lang w:val="en-US"/>
        </w:rPr>
        <w:t>potato</w:t>
      </w:r>
      <w:r>
        <w:rPr>
          <w:sz w:val="28"/>
          <w:szCs w:val="28"/>
        </w:rPr>
        <w:t>, учащиеся должны назвать продукты питания, которые начинаются с букв, имеющихся в первом сл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6 «Найди секретные бук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пишется слово с пропущенными буквами, учащиеся должны догадаться, что это за слово, называя бук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7 «Эстафе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ь доску на две половины и на каждой стороне написать в столбик изученные лексические единицы (набор слов одинаковый, а последовательность разная). Класс делится на две команды. Участники по очереди подходят к доске и пишут перевод напротив каждого английского слова. Побеждает та команда, которая первой правильно справилась с зад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8  «Последняя бук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тся две команды. Представитель первой команды называет слово, обучаемые из другой команды должны придумать слово на букву, которой заканчивается слово, названное первой командой, и т. д. Выигрывает та команда, которая последней назовёт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ём использования игр на уроках английского языка при обучении лексического материала можно осуществлять в начале или в конце урока, который значительно облегчает учебный процесс, делает его ближе, доступнее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способствует созданию на уроке обстановке естественного речевого общения, снимает напряжение, непроизвольно побуждает учащихся к активному участию в учебном процессе, мотивирует использовать язык чаще и изучать его глубже.</w:t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3:19:00Z</dcterms:created>
  <dc:creator>1</dc:creator>
  <dc:description/>
  <cp:keywords/>
  <dc:language>en-US</dc:language>
  <cp:lastModifiedBy>Пользователь</cp:lastModifiedBy>
  <cp:lastPrinted>2016-03-03T19:36:00Z</cp:lastPrinted>
  <dcterms:modified xsi:type="dcterms:W3CDTF">2020-11-25T13:10:00Z</dcterms:modified>
  <cp:revision>11</cp:revision>
  <dc:subject/>
  <dc:title/>
</cp:coreProperties>
</file>