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юменская область Ханты – Мансийский автономный округ - Югр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Детский сад общеразвивающего вида с приоритетным  осуществлением деятельности по физическому развитию детей «Снегуро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Технологическая кар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непрерывной образовательной деятельно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по образовательной области «Познавательное развитие»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Раздел «ФЭМП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младшей групп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а: воспитатель Фалалеева Т. П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Югорск, 2017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ение знаний о геометрических фигур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ять в различении геометрических фигур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ять в умении узнавать прямоугольную форму в объектах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различать количество звуков на слу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вниман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проявление активности в совместных игра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и оборудование: игрушка (Гном), картинки объектов прямоугольной формы,  фигура «прямоугольник»,  ёлочка «признаки», мяч, дидактическая игра «Найди пару» колокольчик, два колпачка Большой и Маленький, бубен, Волшебник Увеличение Уменьшение.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3303"/>
        <w:gridCol w:w="3717"/>
        <w:gridCol w:w="3600"/>
        <w:gridCol w:w="3420"/>
      </w:tblGrid>
      <w:tr>
        <w:trPr>
          <w:trHeight w:val="8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тап, его продол</w:t>
              <w:softHyphen/>
              <w:t>жительност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дачи этап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тоды, фор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иемы, возможные виды деятельности, № или образ слайда из мультимедийной презентаци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еятельность педаго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полагаемая деятельность воспитанников</w:t>
            </w:r>
          </w:p>
        </w:tc>
      </w:tr>
      <w:tr>
        <w:trPr>
          <w:trHeight w:val="15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о-организационный, 1 мин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овать деятельность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гровая ситуация: Пришёл гость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бята, к нам пришел гость. Это гномик. У него недавно было День Рождения и ему подарили конструктор, но как играть в него он не знает. Так как он не знаком с геометрическими фигурами. Поможем уме познакомиться с ними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дороваются с гостем. Соглашаются помочь.</w:t>
            </w:r>
          </w:p>
        </w:tc>
      </w:tr>
      <w:tr>
        <w:trPr>
          <w:trHeight w:val="23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уализа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мин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различении геометрических фигур. Упражнять в умении узнавать прямоугольную форму в объектах. Развивать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гра «Опиши фигуру, используя знаки из пособия Ёлоч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Знаки: цвет, размер, вес, количество,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«Найди предмет прямоугольной фо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«Определи форму объек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«Найди па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 Гномика есть любимая геометрическая фигура. Давайте порадуем его и расскажем об этой фигуре, используя 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мире очень много объектов прямоугольной формы. А какие это объекты нам поможет игра. Подойдите к столу и возьмите картинку с объектом прямоугольной формы. Принесите эту картинку гномику и назовите этот объ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номик хочет узнать, какие по форме бывают объекты. В этом нам поможет наш веселый мяч. Я буду называть объект, а Вы определите их фор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Яб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у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ирами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сы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еометрические фигуры любят дружить, это подтверждает игра найди пару. Ребята, возьмите карточку с геометрической фигурой. Под музыку фигуры гуляют. Как только музыка закончится, нужно найти себе пар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ют фигуру. Находят знаки по названному признаку и определяют свойства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бирают картинку с объектом прямоугольной формы, относят гномику, называя объ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вят мяч, определяют форму названного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бирают карточку, гуляют под звуки бубна, по окончании музыки находят пару, называя, по какому признаку они объединились (форма, размер, цвет).</w:t>
            </w:r>
          </w:p>
        </w:tc>
      </w:tr>
      <w:tr>
        <w:trPr>
          <w:trHeight w:val="19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намиче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уза, 2 мин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упреждать утомляем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из. минутка «Гноми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бята гномик наш загрусти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Гномик по лесу гуля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колпачок свой потеря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колпачок был не просты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о звоночком золоты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Гному кто точней подскажет, где искать его пропаж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ют действия по текс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дят по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кл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ображают колпач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енят колоколь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одят руки в стороны.</w:t>
            </w:r>
          </w:p>
        </w:tc>
      </w:tr>
      <w:tr>
        <w:trPr>
          <w:trHeight w:val="36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ши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едставл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мин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зличать количество звуков на слух. (Один, много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гра «Определи на слух»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бята, мы найдем колпачок гномика, если узнаем как он звучит. Закройте глаза. Сколько раз звенел колокольчик? Предлагаю ребенку позвенеть долго, коротко. Колпачок нашелся, но он большой. Давайте позовем Волшебника Увеличение Уменьшение и попросим его о помощи: «Раз, два, три маленький колпачок появись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рывают глаза, слушают колокольчик, определяют количество звуков, исполняя длинную и короткую мелодию на колокольч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 в Познавайкином мире Волшебника Увеличение Уменьшение, произносят волшебные слова.</w:t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лючитель</w:t>
              <w:softHyphen/>
              <w:t>ный этап. Реф</w:t>
              <w:softHyphen/>
              <w:t xml:space="preserve">лексия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мин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водить итог НОД.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гровой прием «Расскажи что делали»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шему гостю пора возвращаться домой. Давайте вспомним, кто у нас был в гостях? С какой просьбой пришёл? Как мы ему помога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благодарность Гномик разрешает поиграть своим конструктором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вечают на вопросы. Вспоминают игры, в которые играл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ют конструктор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2:17:00Z</dcterms:created>
  <dc:creator>Катя</dc:creator>
  <dc:description/>
  <cp:keywords/>
  <dc:language>en-US</dc:language>
  <cp:lastModifiedBy>User</cp:lastModifiedBy>
  <dcterms:modified xsi:type="dcterms:W3CDTF">2020-11-25T09:35:00Z</dcterms:modified>
  <cp:revision>3</cp:revision>
  <dc:subject/>
  <dc:title>Тюменская область Ханты – Мансийский автономный округ - Югра </dc:title>
</cp:coreProperties>
</file>