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78" w:hanging="167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е об учител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дведева Татьяна Анатольевна, учитель английского языка  МБОУ Г №1 г. Светлог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английский язык         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ик (УМК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глийский язык. 5 класс: учеб. для общеобразоват. учреждений/[Ю.Е.Ваулина, Д.Дули, О.Е.Подоляко, В.Эванс]. – М.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color w:val="000000"/>
          <w:sz w:val="24"/>
          <w:szCs w:val="24"/>
        </w:rPr>
        <w:t>: Просвещение, 2012. – 16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новой лексики по теме “Одежда”. Выражение мнения по поводу внеш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новых знаний (урок-знакомств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й результат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— </w:t>
      </w:r>
      <w:r>
        <w:rPr>
          <w:rFonts w:cs="Times New Roman" w:ascii="Times New Roman" w:hAnsi="Times New Roman"/>
          <w:sz w:val="24"/>
          <w:szCs w:val="24"/>
        </w:rPr>
        <w:t>устно отвечать на вопросы учите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—— </w:t>
      </w:r>
      <w:r>
        <w:rPr>
          <w:rFonts w:cs="Times New Roman" w:ascii="Times New Roman" w:hAnsi="Times New Roman"/>
          <w:sz w:val="24"/>
          <w:szCs w:val="24"/>
        </w:rPr>
        <w:t>описывать одежду людей, используя новые с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— </w:t>
      </w:r>
      <w:r>
        <w:rPr>
          <w:rFonts w:cs="Times New Roman" w:ascii="Times New Roman" w:hAnsi="Times New Roman"/>
          <w:sz w:val="24"/>
          <w:szCs w:val="24"/>
        </w:rPr>
        <w:t>составлять мини-диалоги и мини-монологи с использованием новой лекс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— 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уметь воспроизвести в речи новые лексические единиц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— </w:t>
      </w:r>
      <w:r>
        <w:rPr>
          <w:rFonts w:cs="Times New Roman" w:ascii="Times New Roman" w:hAnsi="Times New Roman"/>
          <w:sz w:val="24"/>
          <w:szCs w:val="24"/>
        </w:rPr>
        <w:t>читать новые слова и выражения, соблюдая все правила английской фоне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исьм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— </w:t>
      </w:r>
      <w:r>
        <w:rPr>
          <w:rFonts w:cs="Times New Roman" w:ascii="Times New Roman" w:hAnsi="Times New Roman"/>
          <w:sz w:val="24"/>
          <w:szCs w:val="24"/>
        </w:rPr>
        <w:t>практиковать орфографические навыки письма (при написании отдельных слов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умения:</w:t>
      </w:r>
      <w:r>
        <w:rPr>
          <w:rFonts w:cs="Times New Roman" w:ascii="Times New Roman" w:hAnsi="Times New Roman"/>
          <w:sz w:val="24"/>
          <w:szCs w:val="24"/>
        </w:rPr>
        <w:t xml:space="preserve"> соблюдать нормы речевого этикета, уметь правильно применять изученные лексические единицы в устной речи, уметь составлять и воспроизводить мини-диалоги с использованием изученной лексики уро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УД: </w:t>
      </w:r>
    </w:p>
    <w:tbl>
      <w:tblPr>
        <w:tblW w:w="151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076"/>
        <w:gridCol w:w="3011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ответственного отношения к учению, готовности к саморазвитию и самообразованию; 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развитие интереса к иностранному я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учиться и способность к организации своей деятельности (планированию, контролю, оценк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определять, сохранять цели  и следовать им в учеб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ценивать правильность выполн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взаимодействовать со взрослым и со сверстниками в учеб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индивидуально, парно и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адекватно воспринимать оценки и отмет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е оценивать значимость и смысл учебной деятельности для себя самого, расход времени и сил, вклад личных усилий, понимать причины ее успеха/неуспех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широких познавательных интересов и мотивов, любознательности,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равнить цель и результат, умение адекватно, осознанно и произвольно строить речевое высказывание в уст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 помощью вопросов выяснять недостающую информацию;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брать на себя инициативу в организации совместного действия, а также осуществлять взаимную помощь по ходу выполнения зада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й, интерактивный, личностно-ориентированный,</w:t>
      </w:r>
      <w:r>
        <w:rPr>
          <w:rFonts w:cs="Times New Roman" w:ascii="Times New Roman" w:hAnsi="Times New Roman"/>
          <w:sz w:val="24"/>
          <w:szCs w:val="24"/>
        </w:rPr>
        <w:t xml:space="preserve"> наглядно-иллюстративный, репродуктивный, игровой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онятия:  </w:t>
      </w:r>
      <w:r>
        <w:rPr>
          <w:rFonts w:cs="Times New Roman" w:ascii="Times New Roman" w:hAnsi="Times New Roman"/>
          <w:bCs/>
          <w:sz w:val="24"/>
          <w:szCs w:val="24"/>
        </w:rPr>
        <w:t>лексика по теме «Одежд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>история, русский язык, изобразительное искусств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>индивидуальная, в группах, фронтальн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е технические средства обучения (компьютер, интерактивная доска, презентация), учебник, карточки с изображением звуков, раздаточный материал ур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2378"/>
        <w:gridCol w:w="1307"/>
        <w:gridCol w:w="4191"/>
        <w:gridCol w:w="2030"/>
        <w:gridCol w:w="1575"/>
        <w:gridCol w:w="14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учебного взаимодей-ств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отивационный эта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мотивирование уч-ся на работу на урок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, предполагающая проблему.</w:t>
            </w:r>
          </w:p>
          <w:p>
            <w:pPr>
              <w:pStyle w:val="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ell me please, what is the weather like today?  - ………………………………</w:t>
            </w:r>
          </w:p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Do you like it? - ………………….</w:t>
            </w:r>
          </w:p>
          <w:p>
            <w:pPr>
              <w:pStyle w:val="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do people usually wear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in such weather? - ……………………</w:t>
            </w:r>
          </w:p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y do we need clothes? - ……………</w:t>
            </w:r>
          </w:p>
          <w:p>
            <w:pPr>
              <w:pStyle w:val="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o invented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clothes? - ……</w:t>
            </w:r>
          </w:p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Look at the blackboard. Do you recognize this woman?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лайд 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</w:p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4825" cy="10814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</w:t>
            </w:r>
          </w:p>
          <w:p>
            <w:pPr>
              <w:pStyle w:val="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Оденьтесь плохо, и запомнят вашу одежду; оденьтесь безупречно, и запомнят женщину.”</w:t>
            </w:r>
          </w:p>
          <w:p>
            <w:pPr>
              <w:pStyle w:val="Normal"/>
              <w:spacing w:before="0" w:after="200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you guess the topic of our today’s lesson?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риветствие и вопросы учителя, определяют тему уро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, позитивный настр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ктуализация знаний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уже изученной раннее лексики, определение цели урока, небольшая историческая справка об известном модельере, некоторые интересные исторические факты об одежде, ознакомление с новой лексикой по тем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 лексику для повтора, помогает учащимся сформулировать цель урока, приводит некоторые занимательные исторические факты, связанные с одеждой, знакомит с новой лекси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  and repeat the words! What words do you know?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уже известные слова и выражения, определяют цель и дальнейшие действия по изучению новой лексик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четкое понимание цели урока и дальнейше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дия осмы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своением новых лексических единиц и выражений в ходе  диалогической и монологической речи по теме «Одежд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ра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учащимся в усвоении новой изученной лексики по теме «Одежд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ell me please, what clothes are you wearing today? - 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clothes do you like most of all and why? - 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Do you know the word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? What is it? - ………….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you give me any examples in English? - ……………………….</w:t>
            </w:r>
          </w:p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небольшой музыкальной физминутки на основе музыкального мультипликационного видео-ролика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n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д индивиду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 составлением высказываний, а также составляют мини-диалоги по теме в игровой форме, составляют гардероба персонажей-манекенов по предложенной ситуаци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обученности обучающихся по данной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раздаточным материалом и цветными карандаш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ительный эта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ой на уроке лексикой, вопросно-ответная работа с  предложенными фотограф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 учащихся на работу с лексическими заданиями, предусматривает возможные сложности восприят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слова по нужным колонкам таблицы, описывают предложенные фотографии с использованием изученной лексики уро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смысление 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резента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рефлек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ка и самооценка обучающихс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брать доступную форму рефлексии (ответы на вопросы учител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… best of 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earn … to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I can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do not understand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do not like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not 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качество получения и усвоения учения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ценки уровня усвоения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1"/>
      <w:bookmarkStart w:id="1" w:name="46aa67d2a888ae13b3fa29fe2463cdded4ee8e92"/>
      <w:bookmarkStart w:id="2" w:name="0"/>
      <w:bookmarkStart w:id="3" w:name="300c5e713f04223f7b2fe3566dbf0119b6903beb"/>
      <w:bookmarkStart w:id="4" w:name="1"/>
      <w:bookmarkStart w:id="5" w:name="46aa67d2a888ae13b3fa29fe2463cdded4ee8e92"/>
      <w:bookmarkStart w:id="6" w:name="0"/>
      <w:bookmarkStart w:id="7" w:name="300c5e713f04223f7b2fe3566dbf0119b6903beb"/>
      <w:bookmarkEnd w:id="4"/>
      <w:bookmarkEnd w:id="5"/>
      <w:bookmarkEnd w:id="6"/>
      <w:bookmarkEnd w:id="7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:                                                                                                                                                Подпись учителя: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9">
    <w:name w:val="c29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83">
    <w:name w:val="Основной текст (14)83"/>
    <w:basedOn w:val="Style14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6:20:00Z</dcterms:created>
  <dc:creator>Самарина</dc:creator>
  <dc:description/>
  <cp:keywords/>
  <dc:language>en-US</dc:language>
  <cp:lastModifiedBy>Nemo</cp:lastModifiedBy>
  <dcterms:modified xsi:type="dcterms:W3CDTF">2016-03-30T13:39:00Z</dcterms:modified>
  <cp:revision>3</cp:revision>
  <dc:subject/>
  <dc:title/>
</cp:coreProperties>
</file>