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31F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ar-SA"/>
        </w:rPr>
        <w:t>Технологическая карта открытого урока географии в 8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31F2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ar-SA"/>
        </w:rPr>
      </w:r>
    </w:p>
    <w:tbl>
      <w:tblPr>
        <w:tblW w:w="147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53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УМК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Пятунин В.Б.  «География России. Природа. Население» – 8 кл «Вентана-граф», 2014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обо охраняемые территории России»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Тип урока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зучения нового материала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Цель урока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 об особо охраняемых природных территориях (ООПТ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Оборудование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особо охраняемых территорий России, памятники всемирного наследия. мультимедийная установка, персональный компьютер, презентац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етоды обучения</w:t>
            </w:r>
          </w:p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глядно-иллюстративный,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продуктивный, частично-поисковый, исследовательский.</w:t>
            </w:r>
          </w:p>
        </w:tc>
      </w:tr>
      <w:tr>
        <w:trPr>
          <w:trHeight w:val="246" w:hRule="atLeast"/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редства обучения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Росс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“Заповедники России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“География: природа России – 8 кл.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: “Охраняемые территории России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. Компьютерные презентации учащихся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етоды позн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атистический, анализ, прогноз, сравнительный, картографический, оценки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 понятия:  заповедник, заказник, национальный парк, памятник природ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азличных источников информации  уметь давать характеристику  одному из заповедни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ar-SA"/>
        </w:rPr>
      </w:r>
    </w:p>
    <w:tbl>
      <w:tblPr>
        <w:tblW w:w="147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01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Планируемые результаты  урока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eastAsia="ru-RU"/>
              </w:rPr>
              <w:t>Образовательны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eastAsia="ru-RU"/>
              </w:rPr>
              <w:t>Развивающие: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eastAsia="ru-RU"/>
              </w:rPr>
              <w:t>Воспит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 об особо охраняемых природных территориях;</w:t>
            </w:r>
          </w:p>
          <w:p>
            <w:pPr>
              <w:pStyle w:val="Normal"/>
              <w:tabs>
                <w:tab w:val="clear" w:pos="708"/>
                <w:tab w:val="left" w:pos="-8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е интересы учащихся,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в тексте учебника нужную информацию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: с учебником;  дополнительной литературой и ресурсами ЭОР;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общения при работе в группа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Предметные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давать определения: заповедник, национальный парк, памятник природы  и показывать некоторые из них на  территории России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ставлять характеристику заповедников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 анализировать карты атласа и учебника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Метапредметные</w:t>
              <w:br/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>Коммуникатив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оспринимать информацию на слу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учителя и одноклассников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ю точку зрения, задавать вопросы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 xml:space="preserve">Регулятивные УУ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амооценки и самоанализ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равил отработки терминов и понятий.</w:t>
            </w:r>
          </w:p>
          <w:p>
            <w:pPr>
              <w:pStyle w:val="Normal"/>
              <w:spacing w:lineRule="auto" w:line="240" w:before="0" w:after="0"/>
              <w:ind w:right="160" w:hanging="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>Познаватель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в каких природных зонах равнин  расположены заповедники России, с чем это связано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знать определение заповедник, национальный парк, памятник природы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блюдать дисциплину на урок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на практик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важность изучения темы «Особо охраняемые территории России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значение  охраняемых территорий для сохранения устойчивого равновеси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етентность в оценивании своих однокласснико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Формы работы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>коллективная, групповая, работа в парах, индивидуальна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Формы контроля 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  <w:t>Самоконтроль, контроль учителя и взаимоконтроль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E6E6E6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5151"/>
        <w:gridCol w:w="3685"/>
        <w:gridCol w:w="3827"/>
        <w:gridCol w:w="2835"/>
      </w:tblGrid>
      <w:tr>
        <w:trPr>
          <w:cantSplit w:val="true"/>
        </w:trPr>
        <w:tc>
          <w:tcPr>
            <w:tcW w:w="1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План проведения занятия с обоснованием выбора  технологий, методов, форм организации деятельности обучающихся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Эта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Деятельность учителя, применяемые методы и приемы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Деятельность обучающихся с указанием форм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Формируемые УУ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(с указанием конкретных действий)</w:t>
            </w:r>
          </w:p>
        </w:tc>
      </w:tr>
      <w:tr>
        <w:trPr>
          <w:trHeight w:val="354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I. 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(Мотивация к учебной деятельности)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ка домашнего задания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рабочего места.      Начнём у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 ребя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домашние задания выполнив тест. Вверху листочка подписываем фамилию и имя. На тест отводится 7 минут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учителя, готовность к уро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пом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й ранее материал.(выполняют тест приложение №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 УУД</w:t>
              <w:br/>
            </w:r>
          </w:p>
          <w:p>
            <w:pPr>
              <w:pStyle w:val="Normal"/>
              <w:spacing w:lineRule="auto" w:line="240" w:before="0" w:after="0"/>
              <w:ind w:right="1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мотивационную готовность и положительный эмоциональный настрой учащихся к работе на уроке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. Определение целей и задач  урока. </w:t>
            </w:r>
          </w:p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в России был объявлен годом экологии. Как вы думаете, с чем это было связано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а что может сделать человек для сохранения природы? А как называются эти места где животных и растения защищают от исчезновения? Правильно,  заповедники и национальные парки. Такие охраняемые территории называются -  Особо Охраняемые Природные территории. </w:t>
            </w:r>
          </w:p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 и будет называться наш урок. Откройте учебник на с.215 запишите тему урока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ют и  форму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, записывают в тетра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: Тема нашего уро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обо охраняемые природные территори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 УУД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ть и преобразовывать информацию (текст, схема, мод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сказывать предположения на основе наблюдений и сравнивать с выводами в учебни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. Изучение нового материала</w:t>
            </w:r>
          </w:p>
          <w:p>
            <w:pPr>
              <w:pStyle w:val="Normal"/>
              <w:shd w:fill="FFFFFF" w:val="clear"/>
              <w:spacing w:lineRule="auto" w:line="240" w:before="0" w:after="152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Актуализация знаний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Этап предполагает создание мотивации к самостоятельному выполнению пробного учебного действия; актуализацию знаний, умений и навыков, достаточных для построения нового способа действий; тренировку соответствующих мыслительных операц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бота с тетрад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тради: тема уро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Особо охраняемые природные территории — одна из форм сохранения природы, поэтому относятся к объектам общенационального достояния, сохраняя уникальные и типичные экосистемы, биологическое и ландшафтное разнообраз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 учебнике на странице 215 рис.177 рассмотрим  какие виды ООПТ быв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охраняемые природные территории вы знает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оставим в тетради схему «Виды  особо охраняемые природные территории» пользуясь учебником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у ООПТ в тетрад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ктуализация зна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учителя: – Как вы думаете, когда люди задумались об охране природы и почем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В настоящее время на территории России насчитывается 102 государственных природных заповедник и 40 национальных пар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апись определения в тетрадь - «заповедн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hd w:fill="FFFFFF" w:val="clear"/>
              <w:spacing w:before="120" w:after="120"/>
              <w:rPr>
                <w:sz w:val="28"/>
                <w:szCs w:val="28"/>
              </w:rPr>
            </w:pPr>
            <w:r>
              <w:rPr/>
              <w:t>4) Записать определение «Заказник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222222"/>
                <w:sz w:val="28"/>
                <w:szCs w:val="28"/>
              </w:rPr>
            </w:pPr>
            <w:r>
              <w:rPr/>
              <w:t xml:space="preserve">Учитель: На территории России </w:t>
            </w:r>
            <w:r>
              <w:rPr>
                <w:color w:val="222222"/>
              </w:rPr>
              <w:t>на начало 2017 г.  существует 59 федеральных заказ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остоянию на конец 2013 года на территории России действовало 70 государственных природных заказников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едерального зна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уммарная площадь территории которых составляла 13,05 млн га, в том числе 2,9 млн га акваторий. В 2014—2016 годах 9 заказников федерального значения (Сумароковский, Баировский, Куноватский, Курганский, Лебедины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ымский, Нижне-Обский, Степной и Томский) преобразованы в заказники регионального значения. 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4 г. федеральный заказник Буркальский был объединён с региональным заказником Ацинский в новый национальный парк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Чико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6 г. федеральный заказник Земля Франца Иосифа вошёл в состав национального парка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Русская Арктика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Определение в тетрадь - Памятники </w:t>
            </w:r>
          </w:p>
          <w:p>
            <w:pPr>
              <w:pStyle w:val="Normal"/>
              <w:spacing w:lineRule="auto" w:line="240" w:before="280" w:after="28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мятники природы — это взятые под охрану отдельные невосполнимые природные объекты, имеющие научное, историческое и культурно-эстетическое значение (пещеры, геологические обнажения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водопад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минеральные источники, палеонтологические объекты, отдельные вековые деревья и т. п.). </w:t>
            </w:r>
          </w:p>
          <w:p>
            <w:pPr>
              <w:pStyle w:val="Normal"/>
              <w:shd w:fill="FFFFFF" w:val="clear"/>
              <w:spacing w:lineRule="auto" w:line="240" w:before="280" w:after="24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читель: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ак значит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задачи выполняются при организации заповедников и заказни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Запись определения в тетрад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учащихся с презентациями по темам: «Памятники природы», «Заказники», «Заповедники»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Ответы учащихся: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i/>
                <w:iCs/>
              </w:rPr>
              <w:t>- Сохранение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Охрана окружающей сред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Предупреждение развития разрушительных процесс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в каких природных зонах равнин  расположены заповедники России, с чем это связано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нать определение заповедник, национальный парк, памятник природ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оспринимать информацию на слу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учителя и одноклассников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ю точку зрения, задавать вопрос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работать в группах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правила коллективной работ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амооценки и самоанализ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равил отработки терминов и понят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блюдать дисциплину на урок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на практик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важность изучения темы «Особо охраняемые территории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60" w:hanging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Заключени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Этап предполагает оценивание учащимися собственной деятельности, фиксацию выученных  на уроке понятий, обсуждение и запись домашнего зад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ошёл к концу наш урок - наше путешествие по ООПТ  России.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 заключение урока я хочу вернуться к эпиграфу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хранять природу - значит охранять Родину, а наша родина – это наше село,  а как мы с вами можем охранять природ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каждый из вас скажет, что он взял с сегодняшнего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сибо вам за урок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ысказывания учащихся по те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обо охраняемые природные территори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амооценки и самоанализ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равил отработки терминов и понят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Предлагаю вам закончить своими словами предложенные высказывания по теме нашего сегодняшнего уро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бята по кругу высказываются одним предложением, выбирая начало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разы из рефлексивного экран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на доск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годня я узнала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 поняла, что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ня удивило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не захотелось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 попроб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важность изучения темы «Особо охраняемые территории Росси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. Итог урока: </w:t>
            </w: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комментирование и выставление оц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37373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73737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егодняшнему уроку вы проделали очень большую работу, и я считаю, что вы поработали  на  «Отлично»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8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 учащимися в днев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. Домашнее задание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73737"/>
                <w:sz w:val="24"/>
                <w:szCs w:val="24"/>
              </w:rPr>
              <w:t>Учитель дает домашнее задани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b/>
                <w:iCs/>
                <w:color w:val="373737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закончить урок мне хочется словами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всех людей одна планета,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етром нет на ней границ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ет границ потокам света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ерелетам диких птиц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м беречь природу надо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тех, кто будет после на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асибо за урок!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 в днев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роверка домашне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 ___________________ Имя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4"/>
          <w:szCs w:val="24"/>
        </w:rPr>
        <w:t>.Закономерная   смена природных зон и природных условий в горах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тносительная высота;  б) абсолютная высота;   в)  высотная  пояс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Безлесная природная зона с растительностью из мхов, лишайников и стелющихся кустарни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ндра;  б) тайга;    в) арктические  пустын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есная зона умеренного пояса с преобладанием хвойных пор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ндра;  б) тайга;     в)  смешанные л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Безлесная зона умеренного пояса с преобладанием тра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тепь;     б)  полупустыни;  в)  пусты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йди лишне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лиственница, дуб, сосна, ель, пихта. </w:t>
      </w:r>
      <w:r>
        <w:rPr>
          <w:rFonts w:cs="Times New Roman" w:ascii="Times New Roman" w:hAnsi="Times New Roman"/>
          <w:sz w:val="24"/>
          <w:szCs w:val="24"/>
        </w:rPr>
        <w:t xml:space="preserve"> б) черника, ковыль, типчак, кострец.  в) полынь, саксаул, джузгун, морошка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3;&#1080;&#1082;&#1086;&#1081;_(&#1085;&#1072;&#1094;&#1080;&#1086;&#1085;&#1072;&#1083;&#1100;&#1085;&#1099;&#1081;_&#1087;&#1072;&#1088;&#1082;)" TargetMode="External"/><Relationship Id="rId3" Type="http://schemas.openxmlformats.org/officeDocument/2006/relationships/hyperlink" Target="https://ru.wikipedia.org/wiki/&#1056;&#1091;&#1089;&#1089;&#1082;&#1072;&#1103;_&#1040;&#1088;&#1082;&#1090;&#1080;&#1082;&#1072;" TargetMode="External"/><Relationship Id="rId4" Type="http://schemas.openxmlformats.org/officeDocument/2006/relationships/hyperlink" Target="http://ru.wikipedia.org/wiki/&#1042;&#1086;&#1076;&#1086;&#1087;&#1072;&#107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46:00Z</dcterms:created>
  <dc:creator>Анастасия Николаевна</dc:creator>
  <dc:description/>
  <dc:language>en-US</dc:language>
  <cp:lastModifiedBy>Анастасия Николаевна</cp:lastModifiedBy>
  <dcterms:modified xsi:type="dcterms:W3CDTF">2020-11-25T15:35:00Z</dcterms:modified>
  <cp:revision>1</cp:revision>
  <dc:subject/>
  <dc:title/>
</cp:coreProperties>
</file>