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юменская область Ханты – Мансийский автономный округ - Югра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е автономное дошкольное образовательное учреждение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Детский сад общеразвивающего вида с приоритетным  осуществлением деятельности по физическому развитию детей «Снегурочк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Технологическая карт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непосредственно образовательной деятельност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аздел «Развитие речи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 подготовительной групп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ла: воспитатель Фалалеева Т. П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Югорск, 2015</w:t>
      </w:r>
      <w:r>
        <w:br w:type="page"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Создание условий для развития интереса детей к художественной литератур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ые: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комить с новой сказкой Братьев Гримм «Заяц и ёж»;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 детей эмоционально воспринимать литературное произведение, определять характер героев по поступкам;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умение вести диалог;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 детей выбирать героя произведения для анализа художественного произведения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ющие: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познавательную активность;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творческое воображение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ные: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организованность и дисциплинированность;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читателя, способного испытывать сочувствие героям книг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 и оборудование: игрушки зверей «Заяц и Ёж», книги Братьев Гримм, таблица «Анализ литературного произведения» (демонстрационный материал).</w:t>
      </w:r>
      <w:r>
        <w:br w:type="page"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87" w:type="dxa"/>
        <w:jc w:val="left"/>
        <w:tblInd w:w="-8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79"/>
        <w:gridCol w:w="3402"/>
        <w:gridCol w:w="3261"/>
        <w:gridCol w:w="3685"/>
        <w:gridCol w:w="3260"/>
      </w:tblGrid>
      <w:tr>
        <w:trPr>
          <w:trHeight w:val="864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Этап, его продол</w:t>
              <w:softHyphen/>
              <w:t>жительнос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Задачи этап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Методы, форм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приемы, возможные виды деятельности, № или образ слайда из мультимедийной презентации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Деятельность педагог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едполагаемая деятельность воспитанников</w:t>
            </w:r>
          </w:p>
        </w:tc>
      </w:tr>
      <w:tr>
        <w:trPr>
          <w:trHeight w:val="864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сихологический настро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 ми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здать эмоциональную поддержку для дете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удожественное слово – пословица «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оброе слово всегда к месту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ветствие, доброе пожелание, установление зрительного, сообщение пословицы и объяснение её знач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ети стоят на ковре в кругу, приветствие, знакомство с пословицей, участие в объяснение смысла пословицы</w:t>
            </w:r>
          </w:p>
        </w:tc>
      </w:tr>
      <w:tr>
        <w:trPr>
          <w:trHeight w:val="864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водно-организационный, 1-2 ми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рганизовать дальнейшую деятельност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сихологический этюд «Мы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рганизация образовательн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странства, проведение игры «Мы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Дети берутся за руки и повторяют слова за воспитателем </w:t>
            </w:r>
          </w:p>
        </w:tc>
      </w:tr>
      <w:tr>
        <w:trPr>
          <w:trHeight w:val="274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отивационно-побудительный, 1-2 ми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родолжать формировать представление о дальнейшей деятельности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общение информации, игра «Заяц, Ёж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каз игрушек, вопрос «Кто из животных быстрее? Почему? Если бы были состязания, кто занял бы 1 место?»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вечают на вопросы воспитателя, объясняют свой ответ, вспоминают прочитанную сказку</w:t>
            </w:r>
          </w:p>
        </w:tc>
      </w:tr>
      <w:tr>
        <w:trPr>
          <w:trHeight w:val="1266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ктуализац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 ми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должать учить детей выбирать героя сказки для анализа, развивать познавательную активность и творческое воображе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гра «превратись в выбранного героя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Задаёт вопросы: «Назови героев сказки? С кем из них вы бы хотели познакомиться?» Проведение игры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саживаются на места, отвечают на вопросы, играют в игру, выбирают героя – «заяц»</w:t>
            </w:r>
          </w:p>
        </w:tc>
      </w:tr>
      <w:tr>
        <w:trPr>
          <w:trHeight w:val="3667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шир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меющих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едставлений 5-8 ми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чить детей эмоционально воспринимать литературное произведение, определять характер героя, формировать умение вести диалог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полнение морфологической таблицы при помощи условных обознач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Работа по алгоритму: Кто? Что хотел? Что мешало? Что делал? Что получилось?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вечают на вопросы, придумывают условные обозначения</w:t>
            </w:r>
          </w:p>
        </w:tc>
      </w:tr>
      <w:tr>
        <w:trPr>
          <w:trHeight w:val="687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инамиче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ауза, 1 ми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едупрежд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томляемост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гровой прием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ведение физкультминутки игра на внимание «Движение по сигналу» (зайцы – еж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частвуют в игре,  выполняют физические упражнения</w:t>
            </w:r>
          </w:p>
        </w:tc>
      </w:tr>
      <w:tr>
        <w:trPr>
          <w:trHeight w:val="2128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шир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меющихс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едставлений,5-10 ми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читателя, способного испытывать сочувствие героям книг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Заполнение морфологической таблицы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должение работы по алгоритму: Копилка мудрости. Какие свойства характера есть у героя?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ают совет выбранному герою, выбирают подходящую пословицу из предложенных воспитателем, называют качества героя</w:t>
            </w:r>
          </w:p>
        </w:tc>
      </w:tr>
      <w:tr>
        <w:trPr>
          <w:trHeight w:val="274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ключитель</w:t>
              <w:softHyphen/>
              <w:t>ный этап. Реф</w:t>
              <w:softHyphen/>
              <w:t>лексия, 3 ми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дводить итог НОД. Формировать эле</w:t>
              <w:softHyphen/>
              <w:t>ментарные навыки самооценки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Беседа, обсуждение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ведение беседы: что мы сегодня делали? Для чего играли со сказкой? Захотелось ли вам познакомиться с другими сказками Братьев Гримм? Даёт совет – пословица о книге «Книга – друг человек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вечают на вопросы, выбирают книгу, высказывают своё мнение о занятии</w:t>
            </w:r>
          </w:p>
        </w:tc>
      </w:tr>
    </w:tbl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4:48:00Z</dcterms:created>
  <dc:creator>Катя</dc:creator>
  <dc:description/>
  <cp:keywords/>
  <dc:language>en-US</dc:language>
  <cp:lastModifiedBy>User</cp:lastModifiedBy>
  <dcterms:modified xsi:type="dcterms:W3CDTF">2020-11-25T09:22:00Z</dcterms:modified>
  <cp:revision>2</cp:revision>
  <dc:subject/>
  <dc:title>Тюменская область Ханты – Мансийский автономный округ - Югра </dc:title>
</cp:coreProperties>
</file>