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 по теме  Материки ( континенты) и острова. 7 клас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оверхность земного шара составляет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149,1 млн .кв.км                           2.    53,4. млн.кв.км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   510,2.млн.кв.км                            4.     600 млн.кв.км</w:t>
      </w:r>
    </w:p>
    <w:p>
      <w:pPr>
        <w:pStyle w:val="Normal"/>
        <w:rPr/>
      </w:pPr>
      <w:r>
        <w:rPr>
          <w:sz w:val="28"/>
          <w:szCs w:val="28"/>
          <w:u w:val="single"/>
        </w:rPr>
        <w:t>2.Какую часть поверхности Земли занимает Мировой океан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0 </w:t>
      </w:r>
      <w:r>
        <w:rPr>
          <w:color w:val="333333"/>
          <w:sz w:val="28"/>
          <w:szCs w:val="28"/>
          <w:shd w:fill="FFFFFF" w:val="clear"/>
        </w:rPr>
        <w:t>%</w:t>
      </w:r>
      <w:r>
        <w:rPr>
          <w:sz w:val="28"/>
          <w:szCs w:val="28"/>
        </w:rPr>
        <w:t xml:space="preserve">                                2. 51 </w:t>
      </w:r>
      <w:r>
        <w:rPr>
          <w:color w:val="333333"/>
          <w:sz w:val="28"/>
          <w:szCs w:val="28"/>
          <w:shd w:fill="FFFFFF" w:val="clear"/>
        </w:rPr>
        <w:t>%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71  </w:t>
      </w:r>
      <w:r>
        <w:rPr>
          <w:color w:val="333333"/>
          <w:sz w:val="28"/>
          <w:szCs w:val="28"/>
          <w:shd w:fill="FFFFFF" w:val="clear"/>
        </w:rPr>
        <w:t>%</w:t>
      </w:r>
      <w:r>
        <w:rPr>
          <w:sz w:val="28"/>
          <w:szCs w:val="28"/>
        </w:rPr>
        <w:t xml:space="preserve">                               4. 90 </w:t>
      </w:r>
      <w:r>
        <w:rPr>
          <w:color w:val="333333"/>
          <w:sz w:val="28"/>
          <w:szCs w:val="28"/>
          <w:shd w:fill="FFFFFF" w:val="clear"/>
        </w:rPr>
        <w:t>%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3. Что в переводе с финикийского  означает слово « эреб»? В  ответе запишите слово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4. Что в переводе с финикийского означает  слово « асу»? В  ответе запишите слово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5. Привести в соответствие   названия материков в первом столбике и значения размеров материков во втором  столбике. Ответ записать в виде числа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i/>
          <w:iCs/>
          <w:sz w:val="28"/>
          <w:szCs w:val="28"/>
          <w:shd w:fill="FFFFFF" w:val="clear"/>
        </w:rPr>
        <w:t>Названия материков                Размеры материков с островами в млн. км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А. Евразия                                                                  1.         14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Б. Африка                                                                   2.         8,8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В.Северная Америка                                                3.         18,3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Г. Южная Америка                                                   4.         24,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>Д.Антарктида                                                             5.         53,4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  <w:shd w:fill="FFFFFF" w:val="clear"/>
        </w:rPr>
        <w:t xml:space="preserve">Е. Австралия и Океания                                          6.         </w:t>
      </w:r>
      <w:r>
        <w:rPr/>
        <w:t>30,3</w:t>
      </w:r>
    </w:p>
    <w:tbl>
      <w:tblPr>
        <w:tblW w:w="352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Какие части света  относят  к Старому Свету? Ответ запишите в виде набора цифр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Америка  2. Африка  3. Европа  4. Ази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Какие части  света относят к Новому Свету? Ответ запишите в виде набора цифр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Америка  2. Африка  3. Европа  4. Аз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Какую часть света открыли европейцы в 17 веке? В ответе  запишите название части све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Какую часть света в 19 веке открыли русские мореплаватели? В ответе  запишите название части све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. По карте определите, какой остров пересекает параллель 8 с. ш. и меридиан 80в.д 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564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нтаркт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Шри-Л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08:00Z</dcterms:created>
  <dc:creator>User</dc:creator>
  <dc:description/>
  <cp:keywords/>
  <dc:language>en-US</dc:language>
  <cp:lastModifiedBy>Валентина Ивановна</cp:lastModifiedBy>
  <dcterms:modified xsi:type="dcterms:W3CDTF">2018-09-06T05:41:00Z</dcterms:modified>
  <cp:revision>2</cp:revision>
  <dc:subject/>
  <dc:title>Тест  по теме  Материки ( континенты) и острова</dc:title>
</cp:coreProperties>
</file>