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b/>
          <w:iCs/>
          <w:kern w:val="2"/>
          <w:sz w:val="28"/>
          <w:szCs w:val="28"/>
          <w:lang w:eastAsia="hi-IN" w:bidi="hi-IN"/>
        </w:rPr>
        <w:t xml:space="preserve">Муниципальное общеобразовательное учреждение </w:t>
        <w:br/>
        <w:t>«Колосковская средняя общеобразовательная школа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b/>
          <w:iCs/>
          <w:kern w:val="2"/>
          <w:sz w:val="28"/>
          <w:szCs w:val="28"/>
          <w:lang w:eastAsia="hi-IN" w:bidi="hi-IN"/>
        </w:rPr>
        <w:t>Валуйского района  Белгород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hanging="0"/>
        <w:jc w:val="both"/>
        <w:rPr>
          <w:rFonts w:ascii="Times New Roman" w:hAnsi="Times New Roman" w:eastAsia="Arial Unicode MS" w:cs="Arial Unicode MS"/>
          <w:b/>
          <w:b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b/>
          <w:i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64" w:hanging="0"/>
        <w:jc w:val="both"/>
        <w:rPr>
          <w:rFonts w:ascii="Times New Roman" w:hAnsi="Times New Roman" w:eastAsia="Arial Unicode MS" w:cs="Arial Unicode MS"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i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i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64" w:hanging="0"/>
        <w:jc w:val="both"/>
        <w:rPr>
          <w:rFonts w:ascii="Times New Roman" w:hAnsi="Times New Roman" w:eastAsia="Arial Unicode MS" w:cs="Arial Unicode MS"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iCs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гиональный конкурс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Учитель ХХ</w:t>
      </w:r>
      <w:r>
        <w:rPr>
          <w:rFonts w:cs="Times New Roman" w:ascii="Times New Roman" w:hAnsi="Times New Roman"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sz w:val="36"/>
          <w:szCs w:val="36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оминация «Внеурочное занят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Тема «Решение задач на переливания» 6 класс</w:t>
      </w:r>
    </w:p>
    <w:p>
      <w:pPr>
        <w:pStyle w:val="Normal"/>
        <w:widowControl w:val="false"/>
        <w:suppressAutoHyphens w:val="true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готовила: Никонова Светлана Георгиевна,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математики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Колосковская средняя общеобразовательная школа»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eastAsia="hi-IN" w:bidi="hi-IN"/>
        </w:rPr>
        <w:t xml:space="preserve">                                                                              </w:t>
      </w:r>
      <w:r>
        <w:rPr>
          <w:rFonts w:eastAsia="Arial Unicode MS" w:cs="Arial Unicode MS" w:ascii="Times New Roman" w:hAnsi="Times New Roman"/>
          <w:b/>
          <w:iCs/>
          <w:kern w:val="2"/>
          <w:sz w:val="28"/>
          <w:szCs w:val="28"/>
          <w:lang w:eastAsia="hi-IN" w:bidi="hi-IN"/>
        </w:rPr>
        <w:t>Валуйского района Белгородской области</w:t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Arial Unicode MS" w:cs="Arial Unicode MS"/>
          <w:b/>
          <w:b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b/>
          <w:i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Arial Unicode MS" w:cs="Arial Unicode MS"/>
          <w:b/>
          <w:b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b/>
          <w:iCs/>
          <w:kern w:val="2"/>
          <w:sz w:val="28"/>
          <w:szCs w:val="28"/>
          <w:lang w:eastAsia="hi-IN" w:bidi="hi-IN"/>
        </w:rPr>
        <w:t>с. Колосково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Arial Unicode MS" w:cs="Arial Unicode MS"/>
          <w:b/>
          <w:b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b/>
          <w:iCs/>
          <w:kern w:val="2"/>
          <w:sz w:val="28"/>
          <w:szCs w:val="28"/>
          <w:lang w:eastAsia="hi-IN" w:bidi="hi-IN"/>
        </w:rPr>
        <w:t>2020 год</w:t>
      </w:r>
    </w:p>
    <w:tbl>
      <w:tblPr>
        <w:tblW w:w="1463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81"/>
        <w:gridCol w:w="3530"/>
        <w:gridCol w:w="8723"/>
      </w:tblGrid>
      <w:tr>
        <w:trPr>
          <w:trHeight w:val="46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Тема</w:t>
            </w:r>
          </w:p>
        </w:tc>
        <w:tc>
          <w:tcPr>
            <w:tcW w:w="1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24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задач на переливания.</w:t>
            </w:r>
          </w:p>
        </w:tc>
      </w:tr>
      <w:tr>
        <w:trPr>
          <w:trHeight w:val="54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Цели занятия</w:t>
            </w:r>
          </w:p>
        </w:tc>
        <w:tc>
          <w:tcPr>
            <w:tcW w:w="1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формировать умение решать задачи на переливание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ать логические задачи, используя модель; развивать логическое мышление; воспитывать уважительное отношение к своим товарищам; учить работать в группе.</w:t>
            </w:r>
          </w:p>
        </w:tc>
      </w:tr>
      <w:tr>
        <w:trPr>
          <w:trHeight w:val="58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Основное содержание темы, термины и понятия</w:t>
            </w:r>
          </w:p>
        </w:tc>
        <w:tc>
          <w:tcPr>
            <w:tcW w:w="1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Поня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стой сосуд, полный сосуд, ливаниепе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алгорит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на перели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; развитие познавательного интереса, воображения; воспитание аккуратности, интереса к оперирова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ческим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понятиями и образами, </w:t>
            </w:r>
          </w:p>
        </w:tc>
      </w:tr>
      <w:tr>
        <w:trPr>
          <w:trHeight w:val="210" w:hRule="atLeast"/>
        </w:trPr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ланируемый </w:t>
              <w:br/>
              <w:t>результат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Предметные</w:t>
            </w:r>
          </w:p>
        </w:tc>
        <w:tc>
          <w:tcPr>
            <w:tcW w:w="8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УУД</w:t>
            </w:r>
          </w:p>
        </w:tc>
      </w:tr>
      <w:tr>
        <w:trPr>
          <w:trHeight w:val="840" w:hRule="atLeast"/>
        </w:trPr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45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45"/>
                <w:sz w:val="28"/>
                <w:szCs w:val="28"/>
                <w:lang w:val="en-US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решать основные задачи на переливания.</w:t>
            </w:r>
          </w:p>
        </w:tc>
        <w:tc>
          <w:tcPr>
            <w:tcW w:w="8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готовность и способность учащихся к саморазвит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выполнение учебного задания в соответствии с целью при использовании алгоритма; оценивание правильности выполнения учебной </w:t>
              <w:br/>
              <w:t>задачи, собственных возможностей ее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уметь организовывать учебное сотрудничество и совместную деятельность с учителем и сверстниками.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осознанно выбирать наиболее эффективные способы решен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учебных и познавательных задач </w:t>
            </w:r>
          </w:p>
        </w:tc>
      </w:tr>
      <w:tr>
        <w:trPr>
          <w:trHeight w:val="225" w:hRule="atLeast"/>
        </w:trPr>
        <w:tc>
          <w:tcPr>
            <w:tcW w:w="14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Межпредметные связи</w:t>
            </w:r>
          </w:p>
        </w:tc>
      </w:tr>
      <w:tr>
        <w:trPr>
          <w:trHeight w:val="42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Учебный предмет</w:t>
              <w:br/>
              <w:t>(курс)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Формы работы</w:t>
            </w:r>
          </w:p>
        </w:tc>
        <w:tc>
          <w:tcPr>
            <w:tcW w:w="8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Ресурсы</w:t>
            </w:r>
          </w:p>
        </w:tc>
      </w:tr>
      <w:tr>
        <w:trPr>
          <w:trHeight w:val="25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ронтальная, индивидуальная</w:t>
            </w:r>
          </w:p>
        </w:tc>
        <w:tc>
          <w:tcPr>
            <w:tcW w:w="8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идактический материал, плак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ParagraphSty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keepNext w:val="true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Структура учебного занятия </w:t>
      </w:r>
      <w:r>
        <w:rPr>
          <w:rFonts w:cs="Times New Roman" w:ascii="Times New Roman" w:hAnsi="Times New Roman"/>
          <w:b/>
          <w:bCs/>
          <w:sz w:val="28"/>
          <w:szCs w:val="28"/>
        </w:rPr>
        <w:t>(этапы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461"/>
        <w:gridCol w:w="7770"/>
        <w:gridCol w:w="2977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иды деятель-</w:t>
              <w:br/>
              <w:t>ности на этап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ланируемые</w:t>
              <w:br/>
              <w:t>результаты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ов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ый этап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рганизация учащихся, мотивация</w:t>
              <w:br/>
              <w:t>к освоению н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Актуализация предыдущих знаний. Формирование практического </w:t>
              <w:br/>
              <w:t>нав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еспечение мотивации к учению, принятие учащимися целей занятия. Создание благоприятного психологического настроя на работу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Игра «Карета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на взаимодействие группы, выявление лидера, сплочение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Формирование практического навыка.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чертите окружность радиусом 2 см. Выполните одно за другим следующие постро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543425" cy="1171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бывайте о технике безопасности при работе с циркул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с помощью циркуля.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Этап учебно-познавательной деятельност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становка учебной задачи и открытие новых знан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еспечение восприятия, осмысления и первичного запоминания изученной те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перели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8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Изучение нового материала.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на переливание – один из видов старинных логических задач. Они возникли много веков назад, но до сих пор вызывают интерес у любителей математики и их часто можно встретить в олимпиадных заданиях для 5–6-х классов. Суть этих задач сводится к следующему: с помощью сосудов известных емкостей требуется отмерить некоторое количество жидкости за наименьшее число переливаний.</w:t>
              <w:br/>
              <w:t>Все задачи на переливание можно разделить на два типа: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тип . Назовем его «Переливайка». Это задачи, в которых в одном сосуде есть определенное количество жидкости и несколько пустых сосудов. Необходимо с помощью переливания добиться того, чтобы в одном из сосудов было заданное количество жидкости. Жидкость можно только переливать из одного сосуда в другой. Выливать нельзя.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тип. «Водолейка». Здесь вода находится в кране, реке или любом источнике. При решении такого типа задач воду можно выливать обратно в источник и набирать оттуда.</w:t>
              <w:br/>
              <w:t xml:space="preserve">         В задачах на переливания требуется указать последовательность действий, при которой осуществляется требуемое переливание и выполнены все условия задачи. Если не сказано ничего другого, считается, что все сосуды без делений и нельзя переливать жидкости «на глаз». Чаще всего используются словесный способ решения (т.е. описание последовательности действий) и способ решения с помощью таблиц, где в первом столбце (или строке) указываются объемы данных сосудов, а в каждом следующем – результат очередного.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агаю вам решить самую простую задачу на переливания.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Имеются трёхлитровая банка сока и две пустые банки: одна - литровая, другая - двухлитровая. Как разлить сок так, чтобы во всех трёх банках было по одному литру?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.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 1. Наливаем в литровую банку 1 л сока.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. 2. Переливаем из литровой банки в двухлитровую 1 л.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 3. Наливаем из 3-х литровой банки 1 л в литровую банку.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ем в литровой банке – 1 л, в 2-х литровой – 1 л, в 3-х литровой – 1 л.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им решение в виде таблицы.</w:t>
            </w:r>
          </w:p>
          <w:tbl>
            <w:tblPr>
              <w:tblW w:w="6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8"/>
              <w:gridCol w:w="1737"/>
              <w:gridCol w:w="1508"/>
              <w:gridCol w:w="1508"/>
            </w:tblGrid>
            <w:tr>
              <w:trPr/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аги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 л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л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л</w:t>
                  </w:r>
                </w:p>
              </w:tc>
            </w:tr>
            <w:tr>
              <w:trPr/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napToGrid w:val="false"/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tabs>
                      <w:tab w:val="clear" w:pos="708"/>
                      <w:tab w:val="left" w:pos="585" w:leader="none"/>
                    </w:tabs>
                    <w:spacing w:before="6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Style17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Как, имея девятилитровое ведро и пятилитровый кувшин, набрать из реки ровно 3 л? Сколько нужно сделать переливаний?</w:t>
            </w:r>
          </w:p>
          <w:tbl>
            <w:tblPr>
              <w:tblW w:w="7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3"/>
              <w:gridCol w:w="2513"/>
              <w:gridCol w:w="2513"/>
            </w:tblGrid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аги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л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л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Style17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цели занятия, решают простейшие задачи на переливания.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Этап закрепления практических навыков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Рабо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ешению задач на переливан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становление правильности и осознанности изучения темы, выявление про-белов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много усложним предыдущ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два кувшина емкостью 5 л и 9 л. Нужно набрать из источника 7 л воды, если можно пользоваться только кувшинами.</w:t>
            </w:r>
          </w:p>
          <w:tbl>
            <w:tblPr>
              <w:tblW w:w="7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3"/>
              <w:gridCol w:w="2513"/>
              <w:gridCol w:w="2513"/>
            </w:tblGrid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аги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л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л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задачи на доске и в тетрадях.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Физкультминутка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мена видов деятельности в игровой форм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нятие утомляемости у учащихся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Упражнение «Колокольчики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для пальцев и кистей рук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left="225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прятки пальчики играют и головки убирают,</w:t>
            </w:r>
          </w:p>
          <w:p>
            <w:pPr>
              <w:pStyle w:val="ParagraphStyle"/>
              <w:spacing w:lineRule="auto" w:line="252"/>
              <w:ind w:left="225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ловно синие цветки, распускают лепестки. </w:t>
            </w:r>
          </w:p>
          <w:p>
            <w:pPr>
              <w:pStyle w:val="ParagraphStyle"/>
              <w:spacing w:lineRule="auto" w:line="252"/>
              <w:ind w:left="225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На ветру качаются, низко наклоняются. </w:t>
            </w:r>
          </w:p>
          <w:p>
            <w:pPr>
              <w:pStyle w:val="ParagraphStyle"/>
              <w:spacing w:lineRule="auto" w:line="252"/>
              <w:ind w:left="225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Колокольчик голубой поклонился нам с тобой. </w:t>
              <w:br/>
              <w:t>Колокольчики-цветы очень вежливы, а вы?</w:t>
            </w:r>
          </w:p>
          <w:p>
            <w:pPr>
              <w:pStyle w:val="ParagraphStyle"/>
              <w:shd w:fill="FFFFFF" w:val="clear"/>
              <w:spacing w:lineRule="auto" w:line="252" w:before="6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Гимнастика для глаз.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57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Выполнить 15 движений глазами по горизонтали: справа налево, слева на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Выполнить 15 движений глазами по вертикали: снизу вверх, сверху вни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пражнения.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онтроль и оценка результатов деятельност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существление обратной связи через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бот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ормир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ктических навыков, умения оценивать правильность выполнения учебной задачи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ующие задачи будем решать по группам. Каждой группе предлагается решить по три задачи. Первая и вторая группы могут решить 1 и 2 задачи, третья – все.  Задачи сложные, но ведь и вы ученики 21 века, проявите смекалку. Может быть, для решения какой-то задачи вы предложите свое решение. Третьей группе предлагается задача из ЕГЭ. Вы ученики 6 класса, но на экзамене в 11 классе есть такие задачи. Попробуйте сразиться силами с выпускниками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ются два сосуда вместимостью 8 л и 5 л. Как с помощью этих сосудов набрать из водопроводного крана 4 л воды?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ются три бочонка кваса, вместимостью 6 вёдер, 3 ведра и 7 вёдер. В первом и третьем содержится соответственно 4 и 6 вёдер кваса. Требуется только тремя бочонками, разделить квас поровну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Вити нет источника воды, но есть три ведра различных объемов, в двух из которых есть вода. За один шаг Витя переливает воду из ведра, в котором она есть, в другое ведро. Переливание заканчивается в тот момент, когда или первое ведро опустеет, или второе ведро заполняется. Выливать воду из ведра запрещается. Мог ли Витя через несколько шагов получить в одном из ведер ровно 5 л воды, если сначала у него были ведра объемами 3 л и 6 л, полные воды, а также пустое ведро объемом 7 л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по группам.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Игровой этап</w:t>
            </w:r>
          </w:p>
        </w:tc>
      </w:tr>
      <w:tr>
        <w:trPr>
          <w:trHeight w:val="523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ктуализация знаний в игров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орм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витие творческих способностей, логики и сообразительности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8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Устные логические задачи.</w:t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ак не производя никакой записи, увеличить число 86 на 12?</w:t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именяя знаки действий, запишите число 1 тремя двойками.</w:t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акой цифрой заканчивается произведение всех чисел от 5 до 87?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>Ответ: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Нулём)</w:t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Что больше: произведение всех цифр или их сумма?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>Ответ: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на сообразительность.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Сразу не понятно, о чем идет речь, но если подумать...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рная?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т, красная.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 почему она белая?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 потому что зеленая.</w:t>
            </w:r>
          </w:p>
          <w:p>
            <w:pPr>
              <w:pStyle w:val="ParagraphStyle"/>
              <w:tabs>
                <w:tab w:val="clear" w:pos="708"/>
                <w:tab w:val="left" w:pos="525" w:leader="none"/>
              </w:tabs>
              <w:spacing w:lineRule="auto" w:line="252" w:before="6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у как, догадались, что это?</w:t>
            </w:r>
          </w:p>
          <w:p>
            <w:pPr>
              <w:pStyle w:val="ParagraphStyle"/>
              <w:tabs>
                <w:tab w:val="clear" w:pos="708"/>
                <w:tab w:val="left" w:pos="525" w:leader="none"/>
              </w:tabs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Что за костер, который один весь свет согревает? Без него мы плачем, а как появится – глаз от него прячем?</w:t>
            </w:r>
          </w:p>
          <w:p>
            <w:pPr>
              <w:pStyle w:val="ParagraphStyle"/>
              <w:tabs>
                <w:tab w:val="clear" w:pos="708"/>
                <w:tab w:val="left" w:pos="525" w:leader="none"/>
              </w:tabs>
              <w:spacing w:lineRule="auto" w:line="252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Сидит на дороге ребенок и плачет: «Есть отец, есть и мать, да только я им не сын». Жалко малютку. Но может ли быть такое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еревернуть число и получить 9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 + 2 : 2 = 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умма: т.к. 0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" cy="2381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" cy="2381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" cy="2381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" cy="238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" cy="2381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" cy="2381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" cy="2381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 =0, 1+2+3+4+5+6+7+8+9 = 4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сная смородин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, такое бывает – это дочь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Подведение итогов занятия (рефлексия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флексия деятельности и итог уро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витие способности к эмоциональному восприятию математических объектов, задач. Воспитание уважения к мнению по оценке своей деятельности со стороны сверстников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8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авайте подведём итог нашего занятия.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то нового вы узнали на сегодняшнем занятии?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нтересно ли решать зада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ерели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?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Хотели бы вы сами най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задачи и попробовать их решить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сейчас последнее задание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поговорок, которые вы видите, выберите ту, которая больше всего соответствует вашему настро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говорки – зеркало настро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Смелость города бер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Если я хочу осушить болото, то мне не стоит спрашивать лягушек о их согласии на это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 Через тернии к звездам;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Человек предполагает, а бог располагает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Перепрыгивающему пропасть - не следует делать два шаг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О монах, ты идешь трудной дорогой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 Ах, как я устал от этой сует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 Без труда не вытащишь рыбку из п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одводят итог занятия, оценивают себ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, выбирают поговорку, соответствующую своему настроению.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Домашнее задание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й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задач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ерелива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 реш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её. На следующем занятии рассказать её реш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гибин Ф.Ф., Канин Е.С. Математическая шкатулка. – М.: Просвещение, 1988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лехник С.Н., Нестеренко Ю.В., Потапов М.К. Старинные занимательные задачи. – М., 1994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Шарыгин И.Ф., Шевкин А.В. Задачи на смекалк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 – 6 классы: пособие для учащихся общеобразовательных учреждений – 10-е изд. – М.: Просвещение, 2010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нцеклопедический словарь юного математика. –М., 1985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нет-источник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www.newforma.ru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http://logika.vobrazovanie.ru/index.php?link=pereliv.html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http://eruditov.net/publ/weight/6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http://www.smekalka.pp.ru/weight.html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http://gym1.ucoz.ru/load/1-1-0-1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иложение 1</w:t>
      </w:r>
      <w:r>
        <w:rPr>
          <w:rFonts w:cs="Times New Roman" w:ascii="Times New Roman" w:hAnsi="Times New Roman"/>
          <w:i/>
          <w:iCs/>
          <w:sz w:val="28"/>
          <w:szCs w:val="28"/>
        </w:rPr>
        <w:t>.(Решение наиболее сложных задач занят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156"/>
        <w:gridCol w:w="1042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екст задачи</w:t>
            </w:r>
          </w:p>
        </w:tc>
        <w:tc>
          <w:tcPr>
            <w:tcW w:w="10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шение за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твет</w:t>
            </w:r>
          </w:p>
          <w:p>
            <w:pPr>
              <w:pStyle w:val="Style17"/>
              <w:ind w:left="0" w:hanging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tbl>
            <w:tblPr>
              <w:tblW w:w="4395" w:type="dxa"/>
              <w:jc w:val="left"/>
              <w:tblInd w:w="17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134"/>
              <w:gridCol w:w="992"/>
              <w:gridCol w:w="993"/>
            </w:tblGrid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аг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 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 л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 л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ервый сосуд входит 8 л, и он наполнен водой. Имеются еще 2 пустых сосуда емкостью 5 л и 3 л. Как с помощью этих сосудов отмерить ровно 4 л?</w:t>
            </w:r>
          </w:p>
        </w:tc>
        <w:tc>
          <w:tcPr>
            <w:tcW w:w="10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Имеются три бочонка кваса, вместимостью 6 вёдер, 3 ведра и 7 вёдер. В первом и третьем содержится соответственно 4 и 6 вёдер кваса. Требуется только тремя бочонками, разделить квас поровну.</w:t>
            </w:r>
          </w:p>
        </w:tc>
        <w:tc>
          <w:tcPr>
            <w:tcW w:w="10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5"/>
              <w:gridCol w:w="2307"/>
              <w:gridCol w:w="2308"/>
              <w:gridCol w:w="2523"/>
            </w:tblGrid>
            <w:tr>
              <w:trPr/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Шаги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3 ведра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6 ведер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7 ведер</w:t>
                  </w:r>
                </w:p>
              </w:tc>
            </w:tr>
            <w:tr>
              <w:trPr/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ити нет источника воды, но есть три ведра различных объемов, в двух из которых есть вода. За один шаг Витя переливает воду из ведра, в котором она есть, в другое ведро. Переливание заканчивается в тот момент, когда или первое ведро опустеет, или второе ведро заполняется. Выливать воду из ведра запрещается. Мог ли Витя через несколько шагов получить в одном из ведер ровно 5 л воды, если сначала у него были ведра объемами 3 л и 6 л, полные воды, а также пустое ведро объемом 7 л?</w:t>
            </w:r>
          </w:p>
        </w:tc>
        <w:tc>
          <w:tcPr>
            <w:tcW w:w="10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.</w:t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9"/>
              <w:gridCol w:w="2549"/>
              <w:gridCol w:w="2550"/>
              <w:gridCol w:w="2550"/>
            </w:tblGrid>
            <w:tr>
              <w:trPr/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Шаги</w:t>
                  </w:r>
                </w:p>
              </w:tc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3 л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6 л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7 л</w:t>
                  </w:r>
                </w:p>
              </w:tc>
            </w:tr>
            <w:tr>
              <w:trPr/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  <w:color w:val="33333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4466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  <w:color w:val="044666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44666"/>
    </w:rPr>
  </w:style>
  <w:style w:type="character" w:styleId="WW8Num8z0">
    <w:name w:val="WW8Num8z0"/>
    <w:qFormat/>
    <w:rPr>
      <w:color w:val="333333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10:00Z</dcterms:created>
  <dc:creator>User</dc:creator>
  <dc:description/>
  <cp:keywords/>
  <dc:language>en-US</dc:language>
  <cp:lastModifiedBy>User</cp:lastModifiedBy>
  <dcterms:modified xsi:type="dcterms:W3CDTF">2020-10-21T18:19:00Z</dcterms:modified>
  <cp:revision>6</cp:revision>
  <dc:subject/>
  <dc:title/>
</cp:coreProperties>
</file>