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u w:val="single"/>
          <w:lang w:eastAsia="ru-RU"/>
        </w:rPr>
        <w:t>Task 1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Find the opposites: (Найдите слова с противоположным значение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lat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  a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insid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ront garden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b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fal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close               c) upstair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tru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us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utside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 xml:space="preserve">e) 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back garde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downstairs      f) op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derbomo (bedroom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derbomo (bedroom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derbomo (bedroom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derbomo (bedroom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Task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Put letters in the correct order: (Поставьте буквы в правильном порядке, чтобы получилось сло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oardcupb (cupboard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chairarm (armchair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nehctik (kitch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ardeng (garden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derbomo (bedroom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3 - Do the puzzle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вадра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9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бозначающих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предметы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вартир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3 -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puzzl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(Найдите в квадрате 9 слов, обозначающих предметы в квартир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3 -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puzzl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(Найдите в квадрате 9 слов, обозначающих предметы в квартир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3 -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puzzl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(Найдите в квадрате 9 слов, обозначающих предметы в квартир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3 -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puzzle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 (Найдите в квадрате 9 слов, обозначающих предметы в квартир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0"/>
                <w:lang w:val="en-US" w:eastAsia="ru-RU"/>
              </w:rPr>
              <w:t>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indow, bookshelf, sofa, armchair, kitch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lane, car, van, bus, sta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40" w:before="0" w:after="0"/>
        <w:ind w:left="0" w:hanging="426"/>
        <w:contextualSpacing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window, bookshelf, sofa, armchair, kitchen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lane, car, van, bus, star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window, bookshelf, sofa, armchair, kitchen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lane, car, van, bus, star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window, bookshelf, sofa, armchair, kitch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lane, car, van, bus, sta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 6 Find the odd word in each line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лишне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лово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каждой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строчк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window, bookshelf, sofa, armchair, kitchen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lane, car, van, bus, sta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on, never, next, under, behind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living room, bedroom, hall, garden, bathroom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put, give, text, show, speak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, how, where, why, whe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7 Correct mistakes: (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Исправьте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ошибки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Ann and Mike is pupil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e English ar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have 5 boo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What is your names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How many bedroom do you have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Peter jog in the par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I see one dog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They has two star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 xml:space="preserve">Task </w:t>
      </w: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8 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8 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8 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lang w:val="en-US" w:eastAsia="ru-RU"/>
        </w:rPr>
        <w:t>Task 8 In or On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1) Your new pens and pencils are ___ the box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2) Tim’s toys are ____ the bench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3) I can see one little bird ___ the tre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4) What can you see ___ this beautiful picture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5) I like this new carpet __ the floo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>
      <w:rFonts w:ascii="Times New Roman" w:hAnsi="Times New Roman" w:cs="Times New Roman"/>
      <w:sz w:val="27"/>
    </w:rPr>
  </w:style>
  <w:style w:type="character" w:styleId="WW8Num6z0">
    <w:name w:val="WW8Num6z0"/>
    <w:qFormat/>
    <w:rPr>
      <w:rFonts w:ascii="Times New Roman" w:hAnsi="Times New Roman" w:cs="Times New Roman"/>
      <w:sz w:val="27"/>
    </w:rPr>
  </w:style>
  <w:style w:type="character" w:styleId="WW8Num7z0">
    <w:name w:val="WW8Num7z0"/>
    <w:qFormat/>
    <w:rPr>
      <w:rFonts w:ascii="Times New Roman" w:hAnsi="Times New Roman" w:cs="Times New Roman"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8:50:00Z</dcterms:created>
  <dc:creator>user</dc:creator>
  <dc:description/>
  <dc:language>en-US</dc:language>
  <cp:lastModifiedBy>user</cp:lastModifiedBy>
  <cp:lastPrinted>2019-11-07T21:55:00Z</cp:lastPrinted>
  <dcterms:modified xsi:type="dcterms:W3CDTF">2019-11-07T18:55:00Z</dcterms:modified>
  <cp:revision>1</cp:revision>
  <dc:subject/>
  <dc:title/>
</cp:coreProperties>
</file>