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ова Елена Константиновна, учитель химии МБОУ СШ № 68 г.Лип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занятия – экологический практику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вательная игра «Жизнь в стиле эк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раст школьников – 11-13 лет (5-7 класс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и: развитие познавательного интереса к химии, биологии, экологии, воспитание экологической культуры, развитие коммуникативных умений, формирование умений создавать презентацию </w:t>
      </w:r>
      <w:r>
        <w:rPr>
          <w:sz w:val="28"/>
          <w:szCs w:val="28"/>
          <w:lang w:val="en-US"/>
        </w:rPr>
        <w:t>Power Poin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льтимедийный проектор, несколько ПК или ноотбуков (по числу групп школьников), шаблон – основа  презентации «Жизнь в стиле эко», дополнительная информация по теме (см. сайты), флешки или др носит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занятию за 3-4 дня формируются группы обучающихся по 5-6 человек, перед ними ставятся задачи найти информацию по темам: «Проблема утилизации мусора на планете», «Экологически чистые продукты питания», «Вредные привычки», «Экономия воды и электроэнергии», «Экологичная одежда и  косметика»,  подготовку обучающихся нужно проконтролировать, учитель готовит к занятию шаблон презентации: заголовки слайдов, можно добавить фотографии, рисунки по теме слайд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ступительное слово учителя (слайды 1-2, 1-2 мин). Введение понятия «экология» (слайд 3). Почему каждому современному жителю планеты важны знания по экологии, и что каждый из нас реально может и должен сделать для сохранения общего дома – Земли (слайды 4- 11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становка проблемы: какой вклад каждый из нас, жителей Земли, может делать ежедневно в дело ее сохранения?(1-2 мин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Работа в группах под условными названиями «Мусор», «Продукты питания», «Вредные привычки», « Экономия воды и электроэнергии», « Одежда и косметика» (15-20 мин) с источниками информации – дополнительной литературой и ресурсами Internet. Задачи: ознакомиться с информацией по проблеме и выработать рекомендации для себя и окружающих, отразить их в виде слайда презентации Power Point «Жизнь в стиле эко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Отчеты групп. Все созданные группами слайда объединяются в презентацию и комментируются обучающимися (слайды 12 - 16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) Подведение итогов. Решили мы поставленную проблему? Теоретически – да, а практически каждый из нас должен следовать  выработанным сегодня рекомендациям. И тогда мы сохраним воду, землю, воздух, животный и растительный мир для себя и своих потомков (слайды 17 - 2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41:00Z</dcterms:created>
  <dc:creator>Пользователь</dc:creator>
  <dc:description/>
  <cp:keywords/>
  <dc:language>en-US</dc:language>
  <cp:lastModifiedBy>Асютина Алла Анатольевна</cp:lastModifiedBy>
  <dcterms:modified xsi:type="dcterms:W3CDTF">2018-04-11T11:03:00Z</dcterms:modified>
  <cp:revision>4</cp:revision>
  <dc:subject/>
  <dc:title>1</dc:title>
</cp:coreProperties>
</file>