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местное детско – родительское мероприят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тский сад, семья и я – лучшие друз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пособствовать улучшению детско-родительских отношений через вовлечения их в совмест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должать работу по формированию у родителей стремления понять детей, посмотреть на ситуацию их глазами, развивать умения родителей творчески применять свои педагогические 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пособствовать установлению взаимопонимания между детьми и их роди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вать желание родителей принимать активное участие в жизнедеятельности детского с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вать творческие и интеллектуальные способности детей и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у детей и родителей чувство любви и уважения к друг другу, чувство гордости за маленькие достижения родн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особствовать созданию праздничного настроения воспитанников и их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инки, таблички с цифрами, бумажные звезды, телевизор, музыкальный центр, сладкие угощ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вечер, наши дорогие гости. Как замечательно, что наши встречи на совместных праздниках стали доброй традицией. Пролетело теплое, наполненное беззаботными, веселыми днями лето, а вместе с ней подошли к концу и наши каникулы в детском саду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является Буратино с букварем в рук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Как подошли к концу, я что-то не понимаю…Это школа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дождите, молодой человек, прежде чем задавать вопросы, не лучше ли представиться нашим гостям и детям. Ребята, вы не знаете кто этот невоспитанный мальчи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называют Буратино.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Буратино, мы простим твою невоспитанность, если ты нам по порядку расскажешь, что с тобой произошло, и как ты попал к нам в детский са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Папа Карло дал мне эту непонятную книгу и отправил в школу, а я не хочу учиться, я ведь маленький, только что выструганный. Хочу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ыгать, бегать и ничего не делать, а тем более ничего не учить, я и так проживу без ваших знаний</w:t>
      </w:r>
      <w:r>
        <w:rPr>
          <w:i/>
          <w:sz w:val="28"/>
          <w:szCs w:val="28"/>
        </w:rPr>
        <w:t>.(Бросает книгу на пол)</w:t>
      </w:r>
      <w:r>
        <w:rPr>
          <w:sz w:val="28"/>
          <w:szCs w:val="28"/>
        </w:rPr>
        <w:t>Кот и Алиса направили меня суда, в детский сад – в страну бездельников и неу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Кто это бездельники и неумехи, наши дети даже очень умные и умелые. Правда, ребят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А, я вам не ве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ы в детском саду не только играем, спим и едим, мы узнаем много нового и интересного на занятиях, учимся рисовать, лепить, конструиров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Все равно не верю. Доверяй, но проверя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ти и родители, давайте покажем Буратино, начто мы способны,  продемонстрируем все наши знания и умения. Я предлагаю поиграть в игру «Звездный час», в которой будет принимать участие 6 команд. Каждая команда будет состоять из двух человек – родителя и ребенка. Ребенок будет отвечать, а родитель подсказывать. Наша игра будет состоять из 5 раундов. В конце каждого раунда будет уходить  одна команда, у которой будет меньше всего правильных ответов. Команда, ответившая первой, получит звезду, которая в дальнейшем поможет выиграть. Запомните: отвечать надо не словесно, а при помощи табличек с цифрами, которые будут определять номер правильного ответа. А, теперь настало время представить наши команды.</w:t>
      </w:r>
    </w:p>
    <w:p>
      <w:pPr>
        <w:pStyle w:val="Normal"/>
        <w:rPr/>
      </w:pPr>
      <w:r>
        <w:rPr>
          <w:i/>
          <w:sz w:val="28"/>
          <w:szCs w:val="28"/>
        </w:rPr>
        <w:t>( Ведущий приглашает участников, занять свои места за импровизируемыми тележками, стульями, которые будут перемещаться вперед по делениям на полу, при правильном ответе. Перед командами располагаются стулья с номерами, на которые в дальнейшем будут поставлены картинки – предполагаемые ответы на вопросы ведущег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унд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(На каждый вопрос предоставляется по 3 варианта ответ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ой представленной картине находится Филимоновская игрушк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ой картинке изображен предмет, декорированный уральско-сибирской росписью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номер картинки, на которой изображена дымковская игруш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ой картинке изображен предмет, декорированный хохломской росписью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ажите номер картины, с изображением предмета, декорированный росписью под названием гже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ую птицу в просторечье называют « доктором леса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, что, Буратино, поменял свое мнение о нашем детском саде?</w:t>
      </w:r>
    </w:p>
    <w:p>
      <w:pPr>
        <w:pStyle w:val="Normal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Поменял: Детский сад ничем не лучше школы: занятия, знания, умения – фу, скукотище. Ребятам, наверное, неохота сюда ходить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, давай у них спросим, что они думают, о детском саде и как к нему относя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ребенок: </w:t>
      </w:r>
      <w:r>
        <w:rPr>
          <w:sz w:val="28"/>
          <w:szCs w:val="28"/>
        </w:rPr>
        <w:t>Ах, детский сад, твой мир чудес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есь можно весело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соткан из веселых пес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х можно петь и танцевать.</w:t>
      </w:r>
    </w:p>
    <w:p>
      <w:pPr>
        <w:pStyle w:val="Normal"/>
        <w:rPr/>
      </w:pPr>
      <w:r>
        <w:rPr>
          <w:b/>
          <w:sz w:val="28"/>
          <w:szCs w:val="28"/>
        </w:rPr>
        <w:t>2 ребенок:</w:t>
      </w:r>
      <w:r>
        <w:rPr>
          <w:sz w:val="28"/>
          <w:szCs w:val="28"/>
        </w:rPr>
        <w:t xml:space="preserve">  Здесь шкафчик есть, на нем кар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ежат там вещи для прогу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ушка есть здесь и пер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к завтраку дают там булки.</w:t>
      </w:r>
    </w:p>
    <w:p>
      <w:pPr>
        <w:pStyle w:val="Normal"/>
        <w:rPr/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t xml:space="preserve">  А на обед дают котл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орща тарелочку наль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ощущают здесь все д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епло, заботу и уют.</w:t>
      </w:r>
    </w:p>
    <w:p>
      <w:pPr>
        <w:pStyle w:val="Normal"/>
        <w:rPr/>
      </w:pPr>
      <w:r>
        <w:rPr>
          <w:b/>
          <w:sz w:val="28"/>
          <w:szCs w:val="28"/>
        </w:rPr>
        <w:t>4 ребенок:</w:t>
      </w:r>
      <w:r>
        <w:rPr>
          <w:sz w:val="28"/>
          <w:szCs w:val="28"/>
        </w:rPr>
        <w:t xml:space="preserve">  Игрой наполнен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ивется детству здесь так сл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есь малыши едят и сп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одрастают все исправно.</w:t>
      </w:r>
    </w:p>
    <w:p>
      <w:pPr>
        <w:pStyle w:val="Normal"/>
        <w:rPr/>
      </w:pPr>
      <w:r>
        <w:rPr>
          <w:b/>
          <w:sz w:val="28"/>
          <w:szCs w:val="28"/>
        </w:rPr>
        <w:t>5 ребенок:</w:t>
      </w:r>
      <w:r>
        <w:rPr>
          <w:sz w:val="28"/>
          <w:szCs w:val="28"/>
        </w:rPr>
        <w:t xml:space="preserve">  Здесь перед школой дошколя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мений прививают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было легче постреля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дти по жизненным дорогам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пять ты не прав, Буратино. Любят наш детский сад ребята.</w:t>
      </w:r>
    </w:p>
    <w:p>
      <w:pPr>
        <w:pStyle w:val="Normal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Детский сад может и любят, а вот воспитателей, которые заставляют учиться, не разрешаю баловаться, улаживают спать, когда этого совсем не хочется – нет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ужели это правда, дети? Давайте докажем, глупому Буратино, что это не так.</w:t>
      </w:r>
    </w:p>
    <w:p>
      <w:pPr>
        <w:pStyle w:val="Normal"/>
        <w:rPr/>
      </w:pPr>
      <w:r>
        <w:rPr>
          <w:b/>
          <w:sz w:val="28"/>
          <w:szCs w:val="28"/>
        </w:rPr>
        <w:t>Ребенок 1</w:t>
      </w:r>
      <w:r>
        <w:rPr>
          <w:sz w:val="28"/>
          <w:szCs w:val="28"/>
        </w:rPr>
        <w:t xml:space="preserve">   Мама ходит на работ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у папы много де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чит надо, чтобы кто-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за нами пригляд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sz w:val="28"/>
          <w:szCs w:val="28"/>
        </w:rPr>
        <w:t>Ребенок 2</w:t>
      </w:r>
      <w:r>
        <w:rPr>
          <w:sz w:val="28"/>
          <w:szCs w:val="28"/>
        </w:rPr>
        <w:t xml:space="preserve">   Кто расскажет обо всё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чего бывает гр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работают завод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какие там стан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о том, как садов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бивают цветни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ро север, и про юг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ро всё, что есть вокруг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ро уголь, и про га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 тайгу и про Кавка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 медведя, про лис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про ягоды в лесу?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1 </w:t>
      </w:r>
      <w:r>
        <w:rPr>
          <w:sz w:val="28"/>
          <w:szCs w:val="28"/>
        </w:rPr>
        <w:t>Кто научит рисов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роить, шить и вышив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садив ребят в круж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читает им стиш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ажет: «Выучите с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потом прочтите мам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помирит, кто подскаж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подружка и приятел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нам фокусы пока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у, конечно, воспитател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Признаю, ребята, я был не прав. Простите меня , пожалуйс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остим его, дети? Замечательно. А, теперь давайте продолжим нашу игру. Вопросы становятся сложнее, а вариантов ответа – боль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унд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каждый вопрос предоставляется по 4 варианта ответ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из представленных животных  периодически сбрасывает рога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орова.   Б) олень.      В) лось.     Г) коз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Какое животное первым стало домашним у первобытного человек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лошадь   Б) кошка.     В) собака.  Г) крол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Какое животное  постоянно жует жвачк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лошадь   Б) кошка      В) собака   Г) крол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Какая перелетная птица прилетает в наши края перво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утка.      Б) клест.        В) ласточка Г) грач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Какой из данных грибов не являются съедобным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волнушки Б) лисички  В) грузди   Г) сыроеж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Какое животное прячет свои запасы на зиму, а потом, забывая  места, не может их най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медведь   Б) ёж            В) лиса       Г) бел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В какое время года в наши края прилетают снегири?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) летом       Б) весной      В) осенью Г) зимой.  </w:t>
      </w:r>
    </w:p>
    <w:p>
      <w:pPr>
        <w:pStyle w:val="Normal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Какие в вашем саду дети умные. Наверное, целыми днями занимаются, и  совсем нет у них свободного времен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пять ты ошибаешься. Наши ребята все успевают; и поучиться, и поиграть и пообщаться с друг с другом. А, как это происходит, сейчас и увид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разговора мальчишек: </w:t>
      </w:r>
    </w:p>
    <w:p>
      <w:pPr>
        <w:pStyle w:val="Normal"/>
        <w:rPr/>
      </w:pPr>
      <w:r>
        <w:rPr>
          <w:sz w:val="28"/>
          <w:szCs w:val="28"/>
        </w:rPr>
        <w:t xml:space="preserve">1-ый:  У меня нос папы, а глаза мам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:   А у меня лоб дедушки, а уши дяди.</w:t>
      </w:r>
    </w:p>
    <w:p>
      <w:pPr>
        <w:pStyle w:val="Normal"/>
        <w:rPr/>
      </w:pPr>
      <w:r>
        <w:rPr>
          <w:sz w:val="28"/>
          <w:szCs w:val="28"/>
        </w:rPr>
        <w:t>3-ий:  Ой-ой, подумаешь. А вот у меня штаны брата.</w:t>
      </w:r>
    </w:p>
    <w:p>
      <w:pPr>
        <w:pStyle w:val="Normal"/>
        <w:rPr/>
      </w:pPr>
      <w:r>
        <w:rPr>
          <w:sz w:val="28"/>
          <w:szCs w:val="28"/>
        </w:rPr>
        <w:t xml:space="preserve">4-ый:  А у меня дома живёт два домовёнка - Ваня и Боря. Они живут в разных комнатах. Я их так и называю - Ванная и Уборная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разговора девочек:</w:t>
      </w:r>
    </w:p>
    <w:p>
      <w:pPr>
        <w:pStyle w:val="Normal"/>
        <w:rPr/>
      </w:pPr>
      <w:r>
        <w:rPr>
          <w:sz w:val="28"/>
          <w:szCs w:val="28"/>
        </w:rPr>
        <w:t xml:space="preserve">1-ая:    У нашей Татьяны Петровны такие ногти длинные. . . </w:t>
      </w:r>
    </w:p>
    <w:p>
      <w:pPr>
        <w:pStyle w:val="Normal"/>
        <w:rPr/>
      </w:pPr>
      <w:r>
        <w:rPr>
          <w:sz w:val="28"/>
          <w:szCs w:val="28"/>
        </w:rPr>
        <w:t>2-ая:    Да. Наверное, они нужны чтобы по деревьям лаз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ая:    Да нет, ты как маленькая, не по деревьям, а по карьерной лест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-ья:  А мама мне платье купила! Угадай, какого цвета? На букву &lt;&lt;ф&gt;&gt;.          4-ая:  ФИОЛЕТОВ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ья:  Нет!</w:t>
      </w:r>
    </w:p>
    <w:p>
      <w:pPr>
        <w:pStyle w:val="Normal"/>
        <w:rPr/>
      </w:pPr>
      <w:r>
        <w:rPr>
          <w:sz w:val="28"/>
          <w:szCs w:val="28"/>
        </w:rPr>
        <w:t xml:space="preserve">4-ая:  ФИАЛКОВ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ая:  Ну, нет!</w:t>
      </w:r>
    </w:p>
    <w:p>
      <w:pPr>
        <w:pStyle w:val="Normal"/>
        <w:rPr/>
      </w:pPr>
      <w:r>
        <w:rPr>
          <w:sz w:val="28"/>
          <w:szCs w:val="28"/>
        </w:rPr>
        <w:t>4-ая   Ну, тогда к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ья:  Ф КЛЕТОЧКУ!</w:t>
      </w:r>
    </w:p>
    <w:p>
      <w:pPr>
        <w:pStyle w:val="Normal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Какие веселые истории, а что же происходит с детьми дальше, наверное, они ссорятся и дерутся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овсем наоборот – они становятся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: А что это значит, быть друзьями? Это выражение мне совсем не знаком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ы послушай песню…( имя девочки) и все поймеш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сполняется песня «Настоящий друг»)</w:t>
      </w:r>
    </w:p>
    <w:p>
      <w:pPr>
        <w:pStyle w:val="Normal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А у меня совсем нет друзей </w:t>
      </w:r>
      <w:r>
        <w:rPr>
          <w:i/>
          <w:sz w:val="28"/>
          <w:szCs w:val="28"/>
        </w:rPr>
        <w:t>(плачет).</w:t>
      </w:r>
      <w:r>
        <w:rPr>
          <w:sz w:val="28"/>
          <w:szCs w:val="28"/>
        </w:rPr>
        <w:t xml:space="preserve"> Мне так одинок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е плачь, мы все станем тебе друзьями. Правда, ребята?</w:t>
      </w:r>
    </w:p>
    <w:p>
      <w:pPr>
        <w:pStyle w:val="Normal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Ух, ты, я теперь самый счастливый мальчик на свете, потому что у меня есть такие замечательные друзья.</w:t>
      </w:r>
    </w:p>
    <w:p>
      <w:pPr>
        <w:pStyle w:val="Normal"/>
        <w:rPr/>
      </w:pPr>
      <w:r>
        <w:rPr>
          <w:sz w:val="28"/>
          <w:szCs w:val="28"/>
        </w:rPr>
        <w:t>Ведущий: А теперь настала пора продолжить наше интеллектуальное соревнование. Готов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унд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каждый вопрос предоставлено по 5 вариантов ответ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е дерево считалось в старину никчемным. А в ботанике оно известно под названием «Тополь дрожащи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осина    Б) береза   В) дуб    Г) ива   Д) т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Это дерево издревно является эмблемой молодых русских женщин. Данное дерево легко определяется по необычному узору на к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осина   Б) береза   В) дуб    Г) ива    Д) топол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Это дерево – символ бессмертия и долговечности для русского народа, так как живет очень дол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осина    Б) береза  В) дуб    Г) ива     Д) т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акое дерево стоит во многих домах на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клен     Б)  ель      В) рябина  Г) сосна  Д) л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это дерево считается самым полезным для человека: из плодов изготовляют лекарственное масло, чай и даже мед, а из лыко в старину плели. Кроме того оно является хорошей защитой от мол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клен     Б) ель        В) рябина  Г) сосна  Д) л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лоды этого дерева собирают глубокой осенью, после заморозков, когда ягоды приобретают приятный горьковато-кислы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клен     Б) ель        В) рябина  Г) сосна  Д) л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акой транспорт не является пассажирс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) самолет Б) пароход  В) вертолет Г) автобус Д) грузовик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, ты заметил, Буратино, какие замечательные родители у наших девочек и мальчиков. Они помогают детям расти умными, талантливыми и сильными духом, и в тоже время не забывают развивать их чувство юм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, они сами сейчас пока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ать подходит к кроватке засыпающего сына:</w:t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 Спокойной ночи, сынок. Тебе, наверное, уже сон про зайчика снит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онным голосом)</w:t>
      </w:r>
      <w:r>
        <w:rPr>
          <w:sz w:val="28"/>
          <w:szCs w:val="28"/>
        </w:rPr>
        <w:t>: Нет, мама, пока еще рекл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: </w:t>
      </w:r>
      <w:r>
        <w:rPr>
          <w:sz w:val="28"/>
          <w:szCs w:val="28"/>
        </w:rPr>
        <w:t xml:space="preserve"> Папа, где Альпы?</w:t>
      </w:r>
    </w:p>
    <w:p>
      <w:pPr>
        <w:pStyle w:val="Normal"/>
        <w:rPr/>
      </w:pPr>
      <w:r>
        <w:rPr>
          <w:b/>
          <w:sz w:val="28"/>
          <w:szCs w:val="28"/>
        </w:rPr>
        <w:t>Пап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читает газету):</w:t>
      </w:r>
      <w:r>
        <w:rPr>
          <w:sz w:val="28"/>
          <w:szCs w:val="28"/>
        </w:rPr>
        <w:t xml:space="preserve"> Спроси у мамы. Она вечно всё с места на место переставляе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Папа, а что такое логин?</w:t>
      </w:r>
    </w:p>
    <w:p>
      <w:pPr>
        <w:pStyle w:val="Normal"/>
        <w:rPr/>
      </w:pPr>
      <w:r>
        <w:rPr>
          <w:b/>
          <w:sz w:val="28"/>
          <w:szCs w:val="28"/>
        </w:rPr>
        <w:t>Папа:</w:t>
      </w:r>
      <w:r>
        <w:rPr>
          <w:sz w:val="28"/>
          <w:szCs w:val="28"/>
        </w:rPr>
        <w:t xml:space="preserve">  Какой ты ужасный мальчик! Без конца задаешь вопр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опросом. Что было бы, если бы я в твоем возрасте задавал взрослым такое количество вопросо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льчик </w:t>
      </w:r>
      <w:r>
        <w:rPr>
          <w:i/>
          <w:sz w:val="28"/>
          <w:szCs w:val="28"/>
        </w:rPr>
        <w:t>(с вздохом</w:t>
      </w:r>
      <w:r>
        <w:rPr>
          <w:sz w:val="28"/>
          <w:szCs w:val="28"/>
        </w:rPr>
        <w:t>) Может быть, ты смог тогда ответить хотя бы на один из моих.</w:t>
      </w:r>
    </w:p>
    <w:p>
      <w:pPr>
        <w:pStyle w:val="Normal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А что происходит, когда дети простывают и остаются дома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Я очень надеюсь, что в этой ситуации происходит то, о чем споют нам сейчас </w:t>
      </w:r>
      <w:r>
        <w:rPr>
          <w:i/>
          <w:sz w:val="28"/>
          <w:szCs w:val="28"/>
        </w:rPr>
        <w:t>…( имя девочки)</w:t>
      </w:r>
      <w:r>
        <w:rPr>
          <w:sz w:val="28"/>
          <w:szCs w:val="28"/>
        </w:rPr>
        <w:t xml:space="preserve"> со своим пап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 Звучит музыка песни «Дуэт Короля и Принцессы» из м/ф «Бременские музыканты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па: </w:t>
      </w:r>
      <w:r>
        <w:rPr>
          <w:sz w:val="28"/>
          <w:szCs w:val="28"/>
        </w:rPr>
        <w:t xml:space="preserve">                Ах, ты бедная моя, лапотул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у, смотри, как исхудала фи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заботами тебя охвач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          В детский садик я хоч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па: </w:t>
      </w:r>
      <w:r>
        <w:rPr>
          <w:sz w:val="28"/>
          <w:szCs w:val="28"/>
        </w:rPr>
        <w:t xml:space="preserve">                Поведенье у тебя непонят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кушай, доченька, яйцо шоколад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ли может, обратимся к врачу.  </w:t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           Я к друзьям своим хоч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па:  </w:t>
      </w:r>
      <w:r>
        <w:rPr>
          <w:sz w:val="28"/>
          <w:szCs w:val="28"/>
        </w:rPr>
        <w:t xml:space="preserve">                Ах, принцессочка моя горемыч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коро будут  няни здесь загранич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ыбирай любую, все опл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:            К воспитателям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едлагаю продолжить нашу игру. Ее правила немного меняются, сейчас мы проверим, как развита ваша наблюдательность и зрительная память. Для этого я покажу вам на несколько секунд 5 картинок, а затем задам по вопросу на каждую из них. Кто больше дать правильных ответов, тот и выиграл. Маленькая подсказка: вопросы будут о цвете и количеств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унд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птиц на картинке 1, где тети сажают дерев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рыбок в аквариуме на картинке под номером 2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го цвета утка в загрязненной реке на картинке 3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го цвета шляпа на девочке с садк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медведей в клетке на 5 рисунк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Вот это память у ребят! Наверное, когда они вырастут, все станут профессорами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чему только профессорами, существует много профессий, где необходима хорошо развитая память и наблюдательность. Предлагаю спросить у ребят, кем они хотят стать, когда выраст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.1:</w:t>
      </w:r>
      <w:r>
        <w:rPr>
          <w:sz w:val="28"/>
          <w:szCs w:val="28"/>
        </w:rPr>
        <w:t xml:space="preserve">           Мы пока еще ребят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умеем мы счит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жет знаний маловато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ведь можно помеч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врачом, наверно, буду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ну я лечить людей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у ездить я повсюду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пасать больных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2: </w:t>
      </w:r>
      <w:r>
        <w:rPr>
          <w:sz w:val="28"/>
          <w:szCs w:val="28"/>
        </w:rPr>
        <w:t xml:space="preserve">           Скоро буду я воен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ли просто летчик- ас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герой обыкновенны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щищать я буду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Р3:</w:t>
      </w:r>
      <w:r>
        <w:rPr>
          <w:sz w:val="28"/>
          <w:szCs w:val="28"/>
        </w:rPr>
        <w:t xml:space="preserve">            Балериной и певицей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всегда мечтала ст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 красиво наряди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еть для Вас и с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Р4:</w:t>
      </w:r>
      <w:r>
        <w:rPr>
          <w:sz w:val="28"/>
          <w:szCs w:val="28"/>
        </w:rPr>
        <w:t xml:space="preserve">          Я художником известным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у обязательно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овать мне интересно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нь увлек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Р5:</w:t>
      </w:r>
      <w:r>
        <w:rPr>
          <w:sz w:val="28"/>
          <w:szCs w:val="28"/>
        </w:rPr>
        <w:t xml:space="preserve">      Я - учительницей школьной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ям знанья подарю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будут мной довольны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вам точно гово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6:</w:t>
      </w:r>
      <w:r>
        <w:rPr>
          <w:sz w:val="28"/>
          <w:szCs w:val="28"/>
        </w:rPr>
        <w:t xml:space="preserve">         Ну а я вернусь сюда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асковым,  внимательным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отзывчивым всегд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ну воспитател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апомните, дети, какую бы профессию вы не выбрали, главное, чтобы шли  всегда дорогою доб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сполняется песня в исполнении родителя «Дорога добра» из м/ф «Маленький Мук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унд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финальный  конкурс, который определит победителя нашего вечера. Но вначале давайте подчитаем количество звезд у каждой из команд, вышедших в финал игры. В дальнейшем, выполняя задание, вы сможете обменят  звезду на ответ. А задание следующее: « Назовите сказку, одним из персонажей которой является медведь» Та команда, которая даст больше ответов побеждает. Отвечать команды должны по очереди, не повторяя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окончанию конкурса происходит награждение  победителей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Как мы замечательно провели время! Мне очень у вас здесь понравилось. Вы все как одна большая, дружная семья. Можно я останусь у вас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 и дорогие наши родители,  вы согласны взять Буратино к нам в детский сад? </w:t>
      </w:r>
      <w:r>
        <w:rPr>
          <w:i/>
          <w:sz w:val="28"/>
          <w:szCs w:val="28"/>
        </w:rPr>
        <w:t>(Ответы)</w:t>
      </w:r>
      <w:r>
        <w:rPr>
          <w:sz w:val="28"/>
          <w:szCs w:val="28"/>
        </w:rPr>
        <w:t xml:space="preserve">  Мы примем тебя в нашу семью, если ты, Буратино, будешь вместе с нами прилежно учиться и накапливать знания к школе.</w:t>
      </w:r>
    </w:p>
    <w:p>
      <w:pPr>
        <w:pStyle w:val="Normal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поднимает букварь с пола)</w:t>
      </w:r>
      <w:r>
        <w:rPr>
          <w:sz w:val="28"/>
          <w:szCs w:val="28"/>
        </w:rPr>
        <w:t xml:space="preserve"> С вами, друзья, готов идти хоть на край света, а учиться я уже и сам хочу, ведь знание – это си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закончить наш веселый праздник предлагаю песней о самом дорогом – о дружбе, которая способна победить все невзгоды и трудности жизн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( Исполняется песня «Когда мои друзья со мной» детьми и родителями)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40:00Z</dcterms:created>
  <dc:creator>Андрей</dc:creator>
  <dc:description/>
  <cp:keywords/>
  <dc:language>en-US</dc:language>
  <cp:lastModifiedBy>Admin</cp:lastModifiedBy>
  <dcterms:modified xsi:type="dcterms:W3CDTF">2002-01-28T12:25:00Z</dcterms:modified>
  <cp:revision>16</cp:revision>
  <dc:subject/>
  <dc:title>                                                                     Приложение</dc:title>
</cp:coreProperties>
</file>