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spacing w:before="0" w:after="0"/>
        <w:ind w:left="0" w:right="0" w:firstLine="720"/>
        <w:jc w:val="right"/>
        <w:rPr/>
      </w:pPr>
      <w:r>
        <w:rPr>
          <w:rFonts w:ascii="Times New Roman" w:hAnsi="Times New Roman"/>
          <w:shd w:fill="FFFFFF" w:val="clear"/>
        </w:rPr>
        <w:t>Латыпова Гульнара Азатовна, педагог-психолог</w:t>
      </w:r>
    </w:p>
    <w:p>
      <w:pPr>
        <w:pStyle w:val="NoSpacing"/>
        <w:bidi w:val="0"/>
        <w:spacing w:before="0" w:after="0"/>
        <w:ind w:left="0" w:right="0" w:firstLine="720"/>
        <w:jc w:val="right"/>
        <w:rPr/>
      </w:pPr>
      <w:r>
        <w:rPr>
          <w:rFonts w:ascii="Times New Roman" w:hAnsi="Times New Roman"/>
          <w:shd w:fill="FFFFFF" w:val="clear"/>
        </w:rPr>
        <w:t xml:space="preserve">КОУ «Сургутская школа для обучающихся с </w:t>
      </w:r>
    </w:p>
    <w:p>
      <w:pPr>
        <w:pStyle w:val="NoSpacing"/>
        <w:bidi w:val="0"/>
        <w:spacing w:before="0" w:after="0"/>
        <w:ind w:left="0" w:right="0" w:firstLine="720"/>
        <w:jc w:val="right"/>
        <w:rPr/>
      </w:pPr>
      <w:r>
        <w:rPr>
          <w:rFonts w:ascii="Times New Roman" w:hAnsi="Times New Roman"/>
          <w:shd w:fill="FFFFFF" w:val="clear"/>
        </w:rPr>
        <w:t>ограниченными возможностями здоровья»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</w:rPr>
        <w:t>Психолого-педагогическое сопровождение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 необходимое условие для преодоления проблем адаптации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</w:rPr>
        <w:t>к социальным институтам  детей с нарушением интеллект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Весь процесс обучения и воспитания ребенка с интеллектуальной недостаточностью  в коррекционных учреждениях направлен на развитие механизмов, обеспечивающих его адаптацию к различным условиям жизни. Социально - бытовая адаптация и ориентация обучающихся с нарушением интеллекта существенно затруднена в силу ограничений, наложенных дефектом- нарушением познавательной деятельности. В отличие от детей в норме, у которых социальное развитие происходит непроизвольно и спонтанно, дети с ограниченными возможностями здоровья не в состоянии самостоятельно освоить образцы решения социальных и бытовых задач. Личность умственно- отсталого ребенка формируется только при условии целенаправленного обучения и воспита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ктика показывает, что многие выпускники коррекционных школ оказываются беспомощны в самостоятельном жизнеустройстве. Наблюдается тенденция к частой смене работы, не всегда объективно – обоснованная неудовлетворённость заработком; имеют место трудности в установлении контакта с членами коллектива, отстранённость от участия в общественной жизни предприятия. У выпускников, живущих с родителями, наблюдаются иждивенческие настроения. Предприятия, где работают окончившие коррекционную школу дети, предъявляют к ним  серьёзные претензии. Утверждают, что воспитанники  не подготовлены в достаточной мере к самостоятельному труду.  Это обусловлено тем, что наши дети:</w:t>
      </w:r>
    </w:p>
    <w:p>
      <w:pPr>
        <w:pStyle w:val="Normal"/>
        <w:tabs>
          <w:tab w:val="left" w:pos="7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не могут  взаимодействовать с окружающими на равных, не умеют продуктивно общаться с людьми;</w:t>
      </w:r>
    </w:p>
    <w:p>
      <w:pPr>
        <w:pStyle w:val="Normal"/>
        <w:tabs>
          <w:tab w:val="left" w:pos="7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у них не хватает самостоятельности;</w:t>
      </w:r>
    </w:p>
    <w:p>
      <w:pPr>
        <w:pStyle w:val="Normal"/>
        <w:tabs>
          <w:tab w:val="left" w:pos="7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низкий уровень знаний об окружающей среде;</w:t>
      </w:r>
    </w:p>
    <w:p>
      <w:pPr>
        <w:pStyle w:val="Normal"/>
        <w:tabs>
          <w:tab w:val="left" w:pos="7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специфические потребности в общении;</w:t>
      </w:r>
    </w:p>
    <w:p>
      <w:pPr>
        <w:pStyle w:val="Normal"/>
        <w:tabs>
          <w:tab w:val="left" w:pos="7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не умеют самостоятельно продумывать и анализировать ситуацию, из-за их эмоционально- поведенческих особенностей;</w:t>
      </w:r>
    </w:p>
    <w:p>
      <w:pPr>
        <w:pStyle w:val="Normal"/>
        <w:tabs>
          <w:tab w:val="left" w:pos="7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неспособность обучающихся применять полученные знания в различных жизненных ситуациях;</w:t>
      </w:r>
    </w:p>
    <w:p>
      <w:pPr>
        <w:pStyle w:val="Normal"/>
        <w:tabs>
          <w:tab w:val="left" w:pos="7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несформированность мотивов и интересов к хозяйственно- бытовой деятельн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Формирование социальной и жизненной компетенции у обучающихся коррекционной школы  - это длительные процесс. Успешность этой работы зависит от многих факторов, в том числе и от того: какие методы в своей работе применяют педагоги, создана ли система работы по формированию социальной и жизненной компетенции, сформирована ли положительная мотивация  и насколько всё это интересует дете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Разработанная нами программа «Я. Ты. Мы.» относится к коррекционно - развивающим психолого-педагогическим программам работы с обучающимися 5-7 классов школы для обучающихся с ОВЗ (интеллектуальные нарушения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Актуальность данной программы обусловлена тем, что необходимым условием является подготовка детей к самостоятельной жизни, то есть, формирование у них жизненных и социальных компетенц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Работа по формированию социальных компетенций у детей, имеющих легкое интеллектуальное нарушение, наиболее эффективна в среднем звене школы (5-7 класс). В школьном возрасте происходит осознание ребенком самого себя, своих особенностей, своих возможностей, своего места в коллективе и обществе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Учитывая социальный запрос и актуальность проблемы социализации обучающихся, нами была разработана коррекционно-развивающая программа, целью которой явилось: создание психолого-педагогических условий для развития социальных компетенций у младших подростков, имеющих легкую степень снижения интеллект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О качестве созданных психолого-педагогических условий будет свидетельствовать наличие развития социальных компетенц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Программа «Я. Ты. Мы.» носит компилятивный характер и составлена на основе программ Баженова О.В. «Тренинг эмоционально-волевого развития для дошкольников и младших школьников», Хухлаевой О.В. «Тропинка к своему Я», С.В. Кривцовой «Жизненные навыки. Уроки психологии в 1-4 классе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Все занятия имеют общую гибкую структуру, наполняемую разным содержанием. Предложенная нами структура разработана с учетом психофизиологических особенностей обучающихся в 5-7 классах школ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Основные методы психолого-педагогического воздействия и техник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организация совместной продуктивной деятель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игровые методы (игры на взаимодействие, развитие навыков общения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моделирование проблемных ситуаций и поиск выхода из ни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сюжетно - ролевые игры по развитию коммуникативных навык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элементы сказко-терапии (анализ сказок, рассказов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визуализац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телесно-ориентированные техники (психомышечная релаксация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элементы арт-терапии (свободное, тематическое рисование, монотипия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проективные методики вербального и рисуночного тип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Программа занятий рассчитана на 3 года, при этом материал занятий частично повторяется и усложняется от года к году. Данная организация занятий обеспечивает постепенное усвоение необходимых знаний и умений, позволяет обучающимся глубже понять содержание занятий психологии. Каждая часть программы рассчитана на 1 учебный год, однако содержание предыдущих частей может дублироваться для лучшего его усвоение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1 часть программы («Я») направлена на самопознание, на понимание того, какие эмоции владеют человеком и как можно овладеть своими эмоциями, на познание своих особенностей, своих сильных качеств (для обучающихся 5-х классов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2 часть программы («Ты») направлена на познание особенностей взаимодействия в парах, развитие дружеских чувств и стремление иметь близкого человека (для обучающихся 6-х классов)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 часть программы («Мы») направлена на осознание принадлежности группе, классному коллективу, пониманию себя как части общества и основных правил поведения в группе и обществе(для обучающихся 7-х классов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Содержание каждого занятия по теме может быть вариативным и зависеть как от особенностей группы детей, так и от их эмоционального состояния в данный период времени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Результатом нашей работы может служить наличие положительной динамики развития социальных компетенций по предложенным нами критерия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Результаты реализации программы трудно представить в количественном виде, т.к. развитие будет, в большей мере, зависеть от специфики развития каждого учащегося. Кроме того, в рамках проведения мониторинга мы можем с большей вероятностью судить о наличии развития, характере динамики, но не можем отследить количественные показатели развития социальных компетенц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Проявления результативности программы могут быть значительно отсроченными во времени, так как способности ребенка будут проявляться и развиваться в ситуациях реального взаимодействия даже по окончании школ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Мы предполагаем, что в ходе реализации программы обучающиеся 5-7 класса смогут понимать и принимать себя, видеть свои сильные стороны. При условии активного участия смогут лучше понимать окружающих, выражать свои чувства, преодолевать свои трудности в поведении, развивать свои способности, уметь противостоять чужому влиянию, а значит - суметь сохранить свое психологическое здоровье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Организация внутреннего контроля за реализацией программы: данная программа прошла внешнюю и внутреннюю экспертизы, была рекомендована для реализации в условиях специальной коррекционной школы. Внутренний контроль осуществляется заместителем директора по научно-методической работе согласно плану, утверждаемому руководителем учреждения 2 раза в год (сентябрь, апрель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Качественные и количественные критерии оценки планируемых результатов. Оценивание результативности программы проводится 2 раза в год в соответствии с диагностическими методиками, утвержденными методическим объединением специалистов службы ППМС сопровожд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Компонентами социальной компетенции являются знания, социальные навыки и умения, а также коммуникативные способности и качества личности, способствующие эффективному взаимодействию участников общения. Поскольку социальная компетенция и составляющие ее способности и умения имеют возрастную специфику и могут формироваться и развиваться неравномерно, мы считаем, что оптимальной системой их контроля является мониторинг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Социальные компетенции, реализуются в поведении, поступках и реакциях человека и проявляются в ситуациях общения и социального взаимодействия. Следовательно, условиями проявления качеств личности и способностей в процессе мониторинга можно считать создание позитивного коммуникационного климата, и создание реальных и условных ситуаций из сфер социального общения и взаимодейств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Оптимальными и доступными методами исследования для осуществления мониторинга являются гипотетический метод и метод научного наблюдения. В качестве дополнения картины развития обучающихся нами используются проективные методики: методика Прихожан; методика «Дерево» и опросник школьной тревожности Филипс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Новизна программы состоит в подборе наиболее эффективных приемов для формирования социальных компетенций посредством деятельностного подход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По нашему мнению, формирование социальных компетенции, в большей степени, зависит от развития эмоционально-волевой сферы.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851" w:gutter="0" w:header="0" w:top="1134" w:footer="6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Вачкова И.В. Сказкотерапия: Развитие самосознания через психологическую сказку. - 3-е изд., перераб. и доп. - М.: Ось-89, 2007. - 144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Гусева Н.А. Тренинг предупреждения вредных привычек у детей. Программа профилактики злоупотребления психоактивными веществами / под научн. Ред. Л.М. Шипицыной. - СПб.: Речь, 2005. - 25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Диагностика эмоционально-нравственного развития/ Ред. И сост. И.Б. Дерманова. - СПб.: Речь, 2002. - 176с.: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Жизненные навыки. Уроки психологии в 1-4 классе / Под ред. С.В. Кривцовой. - М.: Генезис, 2005. - 18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Коблик Е.Г. Первый раз в пятый класс: Программа адаптации детей к средней школе. - 2-е изд, стер. - М.: Генезис, 2007. - 12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Смирнова Е.Е. Познаю себя и учусь управлять собой. Программа уроков психологии для младших подростков (10-12 лет). - СПб.: Речь, 2007. - 21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Тренинг по сказкотерапии/ Под ред. Т.Д. Зинкевич-Евстигнеевой. - СПб.: Речь, 2007,- 17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Хухлаева О.В. Тропинка к своему Я: уроки психологии в начальной школе (1-4). 3- е изд. - М.: Генезис, 2009. - 344с.</w:t>
      </w:r>
    </w:p>
    <w:p>
      <w:pPr>
        <w:pStyle w:val="Normal"/>
        <w:bidi w:val="0"/>
        <w:ind w:left="0" w:right="0" w:firstLine="720"/>
        <w:jc w:val="center"/>
        <w:rPr/>
      </w:pPr>
      <w:r>
        <w:rPr/>
      </w:r>
    </w:p>
    <w:sectPr>
      <w:type w:val="continuous"/>
      <w:pgSz w:w="11906" w:h="16838"/>
      <w:pgMar w:left="1134" w:right="851" w:gutter="0" w:header="0" w:top="1134" w:footer="6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  <w:sz w:val="2"/>
        <w:szCs w:val="2"/>
      </w:rPr>
    </w:pPr>
    <w:r>
      <w:rPr>
        <w:rFonts w:cs="Times New Roman"/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4">
              <wp:simplePos x="0" y="0"/>
              <wp:positionH relativeFrom="page">
                <wp:posOffset>6619240</wp:posOffset>
              </wp:positionH>
              <wp:positionV relativeFrom="page">
                <wp:posOffset>10006330</wp:posOffset>
              </wp:positionV>
              <wp:extent cx="10668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105pt"/>
                              <w:rFonts w:eastAsia="Courier New"/>
                              <w:b w:val="false"/>
                              <w:bCs w:val="false"/>
                              <w:i w:val="false"/>
                              <w:iCs w:val="false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105pt"/>
                              <w:i w:val="false"/>
                              <w:u w:val="none"/>
                              <w:b w:val="false"/>
                              <w:iCs w:val="false"/>
                              <w:bCs w:val="false"/>
                              <w:rFonts w:eastAsia="Courier New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105pt"/>
                              <w:i w:val="false"/>
                              <w:u w:val="none"/>
                              <w:b w:val="false"/>
                              <w:iCs w:val="false"/>
                              <w:bCs w:val="false"/>
                              <w:rFonts w:eastAsia="Courier New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105pt"/>
                              <w:i w:val="false"/>
                              <w:u w:val="none"/>
                              <w:b w:val="false"/>
                              <w:iCs w:val="false"/>
                              <w:bCs w:val="false"/>
                              <w:rFonts w:eastAsia="Courier New"/>
                              <w:color w:val="000000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105pt"/>
                              <w:i w:val="false"/>
                              <w:u w:val="none"/>
                              <w:b w:val="false"/>
                              <w:iCs w:val="false"/>
                              <w:bCs w:val="false"/>
                              <w:rFonts w:eastAsia="Courier New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4pt;height:18pt;mso-wrap-distance-left:5pt;mso-wrap-distance-right:5pt;mso-wrap-distance-top:5.7pt;mso-wrap-distance-bottom:5.7pt;margin-top:787.9pt;mso-position-vertical-relative:page;margin-left:521.2pt;mso-position-horizontal-relative:page">
              <v:fill opacity="0f"/>
              <v:textbox inset="0in,0in,0in,0in">
                <w:txbxContent>
                  <w:p>
                    <w:pPr>
                      <w:pStyle w:val="11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105pt"/>
                        <w:rFonts w:eastAsia="Courier New"/>
                        <w:b w:val="false"/>
                        <w:bCs w:val="false"/>
                        <w:i w:val="false"/>
                        <w:iCs w:val="false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105pt"/>
                        <w:i w:val="false"/>
                        <w:u w:val="none"/>
                        <w:b w:val="false"/>
                        <w:iCs w:val="false"/>
                        <w:bCs w:val="false"/>
                        <w:rFonts w:eastAsia="Courier New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105pt"/>
                        <w:i w:val="false"/>
                        <w:u w:val="none"/>
                        <w:b w:val="false"/>
                        <w:iCs w:val="false"/>
                        <w:bCs w:val="false"/>
                        <w:rFonts w:eastAsia="Courier New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105pt"/>
                        <w:i w:val="false"/>
                        <w:u w:val="none"/>
                        <w:b w:val="false"/>
                        <w:iCs w:val="false"/>
                        <w:bCs w:val="false"/>
                        <w:rFonts w:eastAsia="Courier New"/>
                        <w:color w:val="000000"/>
                        <w:lang w:val="en-US" w:eastAsia="en-US" w:bidi="ar-SA"/>
                      </w:rPr>
                      <w:t>2</w:t>
                    </w:r>
                    <w:r>
                      <w:rPr>
                        <w:rStyle w:val="105pt"/>
                        <w:i w:val="false"/>
                        <w:u w:val="none"/>
                        <w:b w:val="false"/>
                        <w:iCs w:val="false"/>
                        <w:bCs w:val="false"/>
                        <w:rFonts w:eastAsia="Courier New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  <w:sz w:val="2"/>
        <w:szCs w:val="2"/>
      </w:rPr>
    </w:pPr>
    <w:r>
      <w:rPr>
        <w:rFonts w:cs="Times New Roman"/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3">
              <wp:simplePos x="0" y="0"/>
              <wp:positionH relativeFrom="page">
                <wp:posOffset>6619240</wp:posOffset>
              </wp:positionH>
              <wp:positionV relativeFrom="page">
                <wp:posOffset>10006330</wp:posOffset>
              </wp:positionV>
              <wp:extent cx="10668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105pt"/>
                              <w:rFonts w:eastAsia="Courier New"/>
                              <w:b w:val="false"/>
                              <w:bCs w:val="false"/>
                              <w:i w:val="false"/>
                              <w:iCs w:val="false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105pt"/>
                              <w:i w:val="false"/>
                              <w:u w:val="none"/>
                              <w:b w:val="false"/>
                              <w:iCs w:val="false"/>
                              <w:bCs w:val="false"/>
                              <w:rFonts w:eastAsia="Courier New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105pt"/>
                              <w:i w:val="false"/>
                              <w:u w:val="none"/>
                              <w:b w:val="false"/>
                              <w:iCs w:val="false"/>
                              <w:bCs w:val="false"/>
                              <w:rFonts w:eastAsia="Courier New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105pt"/>
                              <w:i w:val="false"/>
                              <w:u w:val="none"/>
                              <w:b w:val="false"/>
                              <w:iCs w:val="false"/>
                              <w:bCs w:val="false"/>
                              <w:rFonts w:eastAsia="Courier New"/>
                              <w:color w:val="000000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105pt"/>
                              <w:i w:val="false"/>
                              <w:u w:val="none"/>
                              <w:b w:val="false"/>
                              <w:iCs w:val="false"/>
                              <w:bCs w:val="false"/>
                              <w:rFonts w:eastAsia="Courier New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4pt;height:18pt;mso-wrap-distance-left:5pt;mso-wrap-distance-right:5pt;mso-wrap-distance-top:5.7pt;mso-wrap-distance-bottom:5.7pt;margin-top:787.9pt;mso-position-vertical-relative:page;margin-left:521.2pt;mso-position-horizontal-relative:page">
              <v:fill opacity="0f"/>
              <v:textbox inset="0in,0in,0in,0in">
                <w:txbxContent>
                  <w:p>
                    <w:pPr>
                      <w:pStyle w:val="11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105pt"/>
                        <w:rFonts w:eastAsia="Courier New"/>
                        <w:b w:val="false"/>
                        <w:bCs w:val="false"/>
                        <w:i w:val="false"/>
                        <w:iCs w:val="false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105pt"/>
                        <w:i w:val="false"/>
                        <w:u w:val="none"/>
                        <w:b w:val="false"/>
                        <w:iCs w:val="false"/>
                        <w:bCs w:val="false"/>
                        <w:rFonts w:eastAsia="Courier New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105pt"/>
                        <w:i w:val="false"/>
                        <w:u w:val="none"/>
                        <w:b w:val="false"/>
                        <w:iCs w:val="false"/>
                        <w:bCs w:val="false"/>
                        <w:rFonts w:eastAsia="Courier New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105pt"/>
                        <w:i w:val="false"/>
                        <w:u w:val="none"/>
                        <w:b w:val="false"/>
                        <w:iCs w:val="false"/>
                        <w:bCs w:val="false"/>
                        <w:rFonts w:eastAsia="Courier New"/>
                        <w:color w:val="000000"/>
                        <w:lang w:val="en-US" w:eastAsia="en-US" w:bidi="ar-SA"/>
                      </w:rPr>
                      <w:t>3</w:t>
                    </w:r>
                    <w:r>
                      <w:rPr>
                        <w:rStyle w:val="105pt"/>
                        <w:i w:val="false"/>
                        <w:u w:val="none"/>
                        <w:b w:val="false"/>
                        <w:iCs w:val="false"/>
                        <w:bCs w:val="false"/>
                        <w:rFonts w:eastAsia="Courier New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Оглавление_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Candara">
    <w:name w:val="Оглавление + Candara"/>
    <w:basedOn w:val="Style14"/>
    <w:qFormat/>
    <w:rPr>
      <w:rFonts w:ascii="Candara" w:hAnsi="Candara" w:eastAsia="Times New Roman" w:cs="Candara"/>
      <w:color w:val="000000"/>
      <w:sz w:val="22"/>
      <w:szCs w:val="22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u w:val="none"/>
    </w:rPr>
  </w:style>
  <w:style w:type="character" w:styleId="105pt">
    <w:name w:val="Колонтитул + 10,5 pt,Не полужирный,Не курсив"/>
    <w:basedOn w:val="Style15"/>
    <w:qFormat/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Style16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Style17">
    <w:name w:val="Основной текст + Полужирный"/>
    <w:basedOn w:val="Style16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Style18">
    <w:name w:val="Основной текст + Курсив"/>
    <w:basedOn w:val="Style16"/>
    <w:qFormat/>
    <w:rPr>
      <w:rFonts w:ascii="Times New Roman" w:hAnsi="Times New Roman" w:eastAsia="Times New Roman" w:cs="Times New Roman"/>
      <w:i/>
      <w:iCs/>
      <w:color w:val="000000"/>
      <w:sz w:val="22"/>
      <w:szCs w:val="22"/>
      <w:u w:val="none"/>
    </w:rPr>
  </w:style>
  <w:style w:type="character" w:styleId="21">
    <w:name w:val="Основной текст + Полужирный2,Курсив"/>
    <w:basedOn w:val="Style16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u w:val="none"/>
    </w:rPr>
  </w:style>
  <w:style w:type="character" w:styleId="9pt6">
    <w:name w:val="Основной текст + 9 pt,Полужирный,Курсив6"/>
    <w:basedOn w:val="Style16"/>
    <w:qFormat/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u w:val="none"/>
    </w:rPr>
  </w:style>
  <w:style w:type="character" w:styleId="31">
    <w:name w:val="Основной текст (3) + Не полужирный,Не курсив1"/>
    <w:basedOn w:val="3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u w:val="none"/>
    </w:rPr>
  </w:style>
  <w:style w:type="character" w:styleId="9pt2">
    <w:name w:val="Основной текст + 9 pt2"/>
    <w:basedOn w:val="Style16"/>
    <w:qFormat/>
    <w:rPr>
      <w:rFonts w:ascii="Times New Roman" w:hAnsi="Times New Roman" w:eastAsia="Times New Roman" w:cs="Times New Roman"/>
      <w:color w:val="000000"/>
      <w:sz w:val="18"/>
      <w:szCs w:val="18"/>
      <w:u w:val="none"/>
    </w:rPr>
  </w:style>
  <w:style w:type="character" w:styleId="95pt2">
    <w:name w:val="Основной текст + 9,5 pt2"/>
    <w:basedOn w:val="Style16"/>
    <w:qFormat/>
    <w:rPr>
      <w:rFonts w:ascii="Times New Roman" w:hAnsi="Times New Roman" w:eastAsia="Times New Roman" w:cs="Times New Roman"/>
      <w:color w:val="000000"/>
      <w:sz w:val="19"/>
      <w:szCs w:val="19"/>
      <w:u w:val="none"/>
    </w:rPr>
  </w:style>
  <w:style w:type="character" w:styleId="915pt125">
    <w:name w:val="Основной текст + 91,5 pt1,Полужирный2,Курсив5"/>
    <w:basedOn w:val="Style16"/>
    <w:qFormat/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u w:val="none"/>
    </w:rPr>
  </w:style>
  <w:style w:type="character" w:styleId="9pt114">
    <w:name w:val="Основной текст + 9 pt1,Полужирный1,Курсив4"/>
    <w:basedOn w:val="Style16"/>
    <w:qFormat/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13">
    <w:name w:val="Основной текст + Полужирный1,Курсив3"/>
    <w:basedOn w:val="Style16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u w:val="none"/>
    </w:rPr>
  </w:style>
  <w:style w:type="character" w:styleId="Consolas33pt">
    <w:name w:val="Основной текст + Consolas,33 pt"/>
    <w:basedOn w:val="Style16"/>
    <w:qFormat/>
    <w:rPr>
      <w:rFonts w:ascii="Consolas" w:hAnsi="Consolas" w:eastAsia="Times New Roman" w:cs="Consolas"/>
      <w:color w:val="000000"/>
      <w:sz w:val="66"/>
      <w:szCs w:val="66"/>
      <w:u w:val="none"/>
    </w:rPr>
  </w:style>
  <w:style w:type="character" w:styleId="13pt">
    <w:name w:val="Колонтитул + 13 pt"/>
    <w:basedOn w:val="Style15"/>
    <w:qFormat/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u w:val="none"/>
    </w:rPr>
  </w:style>
  <w:style w:type="character" w:styleId="10pt2">
    <w:name w:val="Основной текст + 10 pt,Курсив2"/>
    <w:basedOn w:val="Style16"/>
    <w:qFormat/>
    <w:rPr>
      <w:rFonts w:ascii="Times New Roman" w:hAnsi="Times New Roman" w:eastAsia="Times New Roman" w:cs="Times New Roman"/>
      <w:i/>
      <w:iCs/>
      <w:color w:val="000000"/>
      <w:sz w:val="20"/>
      <w:szCs w:val="20"/>
      <w:u w:val="none"/>
    </w:rPr>
  </w:style>
  <w:style w:type="character" w:styleId="10pt11">
    <w:name w:val="Основной текст + 10 pt1,Курсив1"/>
    <w:basedOn w:val="Style16"/>
    <w:qFormat/>
    <w:rPr>
      <w:rFonts w:ascii="Times New Roman" w:hAnsi="Times New Roman" w:eastAsia="Times New Roman" w:cs="Times New Roman"/>
      <w:i/>
      <w:iCs/>
      <w:color w:val="000000"/>
      <w:sz w:val="20"/>
      <w:szCs w:val="20"/>
      <w:u w:val="none"/>
    </w:rPr>
  </w:style>
  <w:style w:type="character" w:styleId="Style19">
    <w:name w:val="Колонтитул"/>
    <w:basedOn w:val="Style15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8"/>
      <w:ind w:hanging="520"/>
      <w:jc w:val="both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en-US" w:bidi="hi-IN"/>
    </w:rPr>
  </w:style>
  <w:style w:type="paragraph" w:styleId="Style20">
    <w:name w:val="Оглавление"/>
    <w:basedOn w:val="Normal"/>
    <w:qFormat/>
    <w:pPr>
      <w:shd w:fill="FFFFFF"/>
      <w:spacing w:lineRule="exact" w:line="672"/>
      <w:jc w:val="both"/>
    </w:pPr>
    <w:rPr>
      <w:rFonts w:ascii="Times New Roman" w:hAnsi="Times New Roman" w:cs="Times New Roman"/>
      <w:sz w:val="22"/>
      <w:szCs w:val="22"/>
    </w:rPr>
  </w:style>
  <w:style w:type="paragraph" w:styleId="11">
    <w:name w:val="Колонтитул1"/>
    <w:basedOn w:val="Normal"/>
    <w:qFormat/>
    <w:pPr>
      <w:shd w:fill="FFFFFF"/>
      <w:spacing w:lineRule="exact" w:line="360"/>
      <w:jc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22">
    <w:name w:val="Основной текст (2)"/>
    <w:basedOn w:val="Normal"/>
    <w:qFormat/>
    <w:pPr>
      <w:shd w:fill="FFFFFF"/>
      <w:spacing w:lineRule="exact" w:line="278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32">
    <w:name w:val="Основной текст (3)"/>
    <w:basedOn w:val="Normal"/>
    <w:qFormat/>
    <w:pPr>
      <w:shd w:fill="FFFFFF"/>
      <w:spacing w:lineRule="exact" w:line="274"/>
      <w:ind w:firstLine="720"/>
      <w:jc w:val="both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274" w:before="180" w:after="0"/>
      <w:ind w:firstLine="720"/>
      <w:jc w:val="both"/>
      <w:outlineLvl w:val="0"/>
    </w:pPr>
    <w:rPr>
      <w:rFonts w:ascii="Times New Roman" w:hAnsi="Times New Roman" w:cs="Times New Roman"/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oSpacing">
    <w:name w:val="No Spacing"/>
    <w:basedOn w:val="Normal"/>
    <w:qFormat/>
    <w:pPr>
      <w:widowControl/>
      <w:spacing w:beforeAutospacing="1" w:afterAutospacing="1"/>
    </w:pPr>
    <w:rPr>
      <w:rFonts w:cs="Times New Roman"/>
    </w:rPr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91</Words>
  <Characters>9975</Characters>
  <CharactersWithSpaces>8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5:16:00Z</dcterms:created>
  <dc:creator>Латыпова</dc:creator>
  <dc:description/>
  <dc:language>en-US</dc:language>
  <cp:lastModifiedBy/>
  <cp:lastPrinted>2014-02-21T08:51:00Z</cp:lastPrinted>
  <dcterms:modified xsi:type="dcterms:W3CDTF">2020-11-26T09:24:00Z</dcterms:modified>
  <cp:revision>7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атыпова</vt:lpwstr>
  </property>
</Properties>
</file>