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емецкому языку (как второму иностранному языку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9 класса (2-й год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рабочая программа предназначена для изучения немецкого языка как второго иностранного учащимися 9 класс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ую правовую основу разработки программы составляют: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«Об образовании в Российской Федерации» от 29.12.2012 г. № 273-ФЗ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№ 1897 от 17 декабря 2010 г. «Об утверждении федерального государственного образовательного стандарта основного общего образования» и приказ Минобрнауки России № 1577 от 31 декабря 2015 г.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рная основная образовательная программа основного общего образования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с учётом концепции духовно-нравственного воспитания и планируемых результатов освоения основной образовательной программы основного общего образования. Программа является примерной, рекомендованной отделением учителей иностранного языка регионального учебно-методического объединения учителей-предметников в системе общего образования Брянской области как основа для разработки рабочих программ учителей немецкого языка в общеобразовательных организациях Брянской области по предмету «Второй иностранный язык (немецкий язык)»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- достижение обучающимися допорогового уровня иноязычной коммуникативной компетенции, позволяющего общаться на немецком языке в устной и письменной формах в пределах тематики и языкового материала основной школы как с носителями изучаемого языка, так и с представителями других стран, которые используют немецкий язык как средство межличностного и межкультурного общения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оязычной коммуникативной компетенции в совокупности ее составляющих, а именно: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чевая компетенция 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учащихся посредством реализации воспитательного потенциала иностранного языка: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ссчитана на изучение учащимися предмета в объеме 1 учебного часа в неделю (34 учебные недели - 34 часа в год). 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обучения, которые рекомендуется учитывать при реализации программы: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мецкий язык принадлежит к группе романских языков (как и английский язык, французский язык, испанский язык), имеющих общее происхождение и схожие характеристики в системе языка, поэтому обучение немецкому языку как второму иностранному рекомендуется осуществлять с опорой на 1 иностранный язык на основе контрастивного подхода, подчеркивая сходство и различие изучаемых языков, побуждая учащихся к сравнению/сопоставлению как иностранных языков, так и родного языка с изучаемыми иностранными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целью формирования устойчивой положительной мотивации к изучению нескольких иностранных языков и дальнейшему освоению иностранного языка в течение всей жизни рекомендуется уделять особое внимание методам, приемам и средствам повышения мотивации и реализации личностно-ориентированного подхода к обучению (языковое портфолио, игровые приемы обучения, метод языковой анимации, электронные образовательные ресурсы, групповые методы работы, организация проектной и учебно-исследовательской деятельности учащихся и т.д.)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 и межкультурная направленность обучения второму иностранному языку;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фференцированный подход в обучении немецкому языку, в том числе в работе с мотивированными и слабомотивированными учащимис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освоения основной образовательной программы основного общего обра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изучения предметной области "Иностранные языки"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допорогового уровня иноязычной коммуникативно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-расспрос на основе нелинейного текста (таблицы, диаграммы и т. д.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фото с опорой или без опоры на ключевые слова/план/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ировать факты из прочитанного/прослушанного текста, выражать и аргументировать свое отношение к прочитанному/прослушанном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 высказываться с опорой на нелинейный текст (таблицы, диаграммы, расписание и т. п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пл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/тезисы устного или письменного сообщ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анализировать буквосочетания немецкого языка и их транскрип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арианты немецкого языка в прослушанных высказыван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сическая сторона речи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существующие в немецком языке нормы лексической сочетаем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образовывать родственные слова с использованием основных способов словообразования (аффиксация, словосложение, конверсия)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различные средства связи в тексте для обеспечения его целостности, в том числе с помощью наречий zuerst, dann, nachher, zuletzt и др.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 языком, по словообразовательным элементам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ая сторона речи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научится: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спознавать и употреблять в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безличные предложения (Es ist warm. Es ist Sommer) и предложения с неопределенно-личным местоимением man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основные средства выражения отрицания: отрицания kein, nicht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в речи конструкцию Es gibt…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существительные с определенным/неопределенным/нулевым артиклем; склонения существительных нарицательных; склонения прилагательных и наречий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äsens, Perfekt, Präteritum,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в речи слабые и сильные глаголы со вспомогательным глаголом haben в Perfekt; сильные глаголы со вспомогательным глаголом sein в Perfekt (kommen, fahren, gehen); слабые и сильные глаголы, а также вспомогательные и модальные глаголы в Präteritum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в речи модальные глаголы wollen, können, müssen, sollen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глаголы с отделяемыми и неотделяемыми приставками в Präsens, Perfekt, Präteritum,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в речи местоименные наречия (worüber, darüber, womit, damit)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возвратные глаголы в основных временных формах Präsens, Perfekt, Präteritum (sich anziehen, sich waschen);</w:t>
      </w:r>
    </w:p>
    <w:p>
      <w:pPr>
        <w:pStyle w:val="Style16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количественные и порядковые числительны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употреблять в речи сложноподчиненные предложения времени с союзами nachdem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эквиваленты модальных глаголов: haben/sein + zu + Infinitiv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потреблять основные средства выражения отрицания с помощью niemand, nichts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нимать социокультурные реалии при чтении и аудировании в рамках изученного материала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ое содержание речи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. Моя семья. Взаимоотношения в семье. Конфликтные ситуации и способы их решения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друзья. Лучший друг/подруга. Внешность и черты характера. Межличностные взаимоотношения с друзьями и в школе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. Режим труда и отдыха, занятия спортом, здоровое питание, отказ от вредных привычек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. Виды спорта. Спортивные игры. Спортивные соревнования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фессии. Мир профессий. Проблема выбора профессии. Роль иностранного языка в планах на будущее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я. Путешествия по России и странам изучаемого языка. Транспорт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. Природа: растения и животные. Погода. Проблемы экологии. Защита окружающей среды. Жизнь в городе/ в сельской мест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ассовой информации. 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изучаемого языка и родная страна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ечевой деятельности/ Коммуникативные ум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ение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ическая речь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 Объём диалога от 4-5 реплик  со стороны каждого учащегося. Продолжительность диалога – до 2 мину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логическая речь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монологического высказывания от 10—12. Продолжительность монолога 1,5- 2 минут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оспринимать и понимать на слух аутентичные аудио- и видеотексты с разной глубиной и точностью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текстов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полным пониманием содержания предполагает понимание речи учителя и одноклассников на уроке, а также понимание несложных текстов, построенных на полностью знакомом учащимся языковом материале или содержащих некоторые незнакомые слова. Время звучания текста — до 1 минут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пониманием основного содержания предполагает умение определять основную тему и главные факты/события в воспринимаемом на слух несложном тексте, содержащем наряду с изученными и некоторое количество незнакомых языковых явлений. Время звучания текстов — до 2 мину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рование с выборочным пониманием нужной/ интересующей/ запрашиваемой информации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читать и понимать аутентичные тексты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ужной/ интересующей/ запрашиваемой информации (просмотровое/поисковое чтение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ры текстов: научно-популярные, публицистические, художественные, прагматическ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текстов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вида чтения возможно использование двуязычного словар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ём текстов для чтения — 300-400 с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а для чтения — около 500 с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 выборочным пониманием нужной/ интересующей/ запрашиваемой информации предполагает умение просмотреть аутентичный текст или несколько коротких текстов и выбрать необходимую информацию. Объём текста для чтения — около 350 с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ая речь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письменной речи, а именно умен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анкет и формуляров (указывать имя, фамилию, пол, гражданство, национальность, адрес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коротких поздравлений с днем рождения и другими праздниками, выражение пожеланий (объемом 30–40 слов, включая адрес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, тезисов устного/письменного сообщения; краткое изложение результатов проектн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ые знания и навык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написание всех букв алфавита, основных буквосочетаний, изученных слов. 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ая сторона реч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 Членение предложений на смысловые группы. Ритмико-интонационные навыки произношения различных типов предлож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ая сторона реч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 в объеме примерно 920 единиц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словообразова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ффиксац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ительных с суффиксами -ung (die Lösung, die Vereinigung); -keit (die Feindlichkeit); -heit (die Einheit); -schaft (die Gesellschaft); -um (das Datum); -or (der Doktor); -ik (die Mathematik); -e (die Liebe), -er (der Wissenschaftler); -ie (die Biologie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лагательных с суффиксами -ig (wichtig); -liсh (glücklich); -isch (typisch); -los (arbeitslos); -sam (langsam); -bar (wunderbar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ительных и прилагательных с префиксом un- (das Unglück, unglücklich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голов с отделяемыми и неотделяемыми приставками и другими словами в функции приставок типа erzählen, wegwerfen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ловосложени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ительное + существительное (das Arbeitszimmer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лагательное + прилагательное (dunkelblau, hellblond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лагательное + существительное (die Fremdsprache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гол + существительное (die Schwimmhalle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ая сторона речи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распознавания и употребления в речи нераспространенных и распространенных простых предложен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личных предложений (Es ist warm. Es ist Sommer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ложений с неопределённо-личным местоимением man (Man schmückt die Stadt vor Weihnachten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распознавания и употребления в речи коммуникативных типов предложе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будительные предложения типа Lesen wir! Wollen wir lesen!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е типы вопросительных предлож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распознавания и употребления в речи сложносочиненных и сложноподчиненных предложений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ожносочинённых предложений с союзами denn, darum, deshalb (Ihm gefällt das Dorfleben, denn er kann hier viel Zeit in der frischen Luft verbringen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ложноподчинённых предложений причины с союзами </w:t>
      </w:r>
      <w:r>
        <w:rPr>
          <w:color w:val="000000"/>
          <w:sz w:val="28"/>
          <w:szCs w:val="28"/>
          <w:lang w:val="en-US"/>
        </w:rPr>
        <w:t>wei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u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e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ei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e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e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usaufgab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c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ss</w:t>
      </w:r>
      <w:r>
        <w:rPr>
          <w:color w:val="000000"/>
          <w:sz w:val="28"/>
          <w:szCs w:val="28"/>
        </w:rPr>
        <w:t>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• </w:t>
      </w:r>
      <w:r>
        <w:rPr>
          <w:color w:val="000000"/>
          <w:sz w:val="28"/>
          <w:szCs w:val="28"/>
        </w:rPr>
        <w:t>сложноподчинён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лож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словн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юзом</w:t>
      </w:r>
      <w:r>
        <w:rPr>
          <w:color w:val="000000"/>
          <w:sz w:val="28"/>
          <w:szCs w:val="28"/>
          <w:lang w:val="en-US"/>
        </w:rPr>
        <w:t xml:space="preserve"> wenn (Wenn du Lust hast, komm zu mir zu Besuch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ожноподчинённых предложений с придаточными цели (с союзом damit)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распознавания и употребления в реч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абых и сильных глаголов со вспомогательным глаголом haben в Perfekt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льных глаголов со вспомогательным глаголом sein в Perfekt (kommen, fahren, gehen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Präteritum слабых и сильных глаголов, а также вспомогательных и модальных глагол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вратных глаголов в основных временных формах Präsens, Perfekt, Präteritum (sich anziehen, sich waschen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знавание и употребление в речи определённого, неопределённого и нулевого артиклей, склонения существительных нарицательных;; предлогов, имеющих двойное управление, предлогов, требующих Dativ, предлогов, требующих Akkusativ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ичественных числительных и порядковых числительны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ые знания и ум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второго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ниями о значении родного и иностранных языков в современном мир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дениями о социокультурном портрете стран, говорящих на изучаемом иностранном языке, их символике и культурном наследи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ёнными образцами фолькло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ставлением о сходстве и различиях в традициях своей страны и стран, говорящих на втором иностранном языке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торные ум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спрашивать, просить повторить, уточняя значение незнакомых сл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в качестве опоры при порождении собственных высказываний ключевые слова, план к тексту, тематический словарь ит. д.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</w:t>
      </w:r>
      <w:r>
        <w:rPr>
          <w:rFonts w:cs="Times New Roman" w:ascii="Times New Roman" w:hAnsi="Times New Roman"/>
          <w:b/>
          <w:sz w:val="28"/>
          <w:szCs w:val="24"/>
        </w:rPr>
        <w:t xml:space="preserve">ематическое планирование 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ar-SA"/>
        </w:rPr>
        <w:t xml:space="preserve">курса 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Второй иностранный язык (немецкий)»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9 </w:t>
      </w:r>
      <w:r>
        <w:rPr>
          <w:rFonts w:cs="Times New Roman" w:ascii="Times New Roman" w:hAnsi="Times New Roman"/>
          <w:b/>
          <w:sz w:val="28"/>
          <w:szCs w:val="24"/>
        </w:rPr>
        <w:t>класс (2-й год обучения)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296"/>
        <w:gridCol w:w="1248"/>
      </w:tblGrid>
      <w:tr>
        <w:trPr>
          <w:trHeight w:val="71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раз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л-во часов</w:t>
            </w:r>
          </w:p>
        </w:tc>
      </w:tr>
      <w:tr>
        <w:trPr>
          <w:trHeight w:val="420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четверть (16 часов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никул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и пла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ружб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кус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четверть (14 часов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756" w:leader="none"/>
              </w:tabs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вместное прожи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и предпочтения и вку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я жиз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 четверт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22 часов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тнес и спор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льту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ши празд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рли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 четверт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16 часов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р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тешествие по Герма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щ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урочное</w:t>
      </w:r>
      <w:r>
        <w:rPr>
          <w:rFonts w:cs="Times New Roman" w:ascii="Times New Roman" w:hAnsi="Times New Roman"/>
          <w:b/>
          <w:sz w:val="28"/>
          <w:szCs w:val="24"/>
        </w:rPr>
        <w:t xml:space="preserve"> планирование </w:t>
      </w:r>
      <w:r>
        <w:rPr>
          <w:rFonts w:cs="Times New Roman" w:ascii="Times New Roman" w:hAnsi="Times New Roman"/>
          <w:b/>
          <w:kern w:val="2"/>
          <w:sz w:val="28"/>
          <w:szCs w:val="24"/>
          <w:lang w:eastAsia="ar-SA"/>
        </w:rPr>
        <w:t xml:space="preserve">курса 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Второй иностранный язык (немецкий)»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9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 (1-й год обуче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12"/>
        <w:gridCol w:w="1209"/>
      </w:tblGrid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урока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Тема уро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ол-во часов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никулы. Развитие навыков моно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ртикли в немецком языке. Изменение артиклей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ормирование грамматических умений употребления местоимений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дминистративная контрольн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ои планы. Употребление модальных глаголов в прошедшем времен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ательный падеж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ложноподчиненные предложения. Союзы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weil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dass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овершенствование речевых навыков построения положительного или отрицательного ответа на вопрос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ружба. Употребление личных местоимений в дательном падеж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навыков диалогического высказывания. Управление глагол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color w:val="000000"/>
                <w:sz w:val="28"/>
              </w:rPr>
              <w:t>Что такое дружба? Изучение новых лексических единиц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Друг в беде не бросит. Развитие навыка диалогической реч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Искусство. Известные работы немецких художников и композитор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Степени сравнения прилагательных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нтрольн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lang w:val="en-US"/>
              </w:rPr>
            </w:pPr>
            <w:r>
              <w:rPr>
                <w:bCs/>
                <w:color w:val="000000"/>
                <w:sz w:val="28"/>
              </w:rPr>
              <w:t>Актуализация ранее изученного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овместное проживание. Совершенствование навыка моно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lang w:val="en-US"/>
              </w:rPr>
            </w:pPr>
            <w:r>
              <w:rPr>
                <w:bCs/>
                <w:color w:val="000000"/>
                <w:sz w:val="28"/>
              </w:rPr>
              <w:t xml:space="preserve">Употребление основы </w:t>
            </w:r>
            <w:r>
              <w:rPr>
                <w:bCs/>
                <w:color w:val="000000"/>
                <w:sz w:val="28"/>
                <w:lang w:val="en-US"/>
              </w:rPr>
              <w:t>welch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ные глаголы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логи времени и места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ршенствование навыков чтения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и предпочтения и вкусы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логи управления в винительном падеж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я выгляжу? Формирование навыка диалогической реч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лонение определенного артикля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лонение неопределенного артикля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я жизнь. Склонение прилагательных в дательном падеж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color w:val="000000"/>
                <w:sz w:val="28"/>
              </w:rPr>
              <w:t>Предлоги управления в дательном падеж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bCs/>
                <w:color w:val="000000"/>
                <w:sz w:val="28"/>
              </w:rPr>
              <w:t>Актуализация изученного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Фитнес и спор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Спортивные игры. Употребление модальных глагол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Проект. Популярные виды спорта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Я люблю спорт. Развитие навыка моно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Союз сложносочиненного предложения </w:t>
            </w:r>
            <w:r>
              <w:rPr>
                <w:sz w:val="28"/>
                <w:lang w:val="en-US"/>
              </w:rPr>
              <w:t>wenn</w:t>
            </w:r>
            <w:r>
              <w:rPr>
                <w:sz w:val="28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Причасти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ерфектных фор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Культура. Культурные особенности Герман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Гамбург. Изучение новых лексических единиц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Достопримечательности Германи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lang w:val="en-US"/>
              </w:rPr>
            </w:pPr>
            <w:r>
              <w:rPr>
                <w:sz w:val="28"/>
              </w:rPr>
              <w:t>Употребле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лаголов</w:t>
            </w:r>
            <w:r>
              <w:rPr>
                <w:sz w:val="28"/>
                <w:lang w:val="en-US"/>
              </w:rPr>
              <w:t xml:space="preserve"> liegen, legen, stellen, stehen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Обобщающее повторение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Наши праздники. Развитие навыков поискового чт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Твой любимый праздник. Развитие навыков диа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Употребление глагола </w:t>
            </w:r>
            <w:r>
              <w:rPr>
                <w:sz w:val="28"/>
                <w:lang w:val="en-US"/>
              </w:rPr>
              <w:t>wissen</w:t>
            </w:r>
            <w:r>
              <w:rPr>
                <w:sz w:val="28"/>
              </w:rPr>
              <w:t xml:space="preserve">. Спряжение немецких глаголов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Изучение новых лексических единиц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Специальные вопросы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Как ты празднуешь Новый год? Проек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Берлин. Совершенствование навыков поискового чт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Достопримечательности Берлин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едлоги места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bCs/>
                <w:color w:val="000000"/>
                <w:sz w:val="28"/>
              </w:rPr>
              <w:t>Актуализация ранее изученного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ирода. Изучение новых лексических единиц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Город или село? Совершенствование навыка диа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Употребление союза сложносочиненного предложения </w:t>
            </w:r>
            <w:r>
              <w:rPr>
                <w:sz w:val="28"/>
                <w:lang w:val="en-US"/>
              </w:rPr>
              <w:t>trotzdem</w:t>
            </w:r>
            <w:r>
              <w:rPr>
                <w:sz w:val="28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Отрицательные предложения (отрицания </w:t>
            </w:r>
            <w:r>
              <w:rPr>
                <w:sz w:val="28"/>
                <w:lang w:val="en-US"/>
              </w:rPr>
              <w:t>keiner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niemand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nie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nichts</w:t>
            </w:r>
            <w:r>
              <w:rPr>
                <w:sz w:val="28"/>
              </w:rPr>
              <w:t>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Словообразование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Путешеств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Особенности употребления предлогов в немецком языке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Словообразования в немецком языке. Сложение осн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Куда ты поедешь летом? Совершенствования навыка монологического высказыв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Обобщающее повторение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Прощ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Управление глаголов в дательном и винительном падежах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Мне очень запомнилось. Проек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sz w:val="28"/>
              </w:rPr>
              <w:t>Итоговая контрольная работ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</w:rPr>
            </w:pPr>
            <w:r>
              <w:rPr>
                <w:bCs/>
                <w:color w:val="000000"/>
                <w:sz w:val="28"/>
              </w:rPr>
              <w:t>Актуализация изученного лексического и грамматического материал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160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7:23:00Z</dcterms:created>
  <dc:creator>user</dc:creator>
  <dc:description/>
  <cp:keywords/>
  <dc:language>en-US</dc:language>
  <cp:lastModifiedBy>user</cp:lastModifiedBy>
  <cp:lastPrinted>2019-09-11T00:13:00Z</cp:lastPrinted>
  <dcterms:modified xsi:type="dcterms:W3CDTF">2020-09-07T22:54:00Z</dcterms:modified>
  <cp:revision>2</cp:revision>
  <dc:subject/>
  <dc:title/>
</cp:coreProperties>
</file>