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2370" cy="7067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260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  <w:gridCol w:w="2368"/>
        <w:gridCol w:w="1036"/>
        <w:gridCol w:w="1264"/>
      </w:tblGrid>
      <w:tr>
        <w:trPr/>
        <w:tc>
          <w:tcPr>
            <w:tcW w:w="1030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tbl>
            <w:tblPr>
              <w:tblW w:w="7938" w:type="dxa"/>
              <w:jc w:val="left"/>
              <w:tblInd w:w="-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3969"/>
            </w:tblGrid>
            <w:tr>
              <w:trPr>
                <w:trHeight w:val="3969" w:hRule="atLeast"/>
              </w:trPr>
              <w:tc>
                <w:tcPr>
                  <w:tcW w:w="3969" w:type="dxa"/>
                  <w:tcBorders>
                    <w:top w:val="single" w:sz="36" w:space="0" w:color="00B0F0"/>
                    <w:left w:val="single" w:sz="36" w:space="0" w:color="00B0F0"/>
                    <w:bottom w:val="single" w:sz="36" w:space="0" w:color="00B0F0"/>
                    <w:right w:val="single" w:sz="36" w:space="0" w:color="00B0F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737360" cy="1670050"/>
                        <wp:effectExtent l="0" t="0" r="0" b="0"/>
                        <wp:docPr id="2" name="Рисунок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1581" t="44158" r="79458" b="304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7360" cy="167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9" w:type="dxa"/>
                  <w:tcBorders>
                    <w:top w:val="single" w:sz="36" w:space="0" w:color="00B0F0"/>
                    <w:left w:val="single" w:sz="36" w:space="0" w:color="00B0F0"/>
                    <w:bottom w:val="single" w:sz="36" w:space="0" w:color="00B0F0"/>
                    <w:right w:val="single" w:sz="36" w:space="0" w:color="00B0F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ind w:right="57" w:hanging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817370" cy="1910715"/>
                        <wp:effectExtent l="0" t="0" r="0" b="0"/>
                        <wp:docPr id="3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1581" t="71099" r="79726" b="20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7370" cy="1910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969" w:hRule="atLeast"/>
              </w:trPr>
              <w:tc>
                <w:tcPr>
                  <w:tcW w:w="3969" w:type="dxa"/>
                  <w:tcBorders>
                    <w:top w:val="single" w:sz="36" w:space="0" w:color="00B0F0"/>
                    <w:left w:val="single" w:sz="36" w:space="0" w:color="00B0F0"/>
                    <w:bottom w:val="single" w:sz="36" w:space="0" w:color="00B0F0"/>
                    <w:right w:val="single" w:sz="36" w:space="0" w:color="00B0F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965960" cy="1926590"/>
                        <wp:effectExtent l="0" t="0" r="0" b="0"/>
                        <wp:docPr id="4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21424" t="43902" r="59887" b="297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5960" cy="1926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9" w:type="dxa"/>
                  <w:tcBorders>
                    <w:top w:val="single" w:sz="36" w:space="0" w:color="00B0F0"/>
                    <w:left w:val="single" w:sz="36" w:space="0" w:color="00B0F0"/>
                    <w:bottom w:val="single" w:sz="36" w:space="0" w:color="00B0F0"/>
                    <w:right w:val="single" w:sz="36" w:space="0" w:color="00B0F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125980" cy="1998980"/>
                        <wp:effectExtent l="0" t="0" r="0" b="0"/>
                        <wp:docPr id="5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40362" t="16827" r="40762" b="5698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5980" cy="1998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969" w:hRule="atLeast"/>
              </w:trPr>
              <w:tc>
                <w:tcPr>
                  <w:tcW w:w="3969" w:type="dxa"/>
                  <w:tcBorders>
                    <w:top w:val="single" w:sz="36" w:space="0" w:color="00B0F0"/>
                    <w:left w:val="single" w:sz="36" w:space="0" w:color="00B0F0"/>
                    <w:bottom w:val="single" w:sz="36" w:space="0" w:color="00B0F0"/>
                    <w:right w:val="single" w:sz="36" w:space="0" w:color="00B0F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851660" cy="1910715"/>
                        <wp:effectExtent l="0" t="0" r="0" b="0"/>
                        <wp:docPr id="6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40362" t="43651" r="40762" b="298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1660" cy="1910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69" w:type="dxa"/>
                  <w:tcBorders>
                    <w:top w:val="single" w:sz="36" w:space="0" w:color="00B0F0"/>
                    <w:left w:val="single" w:sz="36" w:space="0" w:color="00B0F0"/>
                    <w:bottom w:val="single" w:sz="36" w:space="0" w:color="00B0F0"/>
                    <w:right w:val="single" w:sz="36" w:space="0" w:color="00B0F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67535" cy="1867535"/>
                        <wp:effectExtent l="0" t="0" r="0" b="0"/>
                        <wp:docPr id="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7" t="-7" r="-7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67535" cy="1867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75" w:right="-6" w:hanging="0"/>
              <w:rPr/>
            </w:pPr>
            <w:r>
              <w:rPr/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3"/>
            <w:tcBorders/>
          </w:tcPr>
          <w:tbl>
            <w:tblPr>
              <w:tblW w:w="7938" w:type="dxa"/>
              <w:jc w:val="left"/>
              <w:tblInd w:w="-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3969"/>
            </w:tblGrid>
            <w:tr>
              <w:trPr>
                <w:trHeight w:val="3969" w:hRule="atLeast"/>
              </w:trPr>
              <w:tc>
                <w:tcPr>
                  <w:tcW w:w="3969" w:type="dxa"/>
                  <w:tcBorders>
                    <w:top w:val="single" w:sz="36" w:space="0" w:color="00B0F0"/>
                    <w:left w:val="single" w:sz="36" w:space="0" w:color="00B0F0"/>
                    <w:bottom w:val="single" w:sz="36" w:space="0" w:color="00B0F0"/>
                    <w:right w:val="single" w:sz="36" w:space="0" w:color="00B0F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72" w:leader="none"/>
                    </w:tabs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72" w:leader="none"/>
                    </w:tabs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72" w:leader="none"/>
                    </w:tabs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72" w:leader="none"/>
                    </w:tabs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72" w:leader="none"/>
                    </w:tabs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72" w:leader="none"/>
                    </w:tabs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72" w:leader="none"/>
                    </w:tabs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72" w:leader="none"/>
                    </w:tabs>
                    <w:spacing w:lineRule="auto" w:line="240" w:before="0" w:after="0"/>
                    <w:rPr/>
                  </w:pPr>
                  <w:r>
                    <w:rPr>
                      <w:lang w:val="en-US" w:eastAsia="en-US"/>
                    </w:rPr>
                    <w:tab/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920240" cy="1926590"/>
                        <wp:effectExtent l="0" t="0" r="0" b="0"/>
                        <wp:docPr id="8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59937" t="17078" r="21351" b="57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20240" cy="1926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969" w:type="dxa"/>
                  <w:tcBorders>
                    <w:top w:val="single" w:sz="36" w:space="0" w:color="00B0F0"/>
                    <w:left w:val="single" w:sz="36" w:space="0" w:color="00B0F0"/>
                    <w:bottom w:val="single" w:sz="36" w:space="0" w:color="00B0F0"/>
                    <w:right w:val="single" w:sz="36" w:space="0" w:color="00B0F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783080" cy="1846580"/>
                        <wp:effectExtent l="0" t="0" r="0" b="0"/>
                        <wp:docPr id="9" name="Рисунок 63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63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59937" t="43777" r="21351" b="297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83080" cy="1846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969" w:hRule="atLeast"/>
              </w:trPr>
              <w:tc>
                <w:tcPr>
                  <w:tcW w:w="3969" w:type="dxa"/>
                  <w:tcBorders>
                    <w:top w:val="single" w:sz="36" w:space="0" w:color="00B0F0"/>
                    <w:left w:val="single" w:sz="36" w:space="0" w:color="00B0F0"/>
                    <w:bottom w:val="single" w:sz="36" w:space="0" w:color="00B0F0"/>
                    <w:right w:val="single" w:sz="36" w:space="0" w:color="00B0F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036445" cy="2027555"/>
                        <wp:effectExtent l="0" t="0" r="0" b="0"/>
                        <wp:docPr id="10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6445" cy="2027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9" w:type="dxa"/>
                  <w:tcBorders>
                    <w:top w:val="single" w:sz="36" w:space="0" w:color="00B0F0"/>
                    <w:left w:val="single" w:sz="36" w:space="0" w:color="00B0F0"/>
                    <w:bottom w:val="single" w:sz="36" w:space="0" w:color="00B0F0"/>
                    <w:right w:val="single" w:sz="36" w:space="0" w:color="00B0F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703705" cy="1991995"/>
                        <wp:effectExtent l="0" t="0" r="0" b="0"/>
                        <wp:docPr id="1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5" t="-4" r="-5" b="183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3705" cy="19919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969" w:hRule="atLeast"/>
              </w:trPr>
              <w:tc>
                <w:tcPr>
                  <w:tcW w:w="3969" w:type="dxa"/>
                  <w:tcBorders>
                    <w:top w:val="single" w:sz="36" w:space="0" w:color="00B0F0"/>
                    <w:left w:val="single" w:sz="36" w:space="0" w:color="00B0F0"/>
                    <w:bottom w:val="single" w:sz="36" w:space="0" w:color="00B0F0"/>
                    <w:right w:val="single" w:sz="36" w:space="0" w:color="00B0F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084705" cy="1428115"/>
                        <wp:effectExtent l="0" t="0" r="0" b="0"/>
                        <wp:docPr id="1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7" t="-11" r="-7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4705" cy="1428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9" w:type="dxa"/>
                  <w:tcBorders>
                    <w:top w:val="single" w:sz="36" w:space="0" w:color="00B0F0"/>
                    <w:left w:val="single" w:sz="36" w:space="0" w:color="00B0F0"/>
                    <w:bottom w:val="single" w:sz="36" w:space="0" w:color="00B0F0"/>
                    <w:right w:val="single" w:sz="36" w:space="0" w:color="00B0F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202815" cy="1551940"/>
                        <wp:effectExtent l="0" t="0" r="0" b="0"/>
                        <wp:docPr id="1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3" t="-18" r="-1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02815" cy="1551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0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69" w:hRule="atLeast"/>
        </w:trPr>
        <w:tc>
          <w:tcPr>
            <w:tcW w:w="3969" w:type="dxa"/>
            <w:tcBorders>
              <w:top w:val="single" w:sz="36" w:space="0" w:color="00B0F0"/>
              <w:left w:val="single" w:sz="36" w:space="0" w:color="00B0F0"/>
              <w:bottom w:val="single" w:sz="36" w:space="0" w:color="00B0F0"/>
              <w:right w:val="single" w:sz="36" w:space="0" w:color="00B0F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19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685" cy="168338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851" t="1559" r="67096" b="77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68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36" w:space="0" w:color="00B0F0"/>
              <w:left w:val="single" w:sz="36" w:space="0" w:color="00B0F0"/>
              <w:bottom w:val="single" w:sz="36" w:space="0" w:color="00B0F0"/>
              <w:right w:val="single" w:sz="36" w:space="0" w:color="00B0F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9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19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950" cy="166751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3718" t="25940" r="34427" b="530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69" w:hRule="atLeast"/>
        </w:trPr>
        <w:tc>
          <w:tcPr>
            <w:tcW w:w="3969" w:type="dxa"/>
            <w:tcBorders>
              <w:top w:val="single" w:sz="36" w:space="0" w:color="00B0F0"/>
              <w:left w:val="single" w:sz="36" w:space="0" w:color="00B0F0"/>
              <w:bottom w:val="single" w:sz="36" w:space="0" w:color="00B0F0"/>
              <w:right w:val="single" w:sz="36" w:space="0" w:color="00B0F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6740" cy="170688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66782" t="25678" r="1918" b="524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36" w:space="0" w:color="00B0F0"/>
              <w:left w:val="single" w:sz="36" w:space="0" w:color="00B0F0"/>
              <w:bottom w:val="single" w:sz="36" w:space="0" w:color="00B0F0"/>
              <w:right w:val="single" w:sz="36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3190" cy="2009775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4751" t="3301" r="48630" b="63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69" w:hRule="atLeast"/>
        </w:trPr>
        <w:tc>
          <w:tcPr>
            <w:tcW w:w="3969" w:type="dxa"/>
            <w:tcBorders>
              <w:top w:val="single" w:sz="36" w:space="0" w:color="00B0F0"/>
              <w:left w:val="single" w:sz="36" w:space="0" w:color="00B0F0"/>
              <w:bottom w:val="single" w:sz="36" w:space="0" w:color="00B0F0"/>
              <w:right w:val="single" w:sz="36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3545" cy="2522855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1463" t="3018" r="22983" b="63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252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36" w:space="0" w:color="00B0F0"/>
              <w:left w:val="single" w:sz="36" w:space="0" w:color="00B0F0"/>
              <w:bottom w:val="single" w:sz="36" w:space="0" w:color="00B0F0"/>
              <w:right w:val="single" w:sz="36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9175" cy="2037080"/>
                  <wp:effectExtent l="0" t="0" r="0" b="0"/>
                  <wp:docPr id="1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4952" r="67696" b="35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03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48:00Z</dcterms:created>
  <dc:creator>1</dc:creator>
  <dc:description/>
  <cp:keywords/>
  <dc:language>en-US</dc:language>
  <cp:lastModifiedBy>1</cp:lastModifiedBy>
  <cp:lastPrinted>2016-02-15T09:01:00Z</cp:lastPrinted>
  <dcterms:modified xsi:type="dcterms:W3CDTF">2016-02-15T11:52:00Z</dcterms:modified>
  <cp:revision>4</cp:revision>
  <dc:subject/>
  <dc:title/>
</cp:coreProperties>
</file>