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Times New Roman" w:hAnsi="Times New Roman" w:eastAsia="Times New Roman" w:cs="Times New Roman"/>
          <w:b/>
          <w:b/>
          <w:color w:val="37474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474F"/>
          <w:kern w:val="2"/>
          <w:sz w:val="28"/>
          <w:szCs w:val="28"/>
          <w:lang w:eastAsia="ru-RU"/>
        </w:rPr>
        <w:t>Игры со звучащим словом для детей 6–7 л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Щиплет травушку коза, Косит травушку ко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умение интонационного выделения зву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изолированно произносить интонационно выделенный звук. Уточнять и закреплять правильное произношение звуков [с] — [з]. Учить подбирать слова с этими зву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я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чистоговор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иплет травушку коза,</w:t>
        <w:br/>
        <w:t>Косит травушку ко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.Лопух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есем ее вместе медленно и очень четко, выделяя звуки.</w:t>
        <w:br/>
        <w:t>Кто щиплет травушку?</w:t>
        <w:br/>
        <w:t>Чем косят травушку?</w:t>
        <w:br/>
        <w:t>Послушайте слова: косса, козза. Произносите эти слова, как я. </w:t>
        <w:br/>
        <w:t>Послушайте слово: косса. Какой звук я выделила голосом? [с]. </w:t>
        <w:br/>
        <w:t>А в слове козза — какой звук я выделила? [з]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а в кругу с мяч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бросать мяч, кому захочу, всем по очереди. </w:t>
        <w:br/>
        <w:t>Буду называть слово, выделяя звук [с] или [з]. Надо повторить слово, как я, и назвать отдельно выделенный звук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н, собака, заяц, зонт, звезда, ствол, сумка, ваза, сверчок, роза, значок, садок, мимоза, сокол, солнце, соловей, замок, зубы. И т.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вое зад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внимательны. Надо поймать мяч, перекинуть его мне и назвать слово со звуком [с].</w:t>
        <w:br/>
        <w:t>А сейчас подбираем слова со звуком [з].</w:t>
        <w:br/>
        <w:t>Послушайте стихотвор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.Рон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расы-березки</w:t>
        <w:br/>
        <w:t>Платье серебрится.</w:t>
        <w:br/>
        <w:t>У красы-березки</w:t>
        <w:br/>
        <w:t>Зелены кос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двора к березке</w:t>
        <w:br/>
        <w:t>Выскочили козы.</w:t>
        <w:br/>
        <w:t>Стали грызть березку,</w:t>
        <w:br/>
        <w:t>А березка — в сле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ть березку</w:t>
        <w:br/>
        <w:t>Стали мы гурьбою,</w:t>
        <w:br/>
        <w:t>Чтоб краса-березка</w:t>
        <w:br/>
        <w:t>Выросла большо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а: березза, слеззы, козза. Какой звук повторяется в этих словах? [з]</w:t>
        <w:br/>
        <w:t>А в словах: красса, высскочили, сстали — какой звук повторяется? [с]</w:t>
        <w:br/>
        <w:t>Звук [з] звонкий, он произносится с голосом, а звук [с] — глухой, он произносится без голоса.</w:t>
        <w:br/>
        <w:t>Потянем долго песенку воды, звук [с].  А теперь произнесем то же самое с голосом. Что получилось? (Песенка комара, звук [з].) Поднесем руку к горлу. Произносится звук [с], а потом звук [з]. Что вы почувствовали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казывания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Поиграем. Если услышите песенку воды, звук [с], — сделайте такой жест рукам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закрывает кра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а если услышите песенку комара — звук [з], хлопните в ладоши, будто ловите комара.</w:t>
        <w:br/>
        <w:t>[С, с, с, з, з, с, з, з.]</w:t>
        <w:br/>
        <w:t>Сосна, снег, сон, зонт, звезда, значок, сокол, ваза, зон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дел воробей на сос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должать учить детей интонированному выделению звука в слове. Учить определять место заданного звука (в начале, середине, конце слова). Подбирать слова с заданным звуком. Уточнять и закреплять правильное произношение звуков [с], [з] в словах и фраз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я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играем звуками.</w:t>
        <w:br/>
        <w:t>Потянем звук [с], песенку воды. [Сссс.] Поднесите ладонь к горлу. Что-нибудь чувствуете?</w:t>
        <w:br/>
        <w:t>А сейчас произнесем этот же звук с голосом. Что получилось? [з]. Песенка комара — звук [з].</w:t>
        <w:br/>
        <w:t>Что почувствовала ладошка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казывание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Буду произносить слова. Если услышите звук [с] — песенку воды, сделайте движение рукой, как будто закрывается кран, а если услышите звук [з] — песенку комара, хлопните в ладоши, как будто ловите комар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за, коса, зуб, суп, соя, Зоя, розы, рос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а в круг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бросать мяч и называть один предмет, а вы — передавать мяч мне и называть много таких предметов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з, таз, гроза, заноза, береза, мороз, арбуз, сервиз, полоса, колбаса, терраса, гримаса. </w:t>
        <w:br/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яч кидается детям вразбив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Называйте слова со звуком [с]. Надо не просто назвать слово, а выделить звук [с] в произношении: ссснег, ссслон. (Такое же задание выполняется со словами, начинающимися на звук [з].)</w:t>
        <w:br/>
        <w:t>Послушайте, что я скажу: сссон, оссса, носсс. В слове «слон» звук [с] — в начале слова, а в слове «оса» — …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еред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в слове «нос» — …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кон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  <w:br/>
        <w:t>Буду передавать мяч и называть слова. </w:t>
        <w:br/>
        <w:t>Если услышите звук [с] в конце слова — ударите мячом о пол. Если звук в начале или середине слова — мяч просто передаете по кругу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р, поднос, ирис, вкус, морс, оса, лес, коса, солнце, нос, кросс, абрикос, колос, голос, гладиолус.</w:t>
        <w:br/>
        <w:t>Послушайте чистоговор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ел воробей на сосне,</w:t>
        <w:br/>
        <w:t>Заснул — и свалился во сне.</w:t>
        <w:br/>
        <w:t>Если б он не свалился во сне,</w:t>
        <w:br/>
        <w:t>До сих пор бы сидел на сос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м эту чистоговорку очень медленно и четко. Назовите слова из чистоговорки, в которых слышится звук [с].</w:t>
        <w:br/>
        <w:t>Произнесите эти слова, выделяя звук [с]. А в каком слове слышится звук [з]? Придумайте слова, в которых звук [з] слышится в начале сло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душ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очнять и закреплять правильное произношение звуков [сь], [зь] изолированное, в словах и фразах. Произвольно строить предложения разной грамматической струк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меты и игрушки (картинки), в названиях которых есть звуки [сь], [зь]: зебра, зеркало, корзина, обезьяна; апельсин, персик, сито, гусь, поросенок (8–10 предметов; возможны замен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расставляет на глазах у детей предметы и игрушки, в названиях которых есть звуки [сь], [зь]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ние на вним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предметы и игрушки, в названиях которых есть звук [сь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щут предметы по двое, взявшись за руки. Одна пара ищет один предмет. Предметы размещают на стол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А теперь найдите предметы, в названиях которых есть звук [зь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ы ищут так же, парами, располагают на другом стол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Произнесите слова так, чтобы слышался звук [сь] ([зь]).</w:t>
        <w:br/>
        <w:t>Потяните звук [сь]. Он произносится без голоса. Добавьте голос. Что получится? [зь]</w:t>
        <w:br/>
        <w:t>Пофантазируем. Будем сочинять «хохотальные путаницы» про наши игрушки и предметы. То, чего не бывает. Например: апельсин пошел в магазин; лежит лохматый персик.</w:t>
        <w:br/>
        <w:t>Далее воспитатель по одному вызывает детей. Спрашивает: о чем (о ком) хочешь рассказать? Фантазируй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лушать желающ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А вот послушайте, что нафантазировал писатель Морис Карем (перевод М.Кудинова).</w:t>
        <w:br/>
        <w:t>А вот послушайте, как фантазируют поэ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о собственному выбору читает детям стихотворение-путан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ые произвед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н Бжехва (в переводе Бориса Заходера) «На Горизонтских острова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 Заходер «Где поставить запятую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рина Токмакова «Невпопад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лья Кончаловская «Показал садовод…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дуард Успенский «Память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ис Карем (в переводе Марины Кудиновой) «Лгунишк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нна Мориц «Хохотальная путаниц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ры Байрамов «Всезнайк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йди пар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очнять и закреплять правильное произношение звуков [с], [сь], [з], [зь]. Учить дифференцировать их на слух, выделять голосом, определять место звука в слове (в начале, середине, конце слов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ки, предметы, в названиях которых есть звуки [с], [сь], [з], [зь] в равной пропорции, так что можно было составить пару: [с] — [сь], [з] — [зь]. Например, слон — синица, лиса — рысь, автобус — василек, телевизор — зеркало, замок — зебра, коза — корзина и др. — по количеству детей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зможны повторы одноименных карти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Фишки. Наборное полот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сегодня много картинок. Давайте их рассмотрим.</w:t>
        <w:br/>
        <w:t>Вот…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л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… звук [с]. Потянем его в слове: ссслон.</w:t>
        <w:br/>
        <w:t>А вот…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и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ой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[сь]</w:t>
        <w:br/>
        <w:t>Звук [с] — твердый, звук [сь] — мягкий. Получилась пара звуков.</w:t>
        <w:br/>
        <w:t>На этой картинке нарисован…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м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Какой первый звук в слове «замок»? [з] </w:t>
        <w:br/>
        <w:t>А в слове «зебра»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тавляет карт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? [зь] Звук [з] — твердый, а звук [зь] — мягкий. Пара звуков.</w:t>
        <w:br/>
        <w:t>Вот какие еще картинки у меня есть. Называйте их, выделяя голосом звуки [с], [сь], [з], [зь].</w:t>
        <w:br/>
        <w:t>Это… — массса, автобуссс, рысь, василек, коза, корзина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ртинки выставляются на наборное полот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-соревн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ейтесь на две команды, придумаем название команд. Задаем каверзные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транспортное средство, в названии которого звук [с] стоит в конце.</w:t>
        <w:br/>
        <w:t>— Назовите лесного зверька, в названии которого звук [с] в середине слова.</w:t>
        <w:br/>
        <w:t>— Назовите хищное животное, в названии которого звук [сь] в конце слова.</w:t>
        <w:br/>
        <w:t>— Назовите цветок, в названии которого звук [сь] в середине слова.</w:t>
        <w:br/>
        <w:t>— Назовите домашнее животное, в названии которого есть звук [з].</w:t>
        <w:br/>
        <w:t>— Назовите предмет для сбора грибов и ягод, в названии которого есть звук [зь].</w:t>
        <w:br/>
        <w:t>— Назовите слово, которое начинается со звука [с].</w:t>
        <w:br/>
        <w:t>— Назовите слово, которое начинается со звука [сь].</w:t>
        <w:br/>
        <w:t>— Назовите слово, которое начинается со звука [з].</w:t>
        <w:br/>
        <w:t>— Назовите слово, которое начинается со звука [зь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равильные ответы вручаются фишки. Победителям — аплодис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зложу картинки на ковре изображением вниз. Выберите наугад любую картинку. Назовите свой предмет, определите в названии звук [с], [сь], [з] или [зь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«Найди пар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найти ребенка, у которого в названии картинки есть парный звук: к звуку [с] пара — [сь], к звуку [з] — [зь].</w:t>
        <w:br/>
        <w:t>Например: лиса — василек, роза — обезья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рассматривает картинки на ковре. Дети выбирают себе картинку и ищут пару. Парами подходят к воспитателю. Называют картинку, выделяют звук. Игра проводится один ра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 Цезар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определять место заданного звука в слове. Слышать и четко произносить звуки [с], [ц] в словах и фразах. Активизировать глаголы в повелительном наклонении. Развивать речевое дыхание, дикцию, артикуляционный аппарат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меты и игрушки: лиса, бусы, сумка, часы, пес, огурец, цыпленок, цветок, мыльница с мы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гости к детям приходит пес Цезарь. Здоровается с деть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годня будем играть со звуками. Со звуком [ц] — это первый звук в моем имен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з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со звуком [с] — это последни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Цезарь принес волшебную сумку. Надо на ощупь определить предмет, назвать его и сказать, какой звук — [с] или [ц] — слышится в слове. Где находится этот звук — в начале, середине или конце слов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достают предметы по одному и раскладывают их на стол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удное зад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ребенок должен расположить на стуле справа все предметы, в названиях которых есть звук [с], а другой — на стуле слева, со звуком [ц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работают одновремен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Пес Цезарь умеет выполнять разные поручения с предметами, которые он принес. Можно попросить: понюхай цветок, поиграй с цыпленком, достань мыло из мыльницы.</w:t>
        <w:br/>
        <w:t>Дети дают команды, воспитатель в случае затруднения подсказывает 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ные подска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пляши с лисой, надень бусы, положи часы в сумку, положи в сумку огурец и про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а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у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м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ой звук повторяется в этих словах? [с] А в слова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гур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ыль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[ц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в кругу с мяч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уду бросать вам мяч и называть слова. Если услышите звук [ц] в начале или середине слова, передаете мяч соседу. Если услышите звук [ц] в конце слова — ударьте мячом об пол и только потом передайте сосе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ные 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цапля, царапина, дворец, борец, певец, цветок, цыпленок, отец, гонец, жилец, огурец, мельница, мыльница, водица, пловец, кузница, певица, беглец, курица, кузнец, теплица, леденец, молодец, продавец, пуговица. </w:t>
        <w:br/>
        <w:t>Послушайте короткий стиш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 замел все лужицы,</w:t>
        <w:br/>
        <w:t>Кружится по улиц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.Лопух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износится 3–4 раза в разном темпе, с разной силой голо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ейтесь на команды по 3 человека. Соревнуемся: чья команда лучше скажет слова. Победителям — аплодисмен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вые сло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речевое дыхание, дикцию, артикуляционный аппарат детей. Продолжать формировать представление детей о слоговом составе слова, о словесном составе предложения. Уточнять и закреплять правильное произношение звуков [с], [ц] в словах и фраз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ч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редлагает детям поиграть в игру «Договори слово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уду бросать мяч и начинать слово. Надо договорить слово, добавляя слог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перекинуть мне мяч. Будьте внимательны, не запутайтесь. </w:t>
        <w:br/>
        <w:t>Слова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ются вперемеш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: лиса, коса, клякса, плакса, краса, полоса;</w:t>
        <w:br/>
        <w:t>мыльница, кузница, певица, курица, теплица, улица, пшеница.</w:t>
        <w:br/>
        <w:t>Встанем в круг. Читаем скороговорку, помогая себе руками (сжимая и разжимая кулач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воз овса,</w:t>
        <w:br/>
        <w:t>Возле воза — ов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итают 3–4 раза с разной скоростью и силой голоса, разбившись на команды по 4 чело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гадай по описани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очнять и закреплять правильное произношение звуков [с], [ц] в словах и связной речи. Учить определять место выделенного звука (в начале, середине, конце слова). Подбирать слова с заданным звуком. Учить описывать предметы и игрушки, выделяя существенные признаки. Побуждать детей вступать в речевое и игровое взаимодействие друг с друг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нос. Салфетка. Предметы и игрушки, в названиях которых есть звуки [с], [ц]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вносит в группу поднос с игрушками, накрытый салфеткой. Дети на ощупь определяют и называют предметы. Названные предметы выставляют на столе.</w:t>
        <w:br/>
        <w:t>В названиях наших игрушек живут звуки [с] и [ц]. Если хотите получить в руки этот предмет, надо назвать его, выделяя звук [с] или [ц]; сказать, где находится заданный звук: в начале, в середине или в конце слова. Попросить этот предмет так: дайте мне, пожалуйста, бусы. В слове «бусы» звук [с] в середин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гда дети разобрали все предметы, воспитатель предлагает новую игр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оиграем по-другому. Будем загадывать загадки о предметах, описывать их, не называя. Например: это дикое животное. Она рыжая, пушистая, живет в лесу. Охотится на зайцев. В середине слова есть звук [с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лушать желающ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Назовите слова со звуком [с] ([ц]). За каждое правильно названное слово вручается фишка. Победителю — аплодисмен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твертый — лиш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правильное произношение звуков [с], [ц] в словах и фразах. Учить слышать этот звук в структуре слова (в начале, середине, конце), подбирать слова с заданным звуком. Чувствовать рифму. Правильно строить предложения разной грамматической структуры. Формировать лексическое обобщение (видовое и звуковое поняти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ки с изображением лисы, осы, цыпленка, мыльницы, миски, сахарницы, блюдца, зайца, капусты, перца, огурца, курицы. Фи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детям поиграть в игру «Четвертый — лишний»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тавляет картинки, на которых нарисованы лиса, оса, цыпленок, мыльни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 </w:t>
        <w:br/>
        <w:t>Определите, какая картинка в этом ряду лишняя. Почему?</w:t>
        <w:br/>
        <w:t>А в этом ряду — заяц, лиса, сахарница, блюдце — какая картинка лишняя? </w:t>
        <w:br/>
        <w:t>Капуста, курица, перец, огурец. Что лишнее? Почему?</w:t>
        <w:br/>
        <w:t>Послушайте слова: лиса, оса, миска, капуста. Какой звук повторяется в этих словах? [с] </w:t>
        <w:br/>
        <w:t>В каком месте слова — в начале, середине или в конце — находится звук [с] в этих словах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ереди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А вот слова: заяц, огурец, перец. Какой звук повторяется? [ц] Где он стоит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конце сл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Я придумала чистоговорку: «Ец, ец, ец, летит лохматый огурец». Смешно?</w:t>
        <w:br/>
        <w:t>Придумайте свои шутки - чистоговорки с этими словами. Придумайте так, чтобы получилась рифма.</w:t>
        <w:br/>
        <w:t>Устроим соревнование: кто больше придумает слов со звуком [с]? Кто больше придумает слов со звуком [ц]? Победителю — аплодис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считывается общее количество фиш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зовок с загадк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3475" cy="952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водить детей к звуковому анализу слова. Определять порядок следования звуков друг за другом. Учить слышать заданный звук в слове. Делить слова на слоги. Уточнять и закреплять правильное произношение звуков [ш], [ж], изолированно и в слове. Формировать представление о глухих и звонких звуках. Обогащать словарь детей образными словами и выражения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борное полотно. Картинки, на которых нарисованы жук, жаба, шар, жираф, шляпа, улитка, кот, арбуз, барабан, рыба, апельсин, плать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я покажу вам кузовок с загадками. Отгадайте, кто эт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Марша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вать цветки легко и просто</w:t>
        <w:br/>
        <w:t>Детям маленького роста,</w:t>
        <w:br/>
        <w:t>Но тому, кто так высок,</w:t>
        <w:br/>
        <w:t>Нелегко сорвать цвето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ра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бе ношу я дом,</w:t>
        <w:br/>
        <w:t>От зверей я прячусь в нем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ли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5375" cy="6381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расчески причесался</w:t>
        <w:br/>
        <w:t>и умылся без воды;</w:t>
        <w:br/>
        <w:t>В кресло мягкое забрался</w:t>
        <w:br/>
        <w:t>и запел на все лады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6375" cy="1562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выставляет на панно картинки-отгадки. Просит детей объяснять свои отве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ртинке зашифровано слово. Чтобы его прочесть, надо произнести первые звуки в названиях-отгадках. Догадались, кто это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13144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Второй? Трети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расшифруем новое слово. Слушайте загад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шу на голове поля, но это вовсе не земля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ля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685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одсказывает жестом: поправляет «шляп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алый, сахарный.</w:t>
        <w:br/>
        <w:t>Кафтан зеленый, бархатный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рбу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81075" cy="914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огадались, что это арбуз?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ещет в речке чистой</w:t>
        <w:br/>
        <w:t>Спинкой серебристой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ы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523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ля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звук в слов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арбу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рвый звук в слов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ыб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 из этих звуков слово. Какое же слово было зашифровано на картинк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Второй? Трети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первый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[ж] А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[ш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яните звук [ш]. А теперь прибавьте голос. Что получилось? [ж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 [ш] произносится без голоса, это глухой звук. А звук [ж] — с голосом, звонкий звук. [ш] и [ж] — пара зву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им это с помощью ладош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сим [ш] без голоса. Держим руку у горла. А теперь скажем звук с голосом. Что почувствовали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верзный вопро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из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училось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акую картинку надо добавить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есть картинки. Попробуйте зашифровать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аб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этих картинок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ртинки, на которых изображены жук, шар, арбуз, апельсин, платье, барабан, даются вперемеш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ыходят к столу по одному. Воспитатель контролирует правильность выполнения зад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-соревн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ейтесь на две команды. Выберите капитана и название коман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верзные вопро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насекомое, название которого состоит из трех звуков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животное, название которого состоит из двух слогов. В слове есть звук [ж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раф, жаба, уж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фрукт, название которого состоит из трех слогов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пельсин, яблоко, мандарин и т.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Есть ли в нем звуки [ш], [ж]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животное, название которого состоит из трех слогов и начинается на звук [у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литка, ут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Есть ли в нем звуки [ш], [ж]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головной убор, в названии которого есть звук [ш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ля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летающую игрушку, в названии которой есть звук [ш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по порядку звуки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по порядку звуки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ям — аплодисмен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чай — не зева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влекать детей в диалог, в игровое взаимодействие со сверстниками. Побуждать строить предложения разной грамматической структуры. Уточнять и закреплять правильное произношение звуков [ш], [ж]. Учить слышать эти звуки в слов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ки с предметами, в названии которых есть звуки [ш], [ж] (8–10): жираф, жук, жаба, ежик, кожица; груша, шапка, шляпа, шар, машина. И т.п. Фи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выставляет на панно картинки с изображением разных предметов. Затем задает детям вопросы, подсказками к которым служат карти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м ты добирался в детский сад?</w:t>
        <w:br/>
        <w:t>Что у тебя на голове?</w:t>
        <w:br/>
        <w:t>Чем ты сегодня чистил зубы?</w:t>
        <w:br/>
        <w:t>Во что обут?</w:t>
        <w:br/>
        <w:t>На чем ты сидишь?</w:t>
        <w:br/>
        <w:t>Чем ты причесывался?</w:t>
        <w:br/>
        <w:t>Что ты сегодня п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лее воспитатель вызывает детей парами. Один из детей задает вопрос, второй — отвечает. Картинки после демонстрации перемешивают и выставляют снова на панно в случайном порядке.</w:t>
        <w:br/>
        <w:t>При необходимости воспитатель подсказывает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м ты сегодня спал?</w:t>
        <w:br/>
        <w:t>Что жарила на завтрак твоя мама?</w:t>
        <w:br/>
        <w:t>Что она сварила на обед?</w:t>
        <w:br/>
        <w:t>На чем ты играл?</w:t>
        <w:br/>
        <w:t>На чем ты катался?</w:t>
        <w:br/>
        <w:t>Кто плывет по реке?</w:t>
        <w:br/>
        <w:t>Кто поет песни?</w:t>
        <w:br/>
        <w:t>Кто летит по неб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другое задание. Отберите картинки с предметами, в названии которых есть звук [ш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зывает одного ребе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 </w:t>
        <w:br/>
        <w:t>Составьте с этими словами смешные предложения. За каждый ответ выдается фишка. </w:t>
        <w:br/>
        <w:t>Какой звук повторяется в словах на оставшихся картинках? [ш]</w:t>
        <w:br/>
        <w:t>Составьте как можно больше смешных предложений с этими словами. За каждый ответ — фи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ределяют победителя и общее количество фиш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ите посмеяться еще?</w:t>
        <w:br/>
        <w:t>Послушайте смешное стихотворение, которое написал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.Лес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кусная считал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 на свете человек</w:t>
        <w:br/>
        <w:t>По прозванью Чебурек</w:t>
        <w:br/>
        <w:t>С дочкой и сынишкой —</w:t>
        <w:br/>
        <w:t>Пончиком и Пышкой.</w:t>
        <w:br/>
        <w:t>А жена его Оладья</w:t>
        <w:br/>
        <w:t>Шила всем соседкам платья:</w:t>
        <w:br/>
        <w:t>Со сметаною — худым,</w:t>
        <w:br/>
        <w:t>Толстым — с кремом заварны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ю, были ли вы внимательны. Вспомните, встречались ли в стихотворении слова со звуком [ш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ынишка, Пышка, ши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читалка с хрюшк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речевой слух, артикуляционный аппарат детей. Уточнять и закреплять правильное произношение звуков [ш], [ж] в словах и фразах. Побуждать детей вступать в игровое взаимодействие со сверстни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ки, на которых нарисованы: жираф, жаба, ножницы, кружок, жеребенок, журавль, жук, журнал, кружево; шар, шляпа, груша, карандаш, ландыш, мышь, кошка, хлопушка (картинки могут повторяться; слов со звуком [ш] ([ж]) должно быть поровну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редлагает детям послушать считал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.Яс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читалка с Хрюш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юшка</w:t>
        <w:br/>
        <w:t>Марфушка</w:t>
        <w:br/>
        <w:t>В луже лежала.</w:t>
        <w:br/>
        <w:t>Хрюшка</w:t>
        <w:br/>
        <w:t>Марфушка</w:t>
        <w:br/>
        <w:t>Тихо</w:t>
        <w:br/>
        <w:t>Визжала!</w:t>
        <w:br/>
        <w:t>Снились</w:t>
        <w:br/>
        <w:t>Марфушке</w:t>
        <w:br/>
        <w:t>Перины,</w:t>
        <w:br/>
        <w:t>Подушки</w:t>
        <w:br/>
        <w:t>И ватные </w:t>
        <w:br/>
        <w:t>Одея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а: Хрюшка, Марфушка, подушка. Какой звук повторяется в этих словах? [ш]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как можно больше слов, которые звучат похоже, рифмуются со словом “Хрюшка”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ушка, хлопушка, Петрушка, вертушка, игрушка, кукушка, сушка, ватрушка, болтушка, подушка, лягушка, раскладуш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этих словах какой звук повторяется: лужа, лежала, визжала? [ж]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 [ш] — глухой, а звук [ж] — какой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онк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карточки с предметами, в названиях которых есть звуки [ш] и [ж]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кладывает карточки на полу изображением вни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Взяв карточку, определите, какой звук — [ш] или [ж] — слышится в названии, и найдите свою пару (к звуку [ш] — звук [ж]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арами отдают карточки воспитателю и садятся на стул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а с мячом в круг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уду бросать вам мяч — кому захочу. Тот, кто поймает мяч, должен назвать слово со звуком [ж] ([ш]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анчивается игра повторным коллективным чтением считал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мире звук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очнять и закреплять правильное произношение звуков [ш], [ж]. Познакомить с понятиями — гласные звуки, согласные звуки. Обогащать словарь детей образными словами и выражениями. Вовлекать детей в игровое взаимодействие со сверстни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12 красных, зеленых и желтых карточек с заданиями-загадками — по 4 каждого цвета. Фи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будем играть в игру «Что? Где? Когда?». Разобьемся на две команды. Выберите себе капитана и название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ервый тур игры. «В мире животны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на столе красные карточки. Капитаны, подходите по одному и выбирайте карточ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асные карточ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к, лягушка, мышь, куку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ображен на ваших карточках? (Ответы капитанов. За правильные ответы команда получает оч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ожно назвать одним словом всех, кто изображен на карточк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торой тур игры. «В мире растени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еленые карточ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шка, желудь, ландыш, подснеж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первой команде: как можно назвать все, что изображено на зеленых карточках, одним словом? (Все картинки относятся к миру растени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второй команде: какую карточку в ряду можно считать лишней? Почему? (Желудь. Это плод. На других карточках изображены цветы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питаны назначают игроков, которые выбирают кар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тий тур игры. «Магазин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елтые кар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ыжи, карандаш, ножницы, шап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первой команде: на какие группы можно разделить все желтые карточки? (Лыжи — шапка; ножницы — карандаш.) Почему вы так разделили карточки? (Ответы дете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второй команде: в каком месте можно увидеть все эти предметы одновременно? (Дома. В магазин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питаны назначают игроков, которые выбирают кар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твертый тур игры. «Назови зву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команда отвечает на вопросы, глядя на свои кар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й команде: назвать как можно больше слов со звуком [ж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команде: назвать как можно больше слов со звуком [ш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аждый правильный ответ — фиш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о: жууук. Какой звук я потянула дольш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к [у]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 [у] — гласный. Когда его произносишь, во рту нет никаких прегра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сные звуки [а], [о], [у], [и], [е], [ы], [э]. Остальные звуки согласные. Какие звуки слышатся в слова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ы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обеим командам: вспомните и назовите слова, в которых слышится гласный звук [а]. Победителям — аплодис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01:00Z</dcterms:created>
  <dc:creator>SVETA</dc:creator>
  <dc:description/>
  <dc:language>en-US</dc:language>
  <cp:lastModifiedBy>SVETA</cp:lastModifiedBy>
  <dcterms:modified xsi:type="dcterms:W3CDTF">2020-11-26T03:03:00Z</dcterms:modified>
  <cp:revision>1</cp:revision>
  <dc:subject/>
  <dc:title/>
</cp:coreProperties>
</file>