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ИНФОРМАЦИОННАЯ КАРТА ПРОЕКТА ГБДОУ№2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ры проекта (ФИО): Александрова Н.Е, Коренева О.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1006"/>
        <w:gridCol w:w="5103"/>
        <w:gridCol w:w="1559"/>
        <w:gridCol w:w="992"/>
        <w:gridCol w:w="2176"/>
      </w:tblGrid>
      <w:tr>
        <w:trPr>
          <w:trHeight w:val="3581" w:hRule="exact"/>
        </w:trPr>
        <w:tc>
          <w:tcPr>
            <w:tcW w:w="1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ОЛНОЕ НАЗВАНИЕ ПРОЕКТА «</w:t>
            </w:r>
            <w:r>
              <w:rPr>
                <w:rFonts w:cs="Times New Roman" w:ascii="Times New Roman" w:hAnsi="Times New Roman"/>
                <w:b/>
                <w:iCs w:val="false"/>
                <w:color w:val="000000"/>
                <w:shd w:fill="FFFFFF" w:val="clear"/>
              </w:rPr>
              <w:t>Урожай собирай и на зиму запасай» с 01.10 – 30.10.2020 г.</w:t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b/>
                <w:b/>
                <w:iCs w:val="false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-нравственное развитие. Развитие продуктивной деятельности. Познавательное развитие. Приобщение к художественной литературе и музык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szCs w:val="20"/>
              </w:rPr>
              <w:t xml:space="preserve">ВИД ПРОЕКТА: </w:t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утренний, групповой, краткосрочный.</w:t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szCs w:val="20"/>
              </w:rPr>
              <w:t>ПРОДОЛЖИТЕЛЬНОСТЬ ПРОЕКТА:</w:t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1.10.-30.10.2020.</w:t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szCs w:val="20"/>
              </w:rPr>
              <w:t>УЧАСТНИКИ ПРОЕКТА:</w:t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оспитатели, дети, родители.</w:t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2" w:hRule="exac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ЦЕЛЬ И ЗАДАЧИ ПРОЕК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ознавательного интереса к культурным огородным растениям, формировать умение различать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вощи</w:t>
            </w:r>
            <w:r>
              <w:rPr>
                <w:rFonts w:cs="Times New Roman" w:ascii="Times New Roman" w:hAnsi="Times New Roman"/>
                <w:color w:val="000000"/>
              </w:rPr>
              <w:t> по внешнему виду и на вкус, осознание детьми значимостжизнедеятельности челове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7109460" cy="1096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9460" cy="109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96"/>
                                  </w:tblGrid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hd w:fill="FFFFFF" w:val="clear"/>
                                          </w:rPr>
                                          <w:t>Развивать речевую активность детей, активизировать словарь по лексической теме «Овощи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Развивать познавательные способности дет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hd w:fill="FFFFFF" w:val="clear"/>
                                          </w:rPr>
                                          <w:t>Определять овощ по форме (круг, овал), называть его цвет и характерные признак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hd w:fill="FFFFFF" w:val="clear"/>
                                          </w:rPr>
                                          <w:t>Воспитывать интерес к овощам, благоприятные чувства к природ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hd w:fill="FFFFFF" w:val="clear"/>
                                          </w:rPr>
                                          <w:t xml:space="preserve">Обобщить и расширить знания детей об овощах через разные виды деятельности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hd w:fill="FFFFFF" w:val="clear"/>
                                          </w:rPr>
                                          <w:t>Формировать знания о пользе овощей для здоровья человек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9.8pt;height:86.3pt;mso-wrap-distance-left:9pt;mso-wrap-distance-right:9pt;mso-wrap-distance-top:0pt;mso-wrap-distance-bottom:0pt;margin-top:0.05pt;mso-position-vertical-relative:text;margin-left:-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6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Развивать речевую активность детей, активизировать словарь по лексической теме «Овощ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азвивать познавательные способности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Определять овощ по форме (круг, овал), называть его цвет и характерные призна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Воспитывать интерес к овощам, благоприятные чувства к прир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 xml:space="preserve">Обобщить и расширить знания детей об овощах через разные виды деятельност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Формировать знания о пользе овощей для здоровья человек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4" w:hRule="exac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9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АКТУАЛЬНОСТЬ ПРОЕКТА</w:t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(Проблема)</w:t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яйка однажды с базара приш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яйка с базара домой принесла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шку, капусту, морковку, горох, петрушку и свеклу. Ох!.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exact"/>
        </w:trPr>
        <w:tc>
          <w:tcPr>
            <w:tcW w:w="8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0"/>
                <w:szCs w:val="20"/>
              </w:rPr>
              <w:t>НАИМЕНОВАНИЕ ЭТА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74" w:hRule="exact"/>
        </w:trPr>
        <w:tc>
          <w:tcPr>
            <w:tcW w:w="80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8"/>
              </w:rPr>
              <w:t>1.Подготовительный</w:t>
            </w:r>
            <w:r>
              <w:rPr>
                <w:rFonts w:cs="Times New Roman" w:ascii="Times New Roman" w:hAnsi="Times New Roman"/>
                <w:color w:val="000000"/>
                <w:spacing w:val="-18"/>
              </w:rPr>
              <w:t xml:space="preserve"> (Моделирование ситуации. Выявление проблемы. Выделение задач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бор методической литературы, пособия, книг, иллюстраций, атрибуты к играм, презентация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MS Mincho;ＭＳ 明朝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18"/>
                <w:sz w:val="24"/>
                <w:szCs w:val="24"/>
              </w:rPr>
              <w:t xml:space="preserve">2.Деятельностный </w:t>
            </w:r>
          </w:p>
          <w:p>
            <w:pPr>
              <w:pStyle w:val="TextBody"/>
              <w:rPr>
                <w:rFonts w:ascii="Times New Roman" w:hAnsi="Times New Roman" w:eastAsia="MS Mincho;ＭＳ 明朝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сматривание иллюстраций, картинок овощей, пальчиковая гимнастика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MS Mincho;ＭＳ 明朝" w:cs="Times New Roman"/>
                <w:spacing w:val="-18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pacing w:val="-1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Заключите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ли умение классифицировать овощи и фрукты. Выставка рабо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30.10.20</w:t>
            </w:r>
          </w:p>
        </w:tc>
      </w:tr>
      <w:tr>
        <w:trPr>
          <w:trHeight w:val="278" w:hRule="exact"/>
        </w:trPr>
        <w:tc>
          <w:tcPr>
            <w:tcW w:w="1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0"/>
                <w:szCs w:val="20"/>
              </w:rPr>
              <w:t>СОДЕРЖАНИЕ ПРОЕК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№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В РЕЖИМЕ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СРОКИ РЕАЛИЗАЦИИ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ОТВЕТСТВЕННЫИ</w:t>
            </w:r>
          </w:p>
        </w:tc>
      </w:tr>
      <w:tr>
        <w:trPr>
          <w:trHeight w:val="311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1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Презентация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«Как мы с овощами подружилас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ренева О.А.</w:t>
            </w:r>
          </w:p>
        </w:tc>
      </w:tr>
      <w:tr>
        <w:trPr>
          <w:trHeight w:val="311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2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Беседа «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аши полезные овощ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Александрова Н.Е</w:t>
            </w:r>
          </w:p>
        </w:tc>
      </w:tr>
      <w:tr>
        <w:trPr>
          <w:trHeight w:val="311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3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Рассматривание иллюстрации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к стиху «Хозяйка однажды с базара пришл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ренева О.А.</w:t>
            </w:r>
          </w:p>
        </w:tc>
      </w:tr>
      <w:tr>
        <w:trPr>
          <w:trHeight w:val="311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4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Пальчиковая гимнастика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«Капус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Александрова Н.Е</w:t>
            </w:r>
          </w:p>
        </w:tc>
      </w:tr>
      <w:tr>
        <w:trPr>
          <w:trHeight w:val="311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5</w:t>
            </w:r>
          </w:p>
        </w:tc>
        <w:tc>
          <w:tcPr>
            <w:tcW w:w="61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Лепка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«Наши овощ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ренева О.А.</w:t>
            </w:r>
          </w:p>
        </w:tc>
      </w:tr>
      <w:tr>
        <w:trPr>
          <w:trHeight w:val="311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6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Консультация для родите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"Овощи - полезные продукты.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Александрова Н.Е</w:t>
            </w:r>
          </w:p>
        </w:tc>
      </w:tr>
      <w:tr>
        <w:trPr>
          <w:trHeight w:val="311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7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Раскрашивание овощей в корзин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ренева О.А.</w:t>
            </w:r>
          </w:p>
        </w:tc>
      </w:tr>
      <w:tr>
        <w:trPr>
          <w:trHeight w:val="311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8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с/р игра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«Семья», сюжет «Ужин для всей семь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Александрова Н.Е</w:t>
            </w:r>
          </w:p>
        </w:tc>
      </w:tr>
      <w:tr>
        <w:trPr>
          <w:trHeight w:val="311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9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/>
              <w:t>с</w:t>
            </w:r>
            <w:r>
              <w:rPr>
                <w:rFonts w:cs="Times New Roman" w:ascii="Times New Roman" w:hAnsi="Times New Roman"/>
                <w:b/>
              </w:rPr>
              <w:t>/р игры:</w:t>
            </w:r>
            <w:r>
              <w:rPr>
                <w:rFonts w:cs="Times New Roman" w:ascii="Times New Roman" w:hAnsi="Times New Roman"/>
              </w:rPr>
              <w:t xml:space="preserve"> «Магазин овощей», сюжет «Покупка овоще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ренева О.А.</w:t>
            </w:r>
          </w:p>
        </w:tc>
      </w:tr>
      <w:tr>
        <w:trPr>
          <w:trHeight w:val="360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10</w:t>
            </w:r>
          </w:p>
        </w:tc>
        <w:tc>
          <w:tcPr>
            <w:tcW w:w="6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Коллективная аппликация </w:t>
            </w:r>
            <w:r>
              <w:rPr>
                <w:rFonts w:cs="Times New Roman" w:ascii="Times New Roman" w:hAnsi="Times New Roman"/>
                <w:spacing w:val="-4"/>
              </w:rPr>
              <w:t>«Овощи на тарелке»</w:t>
            </w:r>
          </w:p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Александрова Н.Е</w:t>
            </w:r>
          </w:p>
        </w:tc>
      </w:tr>
      <w:tr>
        <w:trPr>
          <w:trHeight w:val="354" w:hRule="atLeast"/>
        </w:trPr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11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Игра </w:t>
            </w:r>
            <w:r>
              <w:rPr>
                <w:rFonts w:cs="Times New Roman" w:ascii="Times New Roman" w:hAnsi="Times New Roman"/>
                <w:i/>
                <w:iCs w:val="false"/>
                <w:shd w:fill="FFFFFF" w:val="clear"/>
              </w:rPr>
              <w:t>«узнай овощ»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ренева О.А.</w:t>
            </w:r>
          </w:p>
        </w:tc>
      </w:tr>
      <w:tr>
        <w:trPr>
          <w:trHeight w:val="1040" w:hRule="atLeast"/>
        </w:trPr>
        <w:tc>
          <w:tcPr>
            <w:tcW w:w="1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ы взаимодействия с семьей и социальными партнерами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ть фор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Консультация для родителей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"Овощи - полезные продукты."</w:t>
            </w:r>
          </w:p>
        </w:tc>
      </w:tr>
      <w:tr>
        <w:trPr>
          <w:trHeight w:val="1710" w:hRule="atLeast"/>
        </w:trPr>
        <w:tc>
          <w:tcPr>
            <w:tcW w:w="1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дения итогового мероприятия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классифицировать овощи и фрукт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тогового мероприятия проекта: Классификация овощей и фру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жидаемый результат по проекту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игровом проекте дети познакомились с урожаем, его названиями. Научились классифицировать, сравнивать и обобщать способствует умственному развитию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ете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0:00Z</dcterms:created>
  <dc:creator>user</dc:creator>
  <dc:description/>
  <dc:language>en-US</dc:language>
  <cp:lastModifiedBy>1</cp:lastModifiedBy>
  <cp:lastPrinted>2013-03-29T12:54:00Z</cp:lastPrinted>
  <dcterms:modified xsi:type="dcterms:W3CDTF">2020-11-26T13:10:00Z</dcterms:modified>
  <cp:revision>2</cp:revision>
  <dc:subject/>
  <dc:title>ИНФОРМАЦИОННАЯ КАРТА ПРОЕКТА</dc:title>
</cp:coreProperties>
</file>