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СОГБОУ «Демидовская школа- интернат»</w:t>
      </w:r>
    </w:p>
    <w:p>
      <w:pPr>
        <w:pStyle w:val="Normal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96"/>
          <w:szCs w:val="96"/>
        </w:rPr>
      </w:pPr>
      <w:r>
        <w:rPr>
          <w:rFonts w:eastAsia="Calibri"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Дневник</w:t>
      </w:r>
    </w:p>
    <w:p>
      <w:pPr>
        <w:pStyle w:val="Normal"/>
        <w:jc w:val="center"/>
        <w:rPr/>
      </w:pPr>
      <w:r>
        <w:rPr>
          <w:i/>
          <w:sz w:val="72"/>
          <w:szCs w:val="72"/>
        </w:rPr>
        <w:t>классного руководителя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7 «Б» класс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ихаевского Дмитрия Александрович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на 2018-2019 учебный год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C5"/>
        <w:spacing w:before="0" w:after="0"/>
        <w:rPr>
          <w:rStyle w:val="C28"/>
          <w:rFonts w:ascii="Monotype Corsiva" w:hAnsi="Monotype Corsiva" w:cs="Monotype Corsiva"/>
          <w:b/>
          <w:b/>
          <w:color w:val="800000"/>
          <w:sz w:val="72"/>
          <w:szCs w:val="72"/>
        </w:rPr>
      </w:pPr>
      <w:r>
        <w:rPr/>
      </w:r>
    </w:p>
    <w:p>
      <w:pPr>
        <w:pStyle w:val="C5"/>
        <w:spacing w:before="0" w:after="0"/>
        <w:jc w:val="center"/>
        <w:rPr>
          <w:rStyle w:val="C28"/>
          <w:rFonts w:ascii="Monotype Corsiva" w:hAnsi="Monotype Corsiva" w:cs="Monotype Corsiva"/>
          <w:b/>
          <w:b/>
          <w:color w:val="800000"/>
          <w:sz w:val="72"/>
          <w:szCs w:val="72"/>
          <w:lang w:val="en-US"/>
        </w:rPr>
      </w:pPr>
      <w:r>
        <w:rPr>
          <w:rStyle w:val="C28"/>
          <w:rFonts w:cs="Monotype Corsiva" w:ascii="Monotype Corsiva" w:hAnsi="Monotype Corsiva"/>
          <w:b/>
          <w:color w:val="800000"/>
          <w:sz w:val="72"/>
          <w:szCs w:val="72"/>
        </w:rPr>
        <w:t>Сведения о классном руководителе.</w:t>
      </w:r>
    </w:p>
    <w:p>
      <w:pPr>
        <w:pStyle w:val="C5"/>
        <w:spacing w:before="0" w:after="0"/>
        <w:jc w:val="center"/>
        <w:rPr>
          <w:rStyle w:val="C28"/>
          <w:rFonts w:ascii="Monotype Corsiva" w:hAnsi="Monotype Corsiva" w:cs="Monotype Corsiva"/>
          <w:b/>
          <w:b/>
          <w:color w:val="800000"/>
          <w:sz w:val="72"/>
          <w:szCs w:val="72"/>
          <w:lang w:val="en-US"/>
        </w:rPr>
      </w:pPr>
      <w:r>
        <w:rPr/>
      </w:r>
    </w:p>
    <w:p>
      <w:pPr>
        <w:pStyle w:val="C5"/>
        <w:spacing w:before="0" w:after="0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drawing>
          <wp:inline distT="0" distB="0" distL="0" distR="0">
            <wp:extent cx="1583690" cy="143827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spacing w:before="0" w:after="0"/>
        <w:jc w:val="center"/>
        <w:rPr>
          <w:rFonts w:ascii="Monotype Corsiva" w:hAnsi="Monotype Corsiva" w:cs="Arial"/>
          <w:b/>
          <w:b/>
          <w:color w:val="000000"/>
          <w:sz w:val="72"/>
          <w:szCs w:val="72"/>
          <w:lang w:val="en-US"/>
        </w:rPr>
      </w:pPr>
      <w:r>
        <w:rPr>
          <w:rFonts w:cs="Arial" w:ascii="Monotype Corsiva" w:hAnsi="Monotype Corsiva"/>
          <w:b/>
          <w:color w:val="000000"/>
          <w:sz w:val="72"/>
          <w:szCs w:val="72"/>
          <w:lang w:val="en-US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/>
            </w:pPr>
            <w:r>
              <w:rPr>
                <w:rStyle w:val="C19"/>
                <w:color w:val="000000"/>
                <w:sz w:val="40"/>
                <w:szCs w:val="40"/>
              </w:rPr>
              <w:t>Ф.И.О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>
                <w:rStyle w:val="C19"/>
                <w:rFonts w:ascii="Monotype Corsiva" w:hAnsi="Monotype Corsiva" w:cs="Monotype Corsiva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Style w:val="C19"/>
                <w:rFonts w:cs="Monotype Corsiva" w:ascii="Monotype Corsiva" w:hAnsi="Monotype Corsiva"/>
                <w:b/>
                <w:i/>
                <w:color w:val="000000"/>
                <w:sz w:val="40"/>
                <w:szCs w:val="40"/>
              </w:rPr>
              <w:t>Михаевский Дмитрий Александрович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>
                <w:rStyle w:val="C19"/>
                <w:rFonts w:ascii="Monotype Corsiva" w:hAnsi="Monotype Corsiva" w:cs="Monotype Corsiva"/>
                <w:b/>
                <w:b/>
                <w:color w:val="000000"/>
                <w:sz w:val="40"/>
                <w:szCs w:val="40"/>
              </w:rPr>
            </w:pPr>
            <w:r>
              <w:rPr>
                <w:rStyle w:val="C19"/>
                <w:color w:val="000000"/>
                <w:sz w:val="40"/>
                <w:szCs w:val="40"/>
              </w:rPr>
              <w:t>Должность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>
                <w:rStyle w:val="C19"/>
                <w:rFonts w:ascii="Monotype Corsiva" w:hAnsi="Monotype Corsiva" w:cs="Monotype Corsiva"/>
                <w:b/>
                <w:b/>
                <w:color w:val="000000"/>
                <w:sz w:val="40"/>
                <w:szCs w:val="40"/>
              </w:rPr>
            </w:pPr>
            <w:r>
              <w:rPr>
                <w:rStyle w:val="C19"/>
                <w:rFonts w:cs="Monotype Corsiva" w:ascii="Monotype Corsiva" w:hAnsi="Monotype Corsiva"/>
                <w:b/>
                <w:color w:val="000000"/>
                <w:sz w:val="40"/>
                <w:szCs w:val="40"/>
              </w:rPr>
              <w:t>учитель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>
                <w:rStyle w:val="C19"/>
                <w:rFonts w:ascii="Monotype Corsiva" w:hAnsi="Monotype Corsiva" w:cs="Monotype Corsiva"/>
                <w:b/>
                <w:b/>
                <w:color w:val="000000"/>
                <w:sz w:val="40"/>
                <w:szCs w:val="40"/>
              </w:rPr>
            </w:pPr>
            <w:r>
              <w:rPr>
                <w:rStyle w:val="C19"/>
                <w:color w:val="000000"/>
                <w:sz w:val="40"/>
                <w:szCs w:val="40"/>
              </w:rPr>
              <w:t>Образование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>
                <w:rStyle w:val="C19"/>
                <w:rFonts w:ascii="Monotype Corsiva" w:hAnsi="Monotype Corsiva" w:cs="Monotype Corsiva"/>
                <w:b/>
                <w:b/>
                <w:color w:val="000000"/>
                <w:sz w:val="40"/>
                <w:szCs w:val="40"/>
              </w:rPr>
            </w:pPr>
            <w:r>
              <w:rPr>
                <w:rStyle w:val="C19"/>
                <w:rFonts w:cs="Monotype Corsiva" w:ascii="Monotype Corsiva" w:hAnsi="Monotype Corsiva"/>
                <w:b/>
                <w:color w:val="000000"/>
                <w:sz w:val="40"/>
                <w:szCs w:val="40"/>
              </w:rPr>
              <w:t>высшее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>
                <w:rStyle w:val="C19"/>
                <w:rFonts w:ascii="Monotype Corsiva" w:hAnsi="Monotype Corsiva" w:cs="Monotype Corsiva"/>
                <w:b/>
                <w:b/>
                <w:color w:val="000000"/>
                <w:sz w:val="40"/>
                <w:szCs w:val="40"/>
              </w:rPr>
            </w:pPr>
            <w:r>
              <w:rPr>
                <w:rStyle w:val="C19"/>
                <w:color w:val="000000"/>
                <w:sz w:val="40"/>
                <w:szCs w:val="40"/>
              </w:rPr>
              <w:t>Категори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>
                <w:rStyle w:val="C19"/>
                <w:rFonts w:ascii="Monotype Corsiva" w:hAnsi="Monotype Corsiva" w:cs="Monotype Corsiva"/>
                <w:b/>
                <w:b/>
                <w:color w:val="000000"/>
                <w:sz w:val="40"/>
                <w:szCs w:val="40"/>
              </w:rPr>
            </w:pPr>
            <w:r>
              <w:rPr>
                <w:rStyle w:val="C19"/>
                <w:rFonts w:cs="Monotype Corsiva" w:ascii="Monotype Corsiva" w:hAnsi="Monotype Corsiva"/>
                <w:b/>
                <w:color w:val="000000"/>
                <w:sz w:val="40"/>
                <w:szCs w:val="40"/>
              </w:rPr>
              <w:t>первая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/>
            </w:pPr>
            <w:r>
              <w:rPr>
                <w:rStyle w:val="C19"/>
                <w:color w:val="000000"/>
                <w:sz w:val="40"/>
                <w:szCs w:val="40"/>
              </w:rPr>
              <w:t xml:space="preserve">Классное  руководство  в  данном  классе </w:t>
            </w:r>
            <w:r>
              <w:rPr>
                <w:rStyle w:val="C19"/>
                <w:sz w:val="40"/>
                <w:szCs w:val="40"/>
              </w:rPr>
              <w:t>(какой год)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>
                <w:rStyle w:val="C19"/>
                <w:rFonts w:ascii="Monotype Corsiva" w:hAnsi="Monotype Corsiva" w:cs="Monotype Corsiva"/>
                <w:b/>
                <w:b/>
                <w:color w:val="000000"/>
                <w:sz w:val="40"/>
                <w:szCs w:val="40"/>
              </w:rPr>
            </w:pPr>
            <w:r>
              <w:rPr>
                <w:rStyle w:val="C19"/>
                <w:rFonts w:cs="Monotype Corsiva" w:ascii="Monotype Corsiva" w:hAnsi="Monotype Corsiva"/>
                <w:b/>
                <w:color w:val="000000"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>
                <w:rStyle w:val="C19"/>
                <w:rFonts w:ascii="Monotype Corsiva" w:hAnsi="Monotype Corsiva" w:cs="Monotype Corsiva"/>
                <w:b/>
                <w:b/>
                <w:color w:val="000000"/>
                <w:sz w:val="40"/>
                <w:szCs w:val="40"/>
              </w:rPr>
            </w:pPr>
            <w:r>
              <w:rPr>
                <w:rStyle w:val="C19"/>
                <w:color w:val="000000"/>
                <w:sz w:val="40"/>
                <w:szCs w:val="40"/>
              </w:rPr>
              <w:t>Общий стаж работы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>
                <w:rStyle w:val="C19"/>
                <w:rFonts w:ascii="Monotype Corsiva" w:hAnsi="Monotype Corsiva" w:cs="Monotype Corsiva"/>
                <w:b/>
                <w:b/>
                <w:color w:val="000000"/>
                <w:sz w:val="40"/>
                <w:szCs w:val="40"/>
              </w:rPr>
            </w:pPr>
            <w:r>
              <w:rPr>
                <w:rStyle w:val="C19"/>
                <w:rFonts w:cs="Monotype Corsiva" w:ascii="Monotype Corsiva" w:hAnsi="Monotype Corsiva"/>
                <w:b/>
                <w:color w:val="000000"/>
                <w:sz w:val="40"/>
                <w:szCs w:val="40"/>
              </w:rPr>
              <w:t>14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>
                <w:rStyle w:val="C19"/>
                <w:rFonts w:ascii="Monotype Corsiva" w:hAnsi="Monotype Corsiva" w:cs="Monotype Corsiva"/>
                <w:b/>
                <w:b/>
                <w:color w:val="000000"/>
                <w:sz w:val="40"/>
                <w:szCs w:val="40"/>
              </w:rPr>
            </w:pPr>
            <w:r>
              <w:rPr>
                <w:rStyle w:val="C19"/>
                <w:color w:val="000000"/>
                <w:sz w:val="40"/>
                <w:szCs w:val="40"/>
              </w:rPr>
              <w:t>Педагогический  стаж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>
                <w:rStyle w:val="C19"/>
                <w:rFonts w:ascii="Monotype Corsiva" w:hAnsi="Monotype Corsiva" w:cs="Monotype Corsiva"/>
                <w:b/>
                <w:b/>
                <w:color w:val="000000"/>
                <w:sz w:val="40"/>
                <w:szCs w:val="40"/>
              </w:rPr>
            </w:pPr>
            <w:r>
              <w:rPr>
                <w:rStyle w:val="C19"/>
                <w:rFonts w:cs="Monotype Corsiva" w:ascii="Monotype Corsiva" w:hAnsi="Monotype Corsiva"/>
                <w:b/>
                <w:color w:val="000000"/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>
                <w:rStyle w:val="C19"/>
                <w:rFonts w:ascii="Monotype Corsiva" w:hAnsi="Monotype Corsiva" w:cs="Monotype Corsiva"/>
                <w:b/>
                <w:b/>
                <w:color w:val="000000"/>
                <w:sz w:val="40"/>
                <w:szCs w:val="40"/>
              </w:rPr>
            </w:pPr>
            <w:r>
              <w:rPr>
                <w:rStyle w:val="C19"/>
                <w:color w:val="000000"/>
                <w:sz w:val="40"/>
                <w:szCs w:val="40"/>
              </w:rPr>
              <w:t xml:space="preserve">Стаж  работы  в  школе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>
                <w:rStyle w:val="C19"/>
                <w:rFonts w:ascii="Monotype Corsiva" w:hAnsi="Monotype Corsiva" w:cs="Monotype Corsiva"/>
                <w:b/>
                <w:b/>
                <w:color w:val="000000"/>
                <w:sz w:val="40"/>
                <w:szCs w:val="40"/>
              </w:rPr>
            </w:pPr>
            <w:r>
              <w:rPr>
                <w:rStyle w:val="C19"/>
                <w:rFonts w:cs="Monotype Corsiva" w:ascii="Monotype Corsiva" w:hAnsi="Monotype Corsiva"/>
                <w:b/>
                <w:color w:val="000000"/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/>
            </w:pPr>
            <w:r>
              <w:rPr>
                <w:rStyle w:val="C19"/>
                <w:color w:val="000000"/>
                <w:sz w:val="40"/>
                <w:szCs w:val="40"/>
              </w:rPr>
              <w:t>Классный кабинет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center"/>
              <w:rPr>
                <w:rStyle w:val="C19"/>
                <w:rFonts w:ascii="Monotype Corsiva" w:hAnsi="Monotype Corsiva" w:cs="Monotype Corsiva"/>
                <w:b/>
                <w:b/>
                <w:color w:val="000000"/>
                <w:sz w:val="40"/>
                <w:szCs w:val="40"/>
              </w:rPr>
            </w:pPr>
            <w:r>
              <w:rPr>
                <w:rStyle w:val="C19"/>
                <w:rFonts w:cs="Monotype Corsiva" w:ascii="Monotype Corsiva" w:hAnsi="Monotype Corsiva"/>
                <w:b/>
                <w:color w:val="000000"/>
                <w:sz w:val="40"/>
                <w:szCs w:val="40"/>
              </w:rPr>
              <w:t>Кабинет столярного дела</w:t>
            </w:r>
          </w:p>
        </w:tc>
      </w:tr>
    </w:tbl>
    <w:p>
      <w:pPr>
        <w:pStyle w:val="C5"/>
        <w:spacing w:before="0" w:after="0"/>
        <w:rPr>
          <w:rStyle w:val="C19"/>
          <w:rFonts w:ascii="Monotype Corsiva" w:hAnsi="Monotype Corsiva" w:cs="Monotype Corsiva"/>
          <w:b/>
          <w:b/>
          <w:color w:val="000000"/>
          <w:sz w:val="36"/>
          <w:szCs w:val="36"/>
          <w:lang w:val="en-US"/>
        </w:rPr>
      </w:pPr>
      <w:r>
        <w:rPr/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рактеристика клас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ожно дополнить прошлогоднюю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7-м «Б» классе на начало 2018-2019 учебного года обучается 8 человек: 7 мальчиков (Баланович Иван, Биржаков Сергей, Юсупов Леонид, Степанов Павел, Павлов Иван, Тищенко Артем, Поддуваев Владимир) и одна девочка (Козлова Ан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в классе разные по возрасту: 2004 гр. (Павлов Иван), 2005 г.р. (Козлова Анна) и 2006 г.р. (Юсупов Леонид, Баланович Иван, Степанов Павел, Биржаков Сергей, Тищенко Арт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в классе имеют разный социальный статус: Степанов Павел и Биржаков Сергей дети сироты, у Павлова Ивана мать лишена родительских прав на воспитание ребенка – эти дети находятся на полном обеспечении школы, т.е. питаются в школьной столовой, живут в общежитии при школе и здесь же получают одежду, личные вещи и школьные принадлежности. Юсупов Леонид воспитывается в приемной семье, Тищенко Артем живет с матерью и отчимом, оба подростка проживают за пределами города Демидов (семья Юсупова в д. Закрутье, а Тищенко в г. Велиж) и в связи с этим во время учебной недели проживают в общежитии школы. Козлова Анна и Баланович Иван проживают в городе Демидов и посещают школу на время учебны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бята любят подвижные игры, спортивные соревнования, культурно – массовые мероприятия, принимают участие как в внутриклассных, так и в внутришкольных мероприят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нники, проживающие в общежитии, посещают различные кружки и спортивные секции на базе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оспособность класса в целом средняя (6-й класс на оценки «4» - «5» окончило 2 ученика Баланович И. и Биржаков С., остальные с оценками «3», неуспевающих н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циплина в классе в целом удовлетворительная, грубых нарушителей нет. Иногда проблемы с поведением возникают у Юсупова Леонида, на остальных учащихся жалобы со стороны взрослых поступают ред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лассе ведется надлежащий контроль за успеваемостью, организован взаимоконтроль по проверке и выполнению домашнего задания. Все учащиеся имеют поручения. Которые они регулярно выполняют. Поэтому считаю нужным проводить работу по созданию атмосферы дружбы и взаимопонимания в классе (и в школе в целом), над повышением уровня культуры поведения и успеваемости учащихся. Умению общаться друг с другом, с учителями и воспитателями, саморазвитию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приложить все усилия для более успешной адаптации учащихся в дальнейшей жизни и при обучении в более старших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3.09.2018 г.                                                 Классный руководитель: Михаевский Д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и и задачи на новый учебный го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оспитательная цель школы: 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Воспитание творчески развитой, социально ориентированной личности, способной строить жизнь достойного человека, а также раскрытие, развитие и реализация интеллектуальных и духовных свойств личности.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Воспитательная цель класса: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Формирование групповой сплоченности в классе, доброго отношения к жизни, умение находить в ней радость и желание творить добр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Задачи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учить личность каждого ребенка, его физическое и психологическое состояние, способность к сплочению коллекти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ть творческий потенци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ктивизировать работу классного коллектива и родителей через участие в общешкольных и классных мероприят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ирование у учащихся осознания важности учебного проце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здание благоприятных условий для организаторских способностей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тивация здорового образа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тие гражданско – патриотических и нравственных каче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lang w:val="en-US" w:eastAsia="en-US"/>
        </w:rPr>
        <w:drawing>
          <wp:inline distT="0" distB="0" distL="0" distR="0">
            <wp:extent cx="2353310" cy="1628140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 xml:space="preserve">  </w:t>
      </w:r>
      <w:r>
        <w:rPr>
          <w:i/>
          <w:sz w:val="36"/>
          <w:szCs w:val="36"/>
          <w:u w:val="single"/>
        </w:rPr>
        <w:t xml:space="preserve">Организация самоуправления в классе    </w:t>
      </w:r>
      <w:r>
        <w:rPr>
          <w:i/>
          <w:sz w:val="36"/>
          <w:szCs w:val="36"/>
        </w:rPr>
        <w:t xml:space="preserve">                    </w:t>
      </w:r>
      <w:r>
        <w:rPr/>
        <w:drawing>
          <wp:inline distT="0" distB="0" distL="0" distR="0">
            <wp:extent cx="904240" cy="90424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ктив класса</w:t>
      </w:r>
    </w:p>
    <w:p>
      <w:pPr>
        <w:pStyle w:val="Normal"/>
        <w:rPr/>
      </w:pPr>
      <w:r>
        <w:rPr/>
        <w:t xml:space="preserve">Староста класса: Биржаков Сергей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 цент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чебный: Юсупов Леон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Трудовой: Баланович И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Досуг: Тищенко Ар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Спорт и здоровье: Павлов И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5245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у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жаков Серг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за работой класса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посещаемостью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ыполнением режима дня и Устава школ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внешнего вид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еженедельных отче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супов Леони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успеваемости в класс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онсультационных групп для помощи отстающим ученика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ведения тетрадей и учебников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предметных недель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встреч с интересными людьм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щенко Арте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частия класса в проведении праздников, концертов и т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лассных огоньков, дискотек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 Ив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организация походов, конкурсов, эстафет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ревнований по различным видам спорта с другими классам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о внутришкольных соревнования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собраниях спортивных сек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ович Ив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ет график дежурств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вает результаты дежурств в конце дн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вает наличие у дежурных повязок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чает за сохранность и ремонт мебели в кла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Занятость в кружках и секциях.                   </w:t>
      </w:r>
      <w:r>
        <w:rPr>
          <w:sz w:val="40"/>
          <w:szCs w:val="40"/>
        </w:rPr>
        <w:drawing>
          <wp:inline distT="0" distB="0" distL="0" distR="0">
            <wp:extent cx="1012190" cy="71310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986"/>
        <w:gridCol w:w="1960"/>
        <w:gridCol w:w="1987"/>
        <w:gridCol w:w="1961"/>
      </w:tblGrid>
      <w:tr>
        <w:trPr/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жки и секци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полугод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полугодие</w:t>
            </w:r>
          </w:p>
        </w:tc>
      </w:tr>
      <w:tr>
        <w:trPr/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%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портивные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школ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,8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ые вне школ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Художественно-эстетические в школ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3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ественно-эстетические вне школ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ические в школ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ические вне школ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ристические в школ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,7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ристические вне школ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ческие в школ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ческие вне школ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о-педагогические в школ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о-педагогические вне школ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урсы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школе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урсы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е школ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токол родительского собрания №__</w:t>
      </w:r>
    </w:p>
    <w:p>
      <w:pPr>
        <w:pStyle w:val="Normal"/>
        <w:jc w:val="center"/>
        <w:rPr/>
      </w:pPr>
      <w:r>
        <w:rPr>
          <w:sz w:val="36"/>
          <w:szCs w:val="36"/>
        </w:rPr>
        <w:t>от «___» ____________2018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____________________________</w:t>
      </w:r>
    </w:p>
    <w:p>
      <w:pPr>
        <w:pStyle w:val="Normal"/>
        <w:rPr/>
      </w:pPr>
      <w:r>
        <w:rPr>
          <w:sz w:val="28"/>
          <w:szCs w:val="28"/>
        </w:rPr>
        <w:t>Тема собрания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Повестка дн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Ход собрания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ешение собр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родительского актива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_________</w:t>
      </w:r>
    </w:p>
    <w:p>
      <w:pPr>
        <w:pStyle w:val="Normal"/>
        <w:jc w:val="center"/>
        <w:rPr>
          <w:i/>
          <w:i/>
          <w:sz w:val="36"/>
          <w:szCs w:val="36"/>
          <w:u w:val="single"/>
          <w:lang w:val="en-US"/>
        </w:rPr>
      </w:pPr>
      <w:r>
        <w:rPr>
          <w:i/>
          <w:sz w:val="36"/>
          <w:szCs w:val="36"/>
          <w:u w:val="single"/>
          <w:lang w:val="en-US"/>
        </w:rPr>
      </w:r>
    </w:p>
    <w:p>
      <w:pPr>
        <w:pStyle w:val="Normal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lang w:val="en-US" w:eastAsia="en-US"/>
        </w:rPr>
        <w:drawing>
          <wp:inline distT="0" distB="0" distL="0" distR="0">
            <wp:extent cx="1315085" cy="108394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нятость в кружках и секциях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е указывать улицу!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655"/>
        <w:gridCol w:w="2689"/>
        <w:gridCol w:w="2700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милия, им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орга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кружка, секции.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ович Иван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ДШИ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ный фотограф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жаков Серге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Ш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утбол; Бадминто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ный фотограф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хэквондо.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Анн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Ш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ный фотограф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Иван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Ш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ный фотограф; Творческая мастерская; Ложкари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утбол.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Паве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щенко Арте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Ш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утбол;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ный фотограф.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упов Леонид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Ш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ный фотограф.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чет по учебной работ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2018 – 2019 учебный год.</w:t>
      </w:r>
    </w:p>
    <w:tbl>
      <w:tblPr>
        <w:tblW w:w="111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769"/>
        <w:gridCol w:w="2048"/>
        <w:gridCol w:w="2092"/>
        <w:gridCol w:w="1981"/>
        <w:gridCol w:w="180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четверт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 четвер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 четверт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д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 на начало четвер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хся на конец четвер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дной «4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дной «3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спевающ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ещение уроков в своем клас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мет _________________</w:t>
      </w:r>
    </w:p>
    <w:p>
      <w:pPr>
        <w:pStyle w:val="Normal"/>
        <w:rPr/>
      </w:pPr>
      <w:r>
        <w:rPr>
          <w:sz w:val="32"/>
          <w:szCs w:val="32"/>
        </w:rPr>
        <w:t>Цель посещения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Наблюде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мет 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 посещения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Наблюде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мет 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 посещения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Наблюде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мет 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 посещения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Наблюде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900" w:right="850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став родительского актива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</w:rPr>
        <w:t>(д.б. нечетное число)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375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060"/>
        <w:gridCol w:w="4032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И.О</w:t>
            </w:r>
            <w:r>
              <w:rPr/>
              <w:t>.(полностью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лефон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 xml:space="preserve">Поручение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Елена Вита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0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общешкольного РК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ович Наталья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К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КА РОДИТЕЛЬСКИХ СОБРАНИЙ НА 2018– 2019 УЧ.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7528"/>
        <w:gridCol w:w="1476"/>
      </w:tblGrid>
      <w:tr>
        <w:trPr>
          <w:trHeight w:val="51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ь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собра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71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сть детей в твоих руках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.2018</w:t>
            </w:r>
          </w:p>
        </w:tc>
      </w:tr>
      <w:tr>
        <w:trPr>
          <w:trHeight w:val="69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ые проблемы подросткового возраст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домашнего задания в самообразовании школьник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2019</w:t>
            </w:r>
          </w:p>
        </w:tc>
      </w:tr>
      <w:tr>
        <w:trPr>
          <w:trHeight w:val="69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ическое развитие школьников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19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Посещаемость родителями</w:t>
      </w:r>
      <w:r>
        <w:rPr/>
        <w:t xml:space="preserve"> собраний, мероприятий.</w:t>
      </w:r>
    </w:p>
    <w:tbl>
      <w:tblPr>
        <w:tblW w:w="1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996"/>
        <w:gridCol w:w="1296"/>
        <w:gridCol w:w="1476"/>
        <w:gridCol w:w="1476"/>
        <w:gridCol w:w="1476"/>
        <w:gridCol w:w="1232"/>
        <w:gridCol w:w="1232"/>
        <w:gridCol w:w="1232"/>
        <w:gridCol w:w="1232"/>
        <w:gridCol w:w="1233"/>
        <w:gridCol w:w="123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 родите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09.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.12.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.03.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.05.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ович Н.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Е.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Е.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ева М.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План работы на 2018- 2019 учебный год на сентябрь </w:t>
      </w:r>
      <w:r>
        <w:rPr/>
        <w:t>месяц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977"/>
        <w:gridCol w:w="3119"/>
        <w:gridCol w:w="31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>
          <w:trHeight w:val="17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Здоровый образ жизни и спорт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  <w:drawing>
                <wp:inline distT="0" distB="0" distL="0" distR="0">
                  <wp:extent cx="810260" cy="707390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инструктаж по Т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Действие учащихся при возникновении пожар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Подружись с его величеством электричеств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ий марафон – соревнования по легкой атлетик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торожно дети» - беседа по правилам дорожного движ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и духовно-нравственное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1365" cy="76136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: «Урок ми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: «Первый раз в седьмой класс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г, посвященный дню освобождения Смоленщ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: «Военные дороги Смоленщин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: «Заповедные места России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Художественно-эстетическое и культурно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 xml:space="preserve"> досуговое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9940" cy="65087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ая линейка, посвященная Дню знан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а лучший классный уголо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: «Интересные места Родного кра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евальная программа: «Осенний бал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дово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47090" cy="847090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классного кабине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акция: «Приведи свою планету в порядок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: «Умелые руч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оделок из бросового материала.</w:t>
            </w:r>
          </w:p>
        </w:tc>
      </w:tr>
      <w:tr>
        <w:trPr>
          <w:trHeight w:val="12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ителями – предметни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учеб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учителей с классо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о первых впечатлениях о класс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, наблюдение за поведением учащихся на уроке, за выполнением домашнего зад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й анализ работы за месяц.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План работы на 2018- 2019 учебный год на октябрь </w:t>
      </w:r>
      <w:r>
        <w:rPr/>
        <w:t>месяц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693"/>
        <w:gridCol w:w="3260"/>
        <w:gridCol w:w="241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Здоровый образ жизни и спорт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  <w:drawing>
                <wp:inline distT="0" distB="0" distL="0" distR="0">
                  <wp:extent cx="810260" cy="707390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Детские шалости с огнем и их последствия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Курить здоровью вреди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здоровья» - конкурсная програм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: «Я пешеход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Продукты вредные и полезны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природу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и духовно-нравственное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1365" cy="761365"/>
                  <wp:effectExtent l="0" t="0" r="0" b="0"/>
                  <wp:docPr id="1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: «Спешите делать добр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: «Славлю тебя мой край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ыставки «Край наш любимы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урок безопасности школьников в сети интерн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сотрудниками ГИБД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Самовольный уход и его последствия.</w:t>
            </w:r>
          </w:p>
        </w:tc>
      </w:tr>
      <w:tr>
        <w:trPr>
          <w:trHeight w:val="17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дожественно-эстетическое и культурно- досуговое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9940" cy="65087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фильма, посвященного Дню Гражданской оборон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урок: «Экология и энергосбереж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лодежная культура» - бесе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месячник школьных библиотек.</w:t>
            </w:r>
          </w:p>
        </w:tc>
      </w:tr>
      <w:tr>
        <w:trPr>
          <w:trHeight w:val="18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дово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47090" cy="847090"/>
                  <wp:effectExtent l="0" t="0" r="0" b="0"/>
                  <wp:docPr id="1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 «Чистый двор» (уборка пришкольной территории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д: «У кого в порядке книжки и тетрад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/х и уборочного инвентаря.</w:t>
            </w:r>
          </w:p>
        </w:tc>
      </w:tr>
      <w:tr>
        <w:trPr>
          <w:trHeight w:val="12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ителями – предметни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онсультации учителей – предметников для родителе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, наблюдение за поведением учащихся на уроке, за выполнением домашнего зад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с учителями предметниками о способностях и о возможностях слабоуспевающих уче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по итогам первой четверти.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План работы на 2018- 2019 учебный год на ноябрь </w:t>
      </w:r>
      <w:r>
        <w:rPr/>
        <w:t>месяц</w:t>
      </w:r>
    </w:p>
    <w:tbl>
      <w:tblPr>
        <w:tblW w:w="14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060"/>
        <w:gridCol w:w="2957"/>
        <w:gridCol w:w="2957"/>
        <w:gridCol w:w="29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Здоровый образ жизни и спорт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  <w:drawing>
                <wp:inline distT="0" distB="0" distL="0" distR="0">
                  <wp:extent cx="810260" cy="707390"/>
                  <wp:effectExtent l="0" t="0" r="0" b="0"/>
                  <wp:docPr id="1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Поведение на улице во время гололед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Осторожно ледоста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выбираем спорт» - спортивные эстафеты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Вред алкоголя для детского организм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и духовно-нравственное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1365" cy="761365"/>
                  <wp:effectExtent l="0" t="0" r="0" b="0"/>
                  <wp:docPr id="1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: «Международный день солидарнос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: «От каких недостатков ты хотел бы избавится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: «Члены семьи и их обязанности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Художественно-эстетическое и культурно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 xml:space="preserve"> досуговое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9940" cy="65087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Этикет основа общени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именинник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ольное мероприятие «Осенний бал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Б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Самый чистый класс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: «Без труда ничего не дается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д по проверке территории школ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ителями – предметник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подготовка с учителем физкультуры классного часа о здоровом образе жизн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о способностях и возможностях слабоуспевающих ученико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, наблюдение за поведением учащихся на уроках, за выполнением домашнего задания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лан работы на 2018- 2019 учебный год на декабрь </w:t>
      </w:r>
      <w:r>
        <w:rPr/>
        <w:t>месяц</w:t>
      </w:r>
    </w:p>
    <w:tbl>
      <w:tblPr>
        <w:tblW w:w="14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060"/>
        <w:gridCol w:w="2957"/>
        <w:gridCol w:w="2957"/>
        <w:gridCol w:w="29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Здоровый образ жизни и спорт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  <w:drawing>
                <wp:inline distT="0" distB="0" distL="0" distR="0">
                  <wp:extent cx="810260" cy="707390"/>
                  <wp:effectExtent l="0" t="0" r="0" b="0"/>
                  <wp:docPr id="1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: Здоровый образ жизн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Осторожно сосуль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ая эвакуац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а: «Не выходи на лед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Профилактика ОРВИ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Детская наркомания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инструктаж: «Правила поведения во время зимних каникул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и духовно-нравственное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1365" cy="761365"/>
                  <wp:effectExtent l="0" t="0" r="0" b="0"/>
                  <wp:docPr id="1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: «Герои Отече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: «День неизвестного солдат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: «Мы граждане Росси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ужества: «Живи и помни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Художественно-эстетическое и культурно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 xml:space="preserve"> досуговое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9940" cy="65087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оделок: «Волшебница зима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овогодних плакато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овогодних открыток, аппликаций, рисунко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ольное мероприятие: «Новогодний бал – маскарад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дово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47090" cy="847090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ответственный дежурны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ормушек для зимующих птиц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д: «У кого в порядке книжки и тетрадки»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Плохих профессий не бывает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ителями – предметник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о поведении и успеваемости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, наблюдение за поведением учащихся на уроке, за выполнением домашнего задан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по итогам 2-й четверти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лан работы на 2018- 2019 учебный год на январь </w:t>
      </w:r>
      <w:r>
        <w:rPr/>
        <w:t>месяц</w:t>
      </w:r>
    </w:p>
    <w:tbl>
      <w:tblPr>
        <w:tblW w:w="14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060"/>
        <w:gridCol w:w="2957"/>
        <w:gridCol w:w="2957"/>
        <w:gridCol w:w="29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Здоровый образ жизни и спорт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  <w:drawing>
                <wp:inline distT="0" distB="0" distL="0" distR="0">
                  <wp:extent cx="810260" cy="707390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: «Полезная еда – залог здоровь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О СПИДе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Поведение на дорогах в зимний период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и духовно-нравственное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1365" cy="761365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Моя семь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: «А мир прекрасен если…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документального фильма посвященный  памяти жертв Холокос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Художественно-эстетическое и культурно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 xml:space="preserve"> досуговое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9940" cy="650875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Зимушка зим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классное чаепитие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стихов о зим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дово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47090" cy="847090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негоуборочного инвентар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ниг и учебников «Книжная больниц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д по проверке школьной территори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ителями – предметник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, наблюдение за поведением учащихся на уроках, за выполнением домашнего задания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о способностях и возможностях слабоуспевающих учеников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лан работы на 2018- 2019 учебный год на февраль </w:t>
      </w:r>
      <w:r>
        <w:rPr/>
        <w:t>месяц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2835"/>
        <w:gridCol w:w="2977"/>
        <w:gridCol w:w="340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Здоровый образ жизни и спорт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  <w:drawing>
                <wp:inline distT="0" distB="0" distL="0" distR="0">
                  <wp:extent cx="810260" cy="707390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О вредных привычках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Первичные средства пожаротушения и их применени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: «Зимние забавы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Профилактика желудочно – кишечных заболеван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на лыж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Осторожно ледох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турнир: «Богатырская сил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и духовно-нравственное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1365" cy="76136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: «День разгрома советскими войсками немецко-фашистских захватчиков в Сталинградской битве» - просмотр художественного фильм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йской науки – исторический экскур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амяти о россиянах, исполняющих долг за пределами Отечества – презентац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Художественно-эстетическое и культурно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 xml:space="preserve"> досуговое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9940" cy="650875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«валентино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ситуации: «Мир добрых дел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раздничных открыток к 23 февра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й концерт посвященный 23 февра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 программа «Широкая маслениц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дово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47090" cy="847090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: «Спешите делать добр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д по проверке территории школ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оформления классных уголко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ителями – предметник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онсультации для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, наблюдение за поведением учащихся на уроках, за выполнением домашнего зад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подготовка с учителем музыки концерта в честь 23 – го февра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й смотр знаний.</w:t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 xml:space="preserve">План работы на 2018- 2019 учебный год на март </w:t>
      </w:r>
      <w:r>
        <w:rPr/>
        <w:t>месяц</w:t>
      </w:r>
    </w:p>
    <w:tbl>
      <w:tblPr>
        <w:tblW w:w="14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2976"/>
        <w:gridCol w:w="3544"/>
        <w:gridCol w:w="115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Здоровый образ жизни и спорт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  <w:drawing>
                <wp:inline distT="0" distB="0" distL="0" distR="0">
                  <wp:extent cx="810260" cy="707390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Правила нашей безопасност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ЗОЖ это модн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Правила дорожного движен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сотрудниками Демидовских РЭ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инструктаж: «Правила поведения во время весенних каникул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и духовно-нравственное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1365" cy="761365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: «Что такое террориз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: «День воссоединения Крыма с Россие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ный час: «Учеба – наш главный труд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дожественно-эстетическое и культурно- досуговое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9940" cy="650875"/>
                  <wp:effectExtent l="0" t="0" r="0" b="0"/>
                  <wp:docPr id="3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онная игра: «Какой я вижу свою семью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О Родном Крае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детской и юношеской книги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дово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47090" cy="8470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на хранение и ремонт снегоуборочного инвентар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классного кабинета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ителями – предметник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об успеваемости и поведении учащихс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учителю географии в проведении открытого уро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по итогам 3 –й четверти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 xml:space="preserve">План работы на 2018- 2019 учебный год на апрель </w:t>
      </w:r>
      <w:r>
        <w:rPr/>
        <w:t>месяц</w:t>
      </w:r>
    </w:p>
    <w:tbl>
      <w:tblPr>
        <w:tblW w:w="14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835"/>
        <w:gridCol w:w="2737"/>
        <w:gridCol w:w="295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>
          <w:trHeight w:val="18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Здоровый образ жизни и спорт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  <w:drawing>
                <wp:inline distT="0" distB="0" distL="0" distR="0">
                  <wp:extent cx="810260" cy="7073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Чем опасен весенний пал трав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реклама вредных привыче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О поведении в походах, экскурсиях, поездках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Причины пожар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ая эвакуация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Осторожно пешеход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мероприятие: «ЗОЖ и его значение для гармоничного развития человека»</w:t>
            </w:r>
          </w:p>
        </w:tc>
      </w:tr>
      <w:tr>
        <w:trPr>
          <w:trHeight w:val="18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и духовно-нравственное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1365" cy="7613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: «Забота государства о твоем будуще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космонавтики. Гагаринский урок: «Космос – это мы». Беседы ко Дню космонавтики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исторического фильма: «История славян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беседа: «Землянам чистая планета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дожественно-эстетическое и культурно- досуговое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9940" cy="650875"/>
                  <wp:effectExtent l="0" t="0" r="0" b="0"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: «Самое оригинальное пасхальное яйц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: «Космический корабль будущего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Мои перспективы – зачем учится дальше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местного самоуправления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о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47090" cy="84709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рилегающей к школе территор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: «Жизнь без труда – путь в никуда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йд бережливых» - осмотр и ремонт мебели в классном кабинете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д «У кого в порядке книжки и тетрадки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ителями – предметни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, наблюдение за поведением учащихся на уроках, за выполнением домашнего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об успеваемости и поведении учащихся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онсультации для родител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лан работы на 2018- 2019 учебный год на май </w:t>
      </w:r>
      <w:r>
        <w:rPr/>
        <w:t>месяц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2694"/>
        <w:gridCol w:w="3118"/>
        <w:gridCol w:w="269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Здоровый образ жизни и спорт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  <w:drawing>
                <wp:inline distT="0" distB="0" distL="0" distR="0">
                  <wp:extent cx="810260" cy="70739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Телефонный терроризм и его опасност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Правила поведения на вод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Профилактика табакокурения, алкоголизм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ая эваку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е соревнования по легкой атлети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инструктаж: «Правила поведения на летних каникулах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и духовно-нравственное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1365" cy="76136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г, посвященный Дню Побед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: «Война и уроки милосерд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: «День славянской письменности и культу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звонок. Торжественная линейка. Беседа: «Вот и кончился учебный год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дожественно-эстетическое и культурно- досуговое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9940" cy="650875"/>
                  <wp:effectExtent l="0" t="0" r="0" b="0"/>
                  <wp:docPr id="4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ый концерт, посвященный Дню Побед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стихов о Родин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ий пох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именинник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о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47090" cy="84709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: «Посади дере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ник: Уборка закрепленной за классом территор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д «У кого в порядке книжки и тетрадк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общежития и школ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ителями – предметник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, наблюдение за поведением учащихся на уроках, за выполнением домашнего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о способностях и возможностях слабоуспевающих учени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консультации для родите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учебного год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</w:rPr>
        <w:t>Индивидуальная работа с учащимися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703"/>
        <w:gridCol w:w="1788"/>
        <w:gridCol w:w="1984"/>
        <w:gridCol w:w="3823"/>
        <w:gridCol w:w="3199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ребен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-учеб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– дисципли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– сотрудничество, ЧП)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содержани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</w:rPr>
        <w:t>Индивидуальная работа с родителями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073"/>
        <w:gridCol w:w="1788"/>
        <w:gridCol w:w="1984"/>
        <w:gridCol w:w="3823"/>
        <w:gridCol w:w="3690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бенка или И.О.родителя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-учеб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– дисципли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– сотрудничество, ЧП)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содержа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решения, выполнение их со стороны родителей   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Рейтинг участия ребят в мероприятиях.</w:t>
      </w:r>
    </w:p>
    <w:tbl>
      <w:tblPr>
        <w:tblW w:w="15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353"/>
        <w:gridCol w:w="500"/>
        <w:gridCol w:w="16"/>
        <w:gridCol w:w="499"/>
        <w:gridCol w:w="17"/>
        <w:gridCol w:w="499"/>
        <w:gridCol w:w="17"/>
        <w:gridCol w:w="499"/>
        <w:gridCol w:w="17"/>
        <w:gridCol w:w="499"/>
        <w:gridCol w:w="17"/>
        <w:gridCol w:w="499"/>
        <w:gridCol w:w="17"/>
        <w:gridCol w:w="500"/>
        <w:gridCol w:w="16"/>
        <w:gridCol w:w="501"/>
        <w:gridCol w:w="15"/>
        <w:gridCol w:w="502"/>
        <w:gridCol w:w="14"/>
        <w:gridCol w:w="503"/>
        <w:gridCol w:w="13"/>
        <w:gridCol w:w="504"/>
        <w:gridCol w:w="12"/>
        <w:gridCol w:w="505"/>
        <w:gridCol w:w="11"/>
        <w:gridCol w:w="506"/>
        <w:gridCol w:w="10"/>
        <w:gridCol w:w="507"/>
        <w:gridCol w:w="9"/>
        <w:gridCol w:w="508"/>
        <w:gridCol w:w="8"/>
        <w:gridCol w:w="509"/>
        <w:gridCol w:w="7"/>
        <w:gridCol w:w="516"/>
        <w:gridCol w:w="522"/>
        <w:gridCol w:w="517"/>
        <w:gridCol w:w="517"/>
        <w:gridCol w:w="517"/>
        <w:gridCol w:w="517"/>
        <w:gridCol w:w="517"/>
        <w:gridCol w:w="517"/>
      </w:tblGrid>
      <w:tr>
        <w:trPr>
          <w:trHeight w:val="80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етверть</w:t>
            </w:r>
          </w:p>
        </w:tc>
        <w:tc>
          <w:tcPr>
            <w:tcW w:w="6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четверть</w:t>
            </w:r>
          </w:p>
        </w:tc>
      </w:tr>
      <w:tr>
        <w:trPr>
          <w:trHeight w:val="80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851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Рейтинг участия ребят в мероприятиях.</w:t>
      </w:r>
    </w:p>
    <w:tbl>
      <w:tblPr>
        <w:tblW w:w="15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353"/>
        <w:gridCol w:w="500"/>
        <w:gridCol w:w="16"/>
        <w:gridCol w:w="499"/>
        <w:gridCol w:w="17"/>
        <w:gridCol w:w="499"/>
        <w:gridCol w:w="17"/>
        <w:gridCol w:w="499"/>
        <w:gridCol w:w="17"/>
        <w:gridCol w:w="499"/>
        <w:gridCol w:w="17"/>
        <w:gridCol w:w="499"/>
        <w:gridCol w:w="17"/>
        <w:gridCol w:w="500"/>
        <w:gridCol w:w="16"/>
        <w:gridCol w:w="501"/>
        <w:gridCol w:w="15"/>
        <w:gridCol w:w="502"/>
        <w:gridCol w:w="14"/>
        <w:gridCol w:w="503"/>
        <w:gridCol w:w="13"/>
        <w:gridCol w:w="504"/>
        <w:gridCol w:w="12"/>
        <w:gridCol w:w="505"/>
        <w:gridCol w:w="11"/>
        <w:gridCol w:w="506"/>
        <w:gridCol w:w="10"/>
        <w:gridCol w:w="507"/>
        <w:gridCol w:w="9"/>
        <w:gridCol w:w="508"/>
        <w:gridCol w:w="8"/>
        <w:gridCol w:w="509"/>
        <w:gridCol w:w="7"/>
        <w:gridCol w:w="516"/>
        <w:gridCol w:w="522"/>
        <w:gridCol w:w="517"/>
        <w:gridCol w:w="517"/>
        <w:gridCol w:w="517"/>
        <w:gridCol w:w="517"/>
        <w:gridCol w:w="517"/>
        <w:gridCol w:w="517"/>
      </w:tblGrid>
      <w:tr>
        <w:trPr>
          <w:trHeight w:val="80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3 четверть</w:t>
            </w:r>
          </w:p>
        </w:tc>
        <w:tc>
          <w:tcPr>
            <w:tcW w:w="6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4 четверть</w:t>
            </w:r>
          </w:p>
        </w:tc>
      </w:tr>
      <w:tr>
        <w:trPr>
          <w:trHeight w:val="80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851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539" w:right="720" w:gutter="0" w:header="0" w:top="851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ализ составления плана</w:t>
      </w:r>
      <w:r>
        <w:rPr/>
        <w:t xml:space="preserve"> воспитательной работы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37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лассном руководител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на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клас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</w:t>
            </w:r>
          </w:p>
          <w:p>
            <w:pPr>
              <w:pStyle w:val="Normal"/>
              <w:rPr/>
            </w:pPr>
            <w:r>
              <w:rPr/>
              <w:t>паспо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б учащихся клас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работы </w:t>
            </w:r>
          </w:p>
          <w:p>
            <w:pPr>
              <w:pStyle w:val="Normal"/>
              <w:rPr/>
            </w:pPr>
            <w:r>
              <w:rPr/>
              <w:t>на 1 четвер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работы </w:t>
            </w:r>
          </w:p>
          <w:p>
            <w:pPr>
              <w:pStyle w:val="Normal"/>
              <w:rPr/>
            </w:pPr>
            <w:r>
              <w:rPr/>
              <w:t>на 2 четвер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работы </w:t>
            </w:r>
          </w:p>
          <w:p>
            <w:pPr>
              <w:pStyle w:val="Normal"/>
              <w:rPr/>
            </w:pPr>
            <w:r>
              <w:rPr/>
              <w:t>на 3 четвер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работы </w:t>
            </w:r>
          </w:p>
          <w:p>
            <w:pPr>
              <w:pStyle w:val="Normal"/>
              <w:rPr/>
            </w:pPr>
            <w:r>
              <w:rPr/>
              <w:t>на 4 четвер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в кружках и секц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в кружках и секциях (%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 участия ребят в мероприят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уроков </w:t>
            </w:r>
          </w:p>
          <w:p>
            <w:pPr>
              <w:pStyle w:val="Normal"/>
              <w:rPr/>
            </w:pPr>
            <w:r>
              <w:rPr/>
              <w:t>в своем класс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ий </w:t>
            </w:r>
          </w:p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родительских собр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родительских собр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родител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олученных учебник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учебной работе за 1и 2 чет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учебной работе за 3 и 4  чет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ВР за </w:t>
            </w:r>
          </w:p>
          <w:p>
            <w:pPr>
              <w:pStyle w:val="Normal"/>
              <w:rPr/>
            </w:pPr>
            <w:r>
              <w:rPr/>
              <w:t>1 полугодие, 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ультат провер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8">
    <w:name w:val="c28"/>
    <w:basedOn w:val="Style14"/>
    <w:qFormat/>
    <w:rPr/>
  </w:style>
  <w:style w:type="character" w:styleId="C19">
    <w:name w:val="c1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4.jpeg"/><Relationship Id="rId10" Type="http://schemas.openxmlformats.org/officeDocument/2006/relationships/image" Target="media/image6.wmf"/><Relationship Id="rId11" Type="http://schemas.openxmlformats.org/officeDocument/2006/relationships/image" Target="media/image8.jpeg"/><Relationship Id="rId12" Type="http://schemas.openxmlformats.org/officeDocument/2006/relationships/image" Target="media/image7.wmf"/><Relationship Id="rId13" Type="http://schemas.openxmlformats.org/officeDocument/2006/relationships/image" Target="media/image4.jpeg"/><Relationship Id="rId14" Type="http://schemas.openxmlformats.org/officeDocument/2006/relationships/image" Target="media/image6.wmf"/><Relationship Id="rId15" Type="http://schemas.openxmlformats.org/officeDocument/2006/relationships/image" Target="media/image8.jpeg"/><Relationship Id="rId16" Type="http://schemas.openxmlformats.org/officeDocument/2006/relationships/image" Target="media/image7.wmf"/><Relationship Id="rId17" Type="http://schemas.openxmlformats.org/officeDocument/2006/relationships/image" Target="media/image4.jpeg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4.jpeg"/><Relationship Id="rId21" Type="http://schemas.openxmlformats.org/officeDocument/2006/relationships/image" Target="media/image6.wmf"/><Relationship Id="rId22" Type="http://schemas.openxmlformats.org/officeDocument/2006/relationships/image" Target="media/image8.jpeg"/><Relationship Id="rId23" Type="http://schemas.openxmlformats.org/officeDocument/2006/relationships/image" Target="media/image7.wmf"/><Relationship Id="rId24" Type="http://schemas.openxmlformats.org/officeDocument/2006/relationships/image" Target="media/image4.jpeg"/><Relationship Id="rId25" Type="http://schemas.openxmlformats.org/officeDocument/2006/relationships/image" Target="media/image6.wmf"/><Relationship Id="rId26" Type="http://schemas.openxmlformats.org/officeDocument/2006/relationships/image" Target="media/image8.jpeg"/><Relationship Id="rId27" Type="http://schemas.openxmlformats.org/officeDocument/2006/relationships/image" Target="media/image7.wmf"/><Relationship Id="rId28" Type="http://schemas.openxmlformats.org/officeDocument/2006/relationships/image" Target="media/image4.jpeg"/><Relationship Id="rId29" Type="http://schemas.openxmlformats.org/officeDocument/2006/relationships/image" Target="media/image6.wmf"/><Relationship Id="rId30" Type="http://schemas.openxmlformats.org/officeDocument/2006/relationships/image" Target="media/image8.jpeg"/><Relationship Id="rId31" Type="http://schemas.openxmlformats.org/officeDocument/2006/relationships/image" Target="media/image7.wmf"/><Relationship Id="rId32" Type="http://schemas.openxmlformats.org/officeDocument/2006/relationships/image" Target="media/image4.jpeg"/><Relationship Id="rId33" Type="http://schemas.openxmlformats.org/officeDocument/2006/relationships/image" Target="media/image6.wmf"/><Relationship Id="rId34" Type="http://schemas.openxmlformats.org/officeDocument/2006/relationships/image" Target="media/image8.jpeg"/><Relationship Id="rId35" Type="http://schemas.openxmlformats.org/officeDocument/2006/relationships/image" Target="media/image7.wmf"/><Relationship Id="rId36" Type="http://schemas.openxmlformats.org/officeDocument/2006/relationships/image" Target="media/image4.jpeg"/><Relationship Id="rId37" Type="http://schemas.openxmlformats.org/officeDocument/2006/relationships/image" Target="media/image6.wmf"/><Relationship Id="rId38" Type="http://schemas.openxmlformats.org/officeDocument/2006/relationships/image" Target="media/image8.jpeg"/><Relationship Id="rId39" Type="http://schemas.openxmlformats.org/officeDocument/2006/relationships/image" Target="media/image7.wmf"/><Relationship Id="rId40" Type="http://schemas.openxmlformats.org/officeDocument/2006/relationships/image" Target="media/image4.jpeg"/><Relationship Id="rId41" Type="http://schemas.openxmlformats.org/officeDocument/2006/relationships/image" Target="media/image6.wmf"/><Relationship Id="rId42" Type="http://schemas.openxmlformats.org/officeDocument/2006/relationships/image" Target="media/image8.jpe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31:00Z</dcterms:created>
  <dc:creator>Ученик</dc:creator>
  <dc:description/>
  <cp:keywords/>
  <dc:language>en-US</dc:language>
  <cp:lastModifiedBy>Admin</cp:lastModifiedBy>
  <cp:lastPrinted>2013-09-16T11:45:00Z</cp:lastPrinted>
  <dcterms:modified xsi:type="dcterms:W3CDTF">2020-11-26T17:08:00Z</dcterms:modified>
  <cp:revision>14</cp:revision>
  <dc:subject/>
  <dc:title/>
</cp:coreProperties>
</file>