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ный час для обучающихся   4-6 классов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«Взаимоотношения в классном коллективе»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shd w:fill="FFFFFF" w:val="clear"/>
        <w:spacing w:lineRule="atLeast" w:line="288" w:before="0" w:after="0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развитие культуры взаимоотношений между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обучающимися </w:t>
      </w:r>
      <w:r>
        <w:rPr>
          <w:color w:val="000000"/>
          <w:sz w:val="28"/>
          <w:szCs w:val="28"/>
        </w:rPr>
        <w:t>противоположного пола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Style18"/>
        <w:shd w:fill="FFFFFF" w:val="clear"/>
        <w:spacing w:lineRule="atLeast" w:line="288" w:before="0" w:after="0"/>
        <w:rPr/>
      </w:pPr>
      <w:r>
        <w:rPr>
          <w:color w:val="000000"/>
          <w:sz w:val="28"/>
          <w:szCs w:val="28"/>
        </w:rPr>
        <w:t xml:space="preserve">1)дать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бучающимся</w:t>
      </w:r>
      <w:r>
        <w:rPr>
          <w:color w:val="000000"/>
          <w:sz w:val="28"/>
          <w:szCs w:val="28"/>
        </w:rPr>
        <w:t xml:space="preserve"> представление о разнице характеров, интересов и увлечений мальчиков и девочек, о взаимоуважении как основе отношений; 2)продолжить знакомство с основами этикета; развивать навыки доброжелательного и открытого общения детей друг с другом; 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пособствовать сплочению детского коллектива, созданию дружеской атмосферы в классе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39306F"/>
          <w:sz w:val="28"/>
          <w:szCs w:val="28"/>
        </w:rPr>
        <w:t>Ход классного часа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гра «Моё настроение»</w:t>
      </w:r>
      <w:r>
        <w:rPr>
          <w:color w:val="000000"/>
          <w:sz w:val="28"/>
          <w:szCs w:val="28"/>
        </w:rPr>
        <w:t xml:space="preserve"> Ребята, я предлагаю вам поиграть в игру «У меня настроение…потому что…». (Дети называют с каким настроением они пришли и на что или на кого оно похоже.)  </w:t>
      </w:r>
    </w:p>
    <w:p>
      <w:pPr>
        <w:pStyle w:val="Style18"/>
        <w:shd w:fill="FFFFFF" w:val="clear"/>
        <w:spacing w:lineRule="atLeast" w:line="288" w:before="0" w:after="0"/>
        <w:rPr>
          <w:b/>
          <w:b/>
          <w:bCs/>
          <w:color w:val="50509C"/>
          <w:sz w:val="28"/>
          <w:szCs w:val="28"/>
        </w:rPr>
      </w:pPr>
      <w:r>
        <w:rPr>
          <w:b/>
          <w:bCs/>
          <w:color w:val="50509C"/>
          <w:sz w:val="28"/>
          <w:szCs w:val="28"/>
        </w:rPr>
        <w:t>1. Дискуссия «Кто виноват?»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Сегодня мы собрались, чтобы обсудить очень важную тему: взаимоотношения между мальчиками и девочками. Какие взаимоотношения в вашем классе?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едливости ради нужно сказать, что между мальчиками и девочками возникают различные споры обиды, жалобы, агрессия, вражда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же в этом виноват?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ьчики и девочки высказываются.)</w:t>
      </w:r>
    </w:p>
    <w:p>
      <w:pPr>
        <w:pStyle w:val="Style18"/>
        <w:shd w:fill="FFFFFF" w:val="clear"/>
        <w:spacing w:lineRule="atLeast" w:line="288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мерные высказывания детей: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: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новаты чаще всего девочки. Они все время высмеивают мальчиков, дразнят их, вот и получают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вочки всегда первыми бегут жаловаться, хотя сами и виноваты. А мальчики не любят, когда ябедничают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ьчикам иногда просто скучно на переменах, вот они и задирают девочек, чтобы те за ними погонялись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вочки не могут признать свою вину, им хочется всегда быть правыми. А они должны уступать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: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новаты мальчики, они должны быть защитниками, а сами постоянно обижают девочек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ьчики просто завидуют, что девочки лучше учатся и лучше себя ведут, учителя их хвалят чаще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мальчики должны уступать девочкам, ведь они должны быть рыцарями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А может быть, виноваты обе стороны - просто не хотят понять друг друга?</w:t>
      </w:r>
    </w:p>
    <w:p>
      <w:pPr>
        <w:pStyle w:val="Style18"/>
        <w:shd w:fill="FFFFFF" w:val="clear"/>
        <w:spacing w:lineRule="atLeast" w:line="288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Беседа «Мальчики и девочки - два разных мира»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Можно сказать, что девочки и мальчики - этот два разных мира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и мальчики разные с самого рождения и развиваются тоже по-разному. Ученые установили, что у них разный мозг, разная психика, разные пути развития. Мальчик и девочка по-разному смотрят и видят, слушают и слышат, по-разному говорят и молчат, чувствуют и переживают.</w:t>
      </w:r>
    </w:p>
    <w:p>
      <w:pPr>
        <w:pStyle w:val="Style18"/>
        <w:shd w:fill="FFFFFF" w:val="clear"/>
        <w:spacing w:lineRule="atLeast" w:line="288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мерные высказывания детей: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жчины всегда были сильнее женщин - они воевали, охотились, поднимали тяжести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нщины занимались домашним хозяйством, им не надо было тренировать свои мышцы, учиться владеть оружием, физически они были слабее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А некоторые считают, что и мужчины, и женщины сильны по-своему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у мальчиков мозг больше, мальчики имеют склонность к освоению новых пространств, поэтому их так интересуют средства передвижения и воздействия (машины, инструменты). Мальчики быстрее соображают в сложных ситуациях, умеют принимать нестандартные решения. А девочки очень хорошо ориентируются в привычном пространстве, в том, что их окружает. В быту девочки практичнее мальчиков. Девочки более послушны, исполнительны, они легче приспосабливаются к изменениям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вы видите две окружности: одна - мир мальчиков, другая - мир девочек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 вы поместили в мир мальчиков? (Машины, оружие, инструменты, стройки, спорт и т. п.)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из чего состоит мир девочек? (Наряды, дети, еда, дом, посуда и т. п.)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ется, что- то, чего не хватает у мальчиков, есть у девочек, и наоборот. Как вы думаете, почему так распорядилась природа? (Потому что мальчики и девочки дополняют друг друга.)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, они дополняют друг друга, и вместе они сильнее. Как бы слились две окружности, и место их слияния - это и есть наш общий мир, в котором хорошо и мальчикам, и девочкам.</w:t>
      </w:r>
    </w:p>
    <w:p>
      <w:pPr>
        <w:pStyle w:val="Style18"/>
        <w:shd w:fill="FFFFFF" w:val="clear"/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емся понять и принять наших мальчиков и девочек такими разными и по-своему прекрасными, какими их создала природа.</w:t>
      </w:r>
    </w:p>
    <w:p>
      <w:pPr>
        <w:pStyle w:val="Style18"/>
        <w:spacing w:lineRule="atLeast" w:line="330" w:before="168" w:after="1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активная беседа «Понятный этикет»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. Особенности мужской и женской психологии очень важно учитывать в общении. Настоящая культура поведения во все времена и во всех странах мира наиболее ярко проявлялась в отношении к женщине. Недаром на Востоке существует поговорка: «Золото испытывают огнем, женщину - золотом, а мужчину - женщиной».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ение, трепетное отношение к женщине нашло отражение в правилах этикета. Некоторые из этих правил непонятны современному человеку. Например, почему мужчина, идя по улице с женщиной, должен становиться с левой стороны? Может быть, кто-нибудь знает ответ на этот вопрос? (Мужчины раньше носили шпагу елевой стороны - в любой момент было удобно правой рукой ее обнажить, шпага не мешала даме, не била по ногам, не портила вещи и т. п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ой о женщине можно легко объяснить и другие правила этикета. Попробуйте это сделать сами.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итель читает правила, дети объясняют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, спускаясь или поднимаясь по лестнице, мужчина должен идти на 1-2 ступеньки ниже своей спутницы? (Чтобы поддержать ее, если она споткнется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при входе в помещение мужчина открывает перед женщиной дверь, а сам входит за ней? (Раньше двери были тяжелыми, открыть их было нелегко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 помещении темно и нужно включить свет, то первым входит мужчина, как вы думаете, почему? (Женщина может споткнуться, упасть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сутствии женщин мужчины не курят или спрашивают разрешения у женщин, можно ли закурить. (Раньше женщины не курили, и мужчины берегли их здоровье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читается неприличным, если сидящий мужчина разговаривает со стоящей женщиной. Если мужчина сидит, а к нему стоя обращается женщина или человек старше его, он должен встать. Как вы думаете, почему? (Это унизительно для мужчины, ведь в этом случае женщина смотрит на него сверху вниз, как на маленького и слабого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знакомстве или приветствии первой подает руку женщина, она даже может не снимать при этом перчатки. (Считалось, что протянутая рука - знак доверия, так женщина выражает свое отношение к мужчине.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, приветствуя женщину, мужчина должен был снимать головной убор (появилось даже выражение «снимаю перед вами шляпу»)? (Корни этого обычая уходят в Средние века, когда рыцарь, поднимая забрало или снимая шлем, показывал свои мирные намерения. Этот жест также свидетельствовал об уважении и доверительном отношении к собеседнику. Позже кавалерам полагалось снимать головные уборы в присутствии дам. Это знак особого уважения к женщине, преклонения перед ней.)Правила этикета требуют от мужчины боготворить женщину, как мать и избранницу, приходить к ней на помощь, проявлять мужество при защите ее чести, в ее присутствии быть вежливым и тактичным. Но, к сожалению, в наше время рыцарей становится все меньше и меньше.</w:t>
      </w:r>
    </w:p>
    <w:p>
      <w:pPr>
        <w:pStyle w:val="Style18"/>
        <w:spacing w:lineRule="atLeast" w:line="330" w:before="168" w:after="168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ражнения на вежливость (работа в группах)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ое слово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руководитель. Каждый мальчик может стать настоящим мужчиной, а каждая девочка - настоящей женщиной. Каждый может стать настоящим человеком. Как это сделать?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т как отвечает на этот вопрос Л.Н. Толстой в книге «Путь жизни»: «Жизнь наша дурна. Отчего? Оттого, что люди дурно живут. А люди живут дурно оттого, что сами люди плохи. Стало быть, для того чтобы жизнь перестала быть дурной, надо переделать людей из плохих в хороших. Как же это сделать? Всех никто переделать не может, себя же переделать всякий может... Так что если все люди поймут, что каждый может не других, а сам себя исправить, то есть из плохого сделать хорошим, и станут исправлять сами себя. То тот час же и вся жизнь станет лучше».</w:t>
      </w:r>
    </w:p>
    <w:p>
      <w:pPr>
        <w:pStyle w:val="Style18"/>
        <w:spacing w:lineRule="atLeast" w:line="330" w:before="168" w:after="168"/>
        <w:ind w:left="0" w:right="0" w:firstLine="7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ми словами, человек сам себя воспитать должен, определить, что в себе нравится, а что нет, подумать о том, каким хочешь быть, и начать работать над собой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ключ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«Похлопаем дружно» А теперь давайте пожелаем друг другу удачи и похлопаем в ладоши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7:00Z</dcterms:created>
  <dc:creator>общий</dc:creator>
  <dc:description/>
  <dc:language>en-US</dc:language>
  <cp:lastModifiedBy/>
  <dcterms:modified xsi:type="dcterms:W3CDTF">2020-11-26T07:53:50Z</dcterms:modified>
  <cp:revision>5</cp:revision>
  <dc:subject/>
  <dc:title/>
</cp:coreProperties>
</file>