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СПЕКТ ЗАНЯТИЯ ПО ФЭМП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ДЕТЕЙ ПОДГОТОВИТЕЛЬНОЙ ГРУПП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МУ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есто числа среди других чисел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Учить сравнивать детей  две группы предм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знания детей о месте числа в числовом ря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ение знаний детей о геометрических фигур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порядковый и количественный с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мение ориентироваться в простран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мение соотносить цифру и количество предме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мение координировать движение пальцев р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культуру совместной игров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дружелюбие, формировать нравственные качества (взаимовыручка, взаимопоним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лоское изображение поезда с кармашками для цифр, числовые карточки с кружочками (от 1 до 9), 2 карточки с предметами (числа 9 и 8), набор геометрических фигур, карточки с предметами (от 1 до 9), колоколь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новятся полукругом перед воспитателем. </w:t>
      </w:r>
    </w:p>
    <w:p>
      <w:pPr>
        <w:pStyle w:val="Style17"/>
        <w:shd w:fill="FFFFFF" w:val="clear"/>
        <w:spacing w:before="121" w:after="0"/>
        <w:rPr/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Колокольчик озорной,</w:t>
      </w:r>
    </w:p>
    <w:p>
      <w:pPr>
        <w:pStyle w:val="Style17"/>
        <w:shd w:fill="FFFFFF" w:val="clear"/>
        <w:spacing w:before="121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ребят в кружок построй.</w:t>
      </w:r>
    </w:p>
    <w:p>
      <w:pPr>
        <w:pStyle w:val="Style17"/>
        <w:shd w:fill="FFFFFF" w:val="clear"/>
        <w:spacing w:before="121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лись ребята в круг</w:t>
      </w:r>
    </w:p>
    <w:p>
      <w:pPr>
        <w:pStyle w:val="Style17"/>
        <w:shd w:fill="FFFFFF" w:val="clear"/>
        <w:spacing w:before="121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ва –друг  и справа – друг.</w:t>
      </w:r>
    </w:p>
    <w:p>
      <w:pPr>
        <w:pStyle w:val="Style17"/>
        <w:shd w:fill="FFFFFF" w:val="clear"/>
        <w:spacing w:before="121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за руки возьмёмся</w:t>
      </w:r>
    </w:p>
    <w:p>
      <w:pPr>
        <w:pStyle w:val="Style17"/>
        <w:shd w:fill="FFFFFF" w:val="clear"/>
        <w:spacing w:before="121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г другу улыбнё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льберте прикреплен поезд с тремя вагонами. В девяти окнах вагона числовые карточки, но некоторые окна пусты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>Поезд мчится и свисти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И колесами стуч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Я стучу, стучу, стуч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кам циферки вез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 ребята, в окнах нашего поезда – карточки с кружочками. В некоторых окнах- пусто. Поставьте в пустые окна нужные числовые кар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 Воспитатель оказывает помощь, если возникнет затруднение. Затем карточки меняются мест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кольчик озорно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ело трезвон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овет нас всех с собо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адитесь по быстре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детям присесть за столы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одолжим наше увлекательное путешествие. Посмотрите на карточки, что на них изображе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амолеты  и машин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олько самолетов и маши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Самолетов - 8  и машин –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больше: 8 самолетов или 9 машин? А на скольк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ашин, на од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нужно нам сделать, чтобы их стало поровн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но дорисовать один самолет или зачеркнуть одну маши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олько теперь машин и самолетов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ров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сейчас давайте разделимся на две кома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Воспитатель раздает схему парохода и грузовика и наборы геометрических фигу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инем море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ароход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красною трубо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возьми меня в поход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хочу с тобо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. Артамон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узовик серьезный малы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ажнее он, пожалу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м машина легков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же самая больша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 Васи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6480" cy="24682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2" t="4524" r="34611" b="5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3320" cy="24739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36004" b="7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кладывают фигуры из геометрических фигур транспорт, а затем подходят к воспитателю для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>Колокольчик озорно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ело трезвон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овет нас всех с собо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играть скор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одолжаем путешествие. Предлагаю нам сыграть в игру «Стук, стук-перестук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хал поезд по грибы.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идут по кру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к, стук-перестук.                       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читывал столбы,                   </w:t>
      </w:r>
      <w:r>
        <w:rPr>
          <w:rFonts w:cs="Times New Roman" w:ascii="Times New Roman" w:hAnsi="Times New Roman"/>
          <w:i/>
          <w:sz w:val="28"/>
          <w:szCs w:val="28"/>
        </w:rPr>
        <w:t>Эмитирует с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, стук-перестук.                       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следних столбов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о много грибов</w:t>
      </w:r>
      <w:r>
        <w:rPr>
          <w:rFonts w:cs="Times New Roman" w:ascii="Times New Roman" w:hAnsi="Times New Roman"/>
          <w:i/>
          <w:sz w:val="28"/>
          <w:szCs w:val="28"/>
        </w:rPr>
        <w:t>.                      Воспитатель показывает карточ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, Коля, не зев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ибы ты посчи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карточку с грибами или другими предметами, но с разным количеством. Имена также меняем, кого назвали, считает предметы и называет их количество. Затем  с детьми закрепляется количественный и порядковый счет (для порядкового счета используем карточки с предметами разного цвета). Игру проводим 3-4 ра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дцы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так старались и отлично занимал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локольчик вновь звен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рощаться к нам спеш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ам понравилось путешество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Д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я предлагаю вам взять веселого колокольчика – если путешествие понравилось, и взять грустный колокольчик – если вам было ску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себе колоколь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56:00Z</dcterms:created>
  <dc:creator>Компьютер</dc:creator>
  <dc:description/>
  <cp:keywords/>
  <dc:language>en-US</dc:language>
  <cp:lastModifiedBy>User</cp:lastModifiedBy>
  <dcterms:modified xsi:type="dcterms:W3CDTF">2020-03-15T13:18:00Z</dcterms:modified>
  <cp:revision>3</cp:revision>
  <dc:subject/>
  <dc:title/>
</cp:coreProperties>
</file>