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mbria" w:hAnsi="Cambria"/>
          <w:sz w:val="24"/>
          <w:szCs w:val="24"/>
        </w:rPr>
        <w:t xml:space="preserve">Конспект индивидуального занятия по коррекции общего </w:t>
      </w:r>
    </w:p>
    <w:p>
      <w:pPr>
        <w:pStyle w:val="Normal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недоразвития речи с ребенком  младшего школьного возраста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Тема:  «Автоматизация звука «Л » в прямых слогах»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Цель:  Автоматизировать звук «Л » в прямых слогах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Задачи: 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Коррекционные:</w:t>
      </w:r>
    </w:p>
    <w:p>
      <w:pPr>
        <w:pStyle w:val="Style15"/>
        <w:numPr>
          <w:ilvl w:val="0"/>
          <w:numId w:val="4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ть артикуляторную моторику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ть фонематическое восприятие, анализ;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ть способность дифференцировать цвета (основные: красный, зеленый, синий, желтый);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>
          <w:rFonts w:cs="Calibri" w:ascii="Cambria" w:hAnsi="Cambria"/>
          <w:sz w:val="24"/>
          <w:szCs w:val="24"/>
        </w:rPr>
        <w:t>Развивать ориентировку в пространстве (понятия «справа»/«слева»);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>
          <w:rFonts w:cs="Calibri" w:ascii="Cambria" w:hAnsi="Cambria"/>
          <w:sz w:val="24"/>
          <w:szCs w:val="24"/>
        </w:rPr>
        <w:t>Закрепить знания ребенка о мебели;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Обучать использованию уменьшительно-ласкательных существительных в правильной форме;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ть внимание;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Развивать мышление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5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Воспитывать умение слушать инструкцию логопеда;</w:t>
      </w:r>
    </w:p>
    <w:p>
      <w:pPr>
        <w:pStyle w:val="Style15"/>
        <w:numPr>
          <w:ilvl w:val="0"/>
          <w:numId w:val="5"/>
        </w:numPr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Воспитывать усидчивость.</w:t>
      </w:r>
    </w:p>
    <w:p>
      <w:pPr>
        <w:pStyle w:val="Style15"/>
        <w:ind w:left="709" w:hanging="28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Оборудование: </w:t>
      </w:r>
    </w:p>
    <w:p>
      <w:pPr>
        <w:pStyle w:val="Style15"/>
        <w:numPr>
          <w:ilvl w:val="0"/>
          <w:numId w:val="1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Зеркало;</w:t>
      </w:r>
    </w:p>
    <w:p>
      <w:pPr>
        <w:pStyle w:val="Style15"/>
        <w:numPr>
          <w:ilvl w:val="0"/>
          <w:numId w:val="1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Картонные домики (разных цветов: красный, зеленый, синий, желтый) с прописанными в окошках прямыми слогами (соответственно: ля, ле, ли, лю»;</w:t>
      </w:r>
    </w:p>
    <w:p>
      <w:pPr>
        <w:pStyle w:val="Style15"/>
        <w:numPr>
          <w:ilvl w:val="0"/>
          <w:numId w:val="1"/>
        </w:numPr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Игрушечные модели мебели.</w:t>
      </w:r>
    </w:p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Логоп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Ребено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Организационный мо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«Здравствуй, Настя! Садись на стульчик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Здравствуйте!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Цветовая дифференциация + Ориентировка в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Строители строили дома, но перепутали окошки. Давай поможем строителям сделать все правильно – дом и окошко должны быть одина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Настя, положи, пожалуйста, красный домик справа от синего. А теперь положи, пожалуйста, синий домик слева от зеленог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Умница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Ребенок выполняет задани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Артикуляторная гимна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«Продолжим наше занятие, выполнив гимнастику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Улыбка – Трубоч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Иголоч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Часик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Орешек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Лошад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09" w:hanging="36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Прыжки на батуте: «ла-ла-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>«Умничка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Ребенок, глядя в зеркало, выполняет упражн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Автоматизация звука «Л » в прямых слог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А теперь откроем окошки в домиках. Что ты в них видишь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Давай их назовем: ля, ле, ли, лю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Я вижу в окошках слог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Фонематическое восприятие, анал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«Настя, сейчас мы с тобой будем «ловить звук л ». Как только ты услышишь звук «л », хлопни в ладоши один раз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Какой звук мы будем лови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Готова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?</w:t>
            </w:r>
            <w:r>
              <w:rPr>
                <w:rFonts w:cs="Calibri" w:ascii="Cambria" w:hAnsi="Cambria"/>
                <w:sz w:val="24"/>
                <w:szCs w:val="24"/>
              </w:rPr>
              <w:t>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ы будем ловить звук «л 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Лексическая 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Посмотри внимательно на наш домик. Какие в доме бывают комнаты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Давай подберем мебель для гостиной. Какая мебель нам понадобится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А как назвать стол (стул, диван…) ласково?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Гостиная, спальня, кухня…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Стол, стулья, диван…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«Столик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Итог занятия</w:t>
            </w:r>
          </w:p>
        </w:tc>
      </w:tr>
      <w:tr>
        <w:trPr>
          <w:trHeight w:val="8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«Настя, расскажи мне, что мы сегодня делали на занятии?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До свидания Настя! Спасибо за заняти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«Мы делали гимнастику, ловили звук…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До свидания!</w:t>
            </w:r>
          </w:p>
        </w:tc>
      </w:tr>
    </w:tbl>
    <w:p>
      <w:pPr>
        <w:pStyle w:val="Style15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rFonts w:ascii="Cambria" w:hAnsi="Cambria" w:eastAsia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39:00Z</dcterms:created>
  <dc:creator>User</dc:creator>
  <dc:description/>
  <dc:language>en-US</dc:language>
  <cp:lastModifiedBy>User</cp:lastModifiedBy>
  <dcterms:modified xsi:type="dcterms:W3CDTF">2020-11-26T09:39:00Z</dcterms:modified>
  <cp:revision>2</cp:revision>
  <dc:subject/>
  <dc:title/>
</cp:coreProperties>
</file>