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ПАРТАМЕНТ ВНУТРЕННЕЙ И КАДРОВОЙ ПОЛИТИКИ </w:t>
      </w:r>
    </w:p>
    <w:p>
      <w:pPr>
        <w:pStyle w:val="Normal"/>
        <w:ind w:hanging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ЕЛГОРОДСКОЙ ОБЛАСТИ </w:t>
      </w:r>
    </w:p>
    <w:p>
      <w:pPr>
        <w:pStyle w:val="Normal"/>
        <w:ind w:hanging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ЛАСТНОЕ ГОСУДАРСТВЕННОЕ  АВТОНОМНОЕ  ПРОФЕССИОНАЛЬНОЕ </w:t>
      </w:r>
    </w:p>
    <w:p>
      <w:pPr>
        <w:pStyle w:val="Normal"/>
        <w:ind w:hanging="426"/>
        <w:jc w:val="center"/>
        <w:rPr/>
      </w:pPr>
      <w:r>
        <w:rPr>
          <w:b/>
          <w:sz w:val="20"/>
          <w:szCs w:val="20"/>
        </w:rPr>
        <w:t xml:space="preserve">ОБРАЗОВАТЕЛЬНОЕ УЧРЕЖДЕНИЕ   </w:t>
      </w:r>
    </w:p>
    <w:p>
      <w:pPr>
        <w:pStyle w:val="Normal"/>
        <w:ind w:hanging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АЛЕКСЕЕВСКИЙ КОЛЛЕДЖ»</w:t>
      </w:r>
    </w:p>
    <w:p>
      <w:pPr>
        <w:pStyle w:val="Normal"/>
        <w:ind w:hanging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265</wp:posOffset>
                </wp:positionH>
                <wp:positionV relativeFrom="paragraph">
                  <wp:posOffset>83185</wp:posOffset>
                </wp:positionV>
                <wp:extent cx="308356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432" w:hanging="0"/>
                              <w:jc w:val="both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Утвержда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43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. директор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32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Г.Л. Решетнико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32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»_________ 2020 г.</w:t>
                            </w:r>
                          </w:p>
                          <w:p>
                            <w:pPr>
                              <w:pStyle w:val="Normal"/>
                              <w:ind w:left="4962" w:firstLine="5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___ 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8pt;height:90.1pt;mso-wrap-distance-left:9.05pt;mso-wrap-distance-right:9.05pt;mso-wrap-distance-top:0pt;mso-wrap-distance-bottom:0pt;margin-top:6.55pt;mso-position-vertical-relative:text;margin-left:2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ind w:left="432" w:hanging="0"/>
                        <w:jc w:val="both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sz w:val="28"/>
                          <w:szCs w:val="28"/>
                        </w:rPr>
                        <w:t>Утверждаю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ind w:left="432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ам. директор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432" w:right="0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Г.Л. Решетников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432" w:righ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»_________ 2020 г.</w:t>
                      </w:r>
                    </w:p>
                    <w:p>
                      <w:pPr>
                        <w:pStyle w:val="Normal"/>
                        <w:ind w:left="4962" w:firstLine="5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___ 2020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организации самостоятельной работы студентов</w:t>
      </w:r>
    </w:p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7 Бухгалтерский у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8.02.03 Операционная деятельность в логис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jc w:val="right"/>
        <w:rPr/>
      </w:pPr>
      <w:r>
        <w:rPr/>
        <w:t>Босая И.И.,</w:t>
      </w:r>
    </w:p>
    <w:p>
      <w:pPr>
        <w:pStyle w:val="Normal"/>
        <w:ind w:hanging="567"/>
        <w:jc w:val="right"/>
        <w:rPr/>
      </w:pPr>
      <w:r>
        <w:rPr/>
        <w:t xml:space="preserve"> </w:t>
      </w:r>
      <w:r>
        <w:rPr/>
        <w:t>преподаватель</w:t>
      </w:r>
    </w:p>
    <w:p>
      <w:pPr>
        <w:pStyle w:val="Normal"/>
        <w:jc w:val="right"/>
        <w:rPr/>
      </w:pPr>
      <w:r>
        <w:rPr/>
        <w:t xml:space="preserve">общеобразовательных дисциплин </w:t>
      </w:r>
    </w:p>
    <w:p>
      <w:pPr>
        <w:pStyle w:val="Normal"/>
        <w:jc w:val="right"/>
        <w:rPr/>
      </w:pPr>
      <w:r>
        <w:rPr/>
        <w:t xml:space="preserve">и профессиональных модулей </w:t>
      </w:r>
    </w:p>
    <w:p>
      <w:pPr>
        <w:pStyle w:val="Normal"/>
        <w:jc w:val="right"/>
        <w:rPr/>
      </w:pPr>
      <w:r>
        <w:rPr/>
        <w:t xml:space="preserve">специальности 38.02.03 Операционная </w:t>
      </w:r>
    </w:p>
    <w:p>
      <w:pPr>
        <w:pStyle w:val="Normal"/>
        <w:jc w:val="right"/>
        <w:rPr/>
      </w:pPr>
      <w:r>
        <w:rPr/>
        <w:t>деятельность в логистике</w:t>
      </w:r>
    </w:p>
    <w:p>
      <w:pPr>
        <w:pStyle w:val="Normal"/>
        <w:ind w:hanging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евка – 2020</w:t>
      </w:r>
    </w:p>
    <w:p>
      <w:pPr>
        <w:pStyle w:val="Normal"/>
        <w:suppressAutoHyphens w:val="true"/>
        <w:ind w:hanging="567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РАССМОТРЕНО</w:t>
      </w:r>
    </w:p>
    <w:p>
      <w:pPr>
        <w:pStyle w:val="Normal"/>
        <w:rPr/>
      </w:pPr>
      <w:r>
        <w:rPr>
          <w:sz w:val="28"/>
          <w:szCs w:val="28"/>
        </w:rPr>
        <w:t xml:space="preserve">на заседании предметно - цикловой комиссии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бщепрофессиональных дисциплин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и профессиональных  модулей специальности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rFonts w:cs="Tunga"/>
          <w:bCs/>
          <w:iCs/>
          <w:color w:val="000000"/>
          <w:sz w:val="28"/>
          <w:szCs w:val="28"/>
        </w:rPr>
        <w:t>38.02.03</w:t>
      </w:r>
      <w:r>
        <w:rPr>
          <w:sz w:val="28"/>
          <w:szCs w:val="28"/>
        </w:rPr>
        <w:t>Операционная деятельность в лог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___ от __________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______________</w:t>
      </w:r>
      <w:r>
        <w:rPr/>
        <w:t xml:space="preserve"> </w:t>
      </w:r>
      <w:r>
        <w:rPr>
          <w:sz w:val="28"/>
          <w:szCs w:val="28"/>
        </w:rPr>
        <w:t>Т.Н.Ло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анные методические рекомендации предназначены для студентов специальности </w:t>
      </w:r>
      <w:r>
        <w:rPr>
          <w:rFonts w:cs="Tunga"/>
          <w:bCs/>
          <w:iCs/>
          <w:color w:val="000000"/>
          <w:sz w:val="28"/>
          <w:szCs w:val="28"/>
        </w:rPr>
        <w:t xml:space="preserve">38.02.03 </w:t>
      </w:r>
      <w:r>
        <w:rPr>
          <w:sz w:val="28"/>
          <w:szCs w:val="28"/>
        </w:rPr>
        <w:t>Операционная деятельность в логистике</w:t>
      </w:r>
      <w:r>
        <w:rPr>
          <w:color w:val="000000"/>
          <w:sz w:val="28"/>
          <w:szCs w:val="28"/>
        </w:rPr>
        <w:t xml:space="preserve"> при выполнении внеаудиторной самостоятельной работы по </w:t>
      </w:r>
      <w:r>
        <w:rPr>
          <w:sz w:val="28"/>
          <w:szCs w:val="28"/>
        </w:rPr>
        <w:t>учебной дисциплине</w:t>
      </w:r>
      <w:r>
        <w:rPr>
          <w:sz w:val="28"/>
          <w:szCs w:val="28"/>
          <w:lang w:eastAsia="ar-SA"/>
        </w:rPr>
        <w:t xml:space="preserve"> Бухгалтерский учет</w:t>
      </w:r>
      <w:r>
        <w:rPr>
          <w:color w:val="000000"/>
          <w:sz w:val="28"/>
          <w:szCs w:val="28"/>
        </w:rPr>
        <w:t xml:space="preserve">, разработаны в соответствии с Положением об организации самостоятельной работы обучающихся в ОГАПОУ «Алексеевский колледж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тодических рекомендациях определена сущность, виды внеаудиторной самостоятельной работы, даны указания по их выполнению, определены формы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Босая И.И., преподаватель ОГАПОУ «Алексеевски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  <w:gridCol w:w="1182"/>
      </w:tblGrid>
      <w:tr>
        <w:trPr/>
        <w:tc>
          <w:tcPr>
            <w:tcW w:w="862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24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ТЕМАТИЧЕСКИЙ ПЛАН ВЫПОЛНЕНИЯ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Й РАБОТЫ </w:t>
            </w:r>
            <w:bookmarkStart w:id="0" w:name="_GoBack"/>
            <w:bookmarkEnd w:id="0"/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2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МЕТОДИЧЕСКИЕ УКАЗАНИЯ К ВЫПОЛНЕНИЮ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Й ДЛЯ САМОСТОЯТЕЛЬНОЙ РАБОТЫ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ФОРМАЦИОННОЕ ОБЕСПЕЧЕНИЕ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9966"/>
          <w:sz w:val="28"/>
          <w:szCs w:val="32"/>
        </w:rPr>
      </w:pPr>
      <w:r>
        <w:rPr>
          <w:color w:val="339966"/>
          <w:sz w:val="28"/>
          <w:szCs w:val="32"/>
        </w:rPr>
      </w:r>
    </w:p>
    <w:p>
      <w:pPr>
        <w:pStyle w:val="Normal"/>
        <w:rPr>
          <w:color w:val="339966"/>
          <w:sz w:val="28"/>
          <w:szCs w:val="32"/>
        </w:rPr>
      </w:pPr>
      <w:r>
        <w:rPr>
          <w:color w:val="339966"/>
          <w:sz w:val="28"/>
          <w:szCs w:val="32"/>
        </w:rPr>
      </w:r>
    </w:p>
    <w:p>
      <w:pPr>
        <w:pStyle w:val="Normal"/>
        <w:rPr>
          <w:color w:val="339966"/>
          <w:sz w:val="28"/>
          <w:szCs w:val="32"/>
        </w:rPr>
      </w:pPr>
      <w:r>
        <w:rPr>
          <w:color w:val="339966"/>
          <w:sz w:val="28"/>
          <w:szCs w:val="32"/>
        </w:rPr>
      </w:r>
    </w:p>
    <w:p>
      <w:pPr>
        <w:pStyle w:val="Normal"/>
        <w:rPr>
          <w:color w:val="339966"/>
          <w:sz w:val="28"/>
          <w:szCs w:val="32"/>
        </w:rPr>
      </w:pPr>
      <w:r>
        <w:rPr>
          <w:color w:val="339966"/>
          <w:sz w:val="28"/>
          <w:szCs w:val="32"/>
        </w:rPr>
      </w:r>
    </w:p>
    <w:p>
      <w:pPr>
        <w:pStyle w:val="Normal"/>
        <w:rPr>
          <w:color w:val="339966"/>
          <w:sz w:val="28"/>
          <w:szCs w:val="32"/>
        </w:rPr>
      </w:pPr>
      <w:r>
        <w:rPr>
          <w:color w:val="339966"/>
          <w:sz w:val="28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ические рекомендации предназначены для студентов специальности </w:t>
      </w:r>
      <w:r>
        <w:rPr>
          <w:rFonts w:cs="Tunga"/>
          <w:bCs/>
          <w:iCs/>
          <w:color w:val="000000"/>
          <w:sz w:val="28"/>
          <w:szCs w:val="28"/>
        </w:rPr>
        <w:t xml:space="preserve">38.02.03 </w:t>
      </w:r>
      <w:r>
        <w:rPr>
          <w:sz w:val="28"/>
          <w:szCs w:val="28"/>
        </w:rPr>
        <w:t>Операционная деятельность в логистике</w:t>
      </w:r>
      <w:r>
        <w:rPr>
          <w:color w:val="000000"/>
          <w:sz w:val="28"/>
          <w:szCs w:val="28"/>
        </w:rPr>
        <w:t xml:space="preserve"> при выполнении внеаудиторной самостоятельной работы по </w:t>
      </w:r>
      <w:r>
        <w:rPr>
          <w:sz w:val="28"/>
          <w:szCs w:val="28"/>
        </w:rPr>
        <w:t xml:space="preserve">учебной дисциплине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Бухгалтерский уче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Цель методических указаний: оказание помощи студентам в выполнении самостоятельной работы по</w:t>
      </w:r>
      <w:r>
        <w:rPr>
          <w:sz w:val="28"/>
          <w:szCs w:val="28"/>
        </w:rPr>
        <w:t xml:space="preserve"> учебной дисциплине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Бухгалтерский учет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кументировать и оформлять бухгалтерскими проводками хозяйственные операции по учету имущества и обязательств организац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одить налоговые и страховые расчеты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одить инвентаризацию имущества и обязательств организац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авлять бухгалтерскую отчетность, участвовать в контроле и анализе финансово-хозяйственной деятельности на ее основе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рмативное регулирование бухгалтерского учета и отчетност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требования к ведению бухгалтерского учет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ы бухгалтерского учет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денежных средст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основных средст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нематериальных актив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долгосрочных инвестиций и финансовых вложений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материально-производственных запас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затрат на производство и калькулирование себестоимост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готовой продукции и е реализаци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текущих операций и расче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труда и заработной платы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расчетов по социальному страхованию и обеспечению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расчетов с бюджетом по налогам и сборам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финансовых результатов и использования прибыл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собственного капитал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кредитов и займ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ную политику организаци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хнологию составления бухгалтерской отчетност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(ПК) и общие (ОК) компетенции, которые актуализируются при изучении учебной дисципли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К 1.2. 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1. Участвовать в разработке инфраструктуры процесса организации снабжения и организационной структуры управления снабжением на уровне подразделения (участка) логистической системы с учетом целей и задач организации в цел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1. Владеть методологией оценки эффективности функционирования элементов логистической систе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2. Составлять программу и осуществлять мониторинг показателей работы на уровне подразделения (участка) логистической системы (поставщиков, посредников, перевозчиков и эффективность работы складского хозяйства и каналов распределени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3. Рассчитывать и анализировать логистические издержк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4. Применять современные логистические концепции и принципы сокращения логистических рас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1. Проводить контроль выполнения и экспедирования заказ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2. Организовывать прием и проверку товаров (гарантия получения заказа, проверка качества, подтверждение получения заказанного количества, оформление на получение и регистрацию сырья); контролировать оплату поставок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3. Подбирать и анализировать основные критерии оценки рентабельности систем складирования, транспортировк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4. Определять критерии оптимальности функционирования подразделения (участка) логистической системы с учетом целей и задач организации в целом.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lang w:eastAsia="ar-SA"/>
        </w:rPr>
      </w:pPr>
      <w:r>
        <w:rPr>
          <w:sz w:val="28"/>
          <w:szCs w:val="28"/>
          <w:lang w:eastAsia="ar-SA"/>
        </w:rPr>
        <w:t xml:space="preserve">Самостоятельная работа студента состоит в  ознакомлении с перечнем вопросов, вынесенных на самостоятельное изучение; в подборе и изучении рекомендованных нормативных актов и литературных источ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чебному плану на изучение дисциплины отводится 234 час, в том числе внеаудиторной (самостоятельной) учебной работы обучающегося - 70 ча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ВЫПОЛНЕНИЯ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625"/>
        <w:gridCol w:w="998"/>
        <w:gridCol w:w="7380"/>
        <w:gridCol w:w="3037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 w:eastAsia="hi-IN" w:bidi="hi-IN"/>
              </w:rPr>
            </w:pPr>
            <w:r>
              <w:rPr>
                <w:b/>
                <w:lang w:val="en-US" w:eastAsia="hi-IN" w:bidi="hi-IN"/>
              </w:rPr>
              <w:t xml:space="preserve">№ </w:t>
            </w:r>
            <w:r>
              <w:rPr>
                <w:b/>
                <w:lang w:val="en-US" w:eastAsia="hi-IN" w:bidi="hi-IN"/>
              </w:rPr>
              <w:t>п/п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7" w:hanging="0"/>
              <w:jc w:val="center"/>
              <w:rPr>
                <w:b/>
                <w:b/>
                <w:lang w:val="en-US" w:eastAsia="hi-IN" w:bidi="hi-IN"/>
              </w:rPr>
            </w:pPr>
            <w:r>
              <w:rPr>
                <w:b/>
                <w:lang w:val="en-US" w:eastAsia="hi-IN" w:bidi="hi-IN"/>
              </w:rPr>
              <w:t>Наименование разделов и тем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Кол-во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часов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hi-IN" w:bidi="hi-IN"/>
              </w:rPr>
            </w:pPr>
            <w:r>
              <w:rPr>
                <w:b/>
                <w:bCs/>
                <w:lang w:eastAsia="hi-IN" w:bidi="hi-IN"/>
              </w:rPr>
              <w:t>Виды заданий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hi-IN" w:bidi="hi-IN"/>
              </w:rPr>
              <w:t>Форма отчётности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 w:eastAsia="hi-IN" w:bidi="hi-IN"/>
              </w:rPr>
            </w:pPr>
            <w:r>
              <w:rPr>
                <w:b/>
                <w:lang w:val="en-US" w:eastAsia="hi-IN" w:bidi="hi-IN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1. Бухгалтерский  учет, его объекты и задачи.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5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hi-IN" w:bidi="hi-IN"/>
              </w:rPr>
            </w:pPr>
            <w:r>
              <w:rPr>
                <w:b/>
                <w:bCs/>
                <w:lang w:eastAsia="hi-IN" w:bidi="hi-IN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hi-IN" w:bidi="hi-IN"/>
              </w:rPr>
            </w:pPr>
            <w:r>
              <w:rPr>
                <w:b/>
                <w:bCs/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.1. Хозяйственный учет, его сущность и значение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val="en-US" w:eastAsia="hi-IN" w:bidi="hi-IN"/>
              </w:rPr>
            </w:pPr>
            <w:r>
              <w:rPr>
                <w:lang w:val="en-US"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/>
              <w:t>Подготовка конспекта на тему «Бухгалтерский учет в информационной системе управления экономикой организации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Конспект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2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.2. Объекты, основные задачи и методы бухгалтерского учета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сообщения «Капитализация как метод бухгалтерского учета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Капитализация как метод бухгалтерского учета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3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.2. Объекты, основные задачи и методы бухгалтерского учета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писание конспекта «Документация, как метод ведения бухгалтерского учета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Конспект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4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.2. Объекты, основные задачи и методы бухгалтерского учета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писание конспекта на тему «План счетов бухгалтерского учета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Конспект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5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/>
              <w:t>Тема 1.3. Правовая основа бухгалтерского учета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спектирование  ФЗ № 402-ФЗ от 06.12.2011 г, Положение по ведению бухгалтерского учета и отчетности в РФ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Конспект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2. Бухгалтерский баланс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6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2.1. Балансовый метод отражения информации. 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/>
              <w:t>Подготовка сообщения на тему «Виды балансов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Сообщение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Виды балансов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lang w:eastAsia="hi-IN" w:bidi="hi-IN"/>
              </w:rPr>
            </w:pPr>
            <w:r>
              <w:rPr>
                <w:color w:val="000000"/>
                <w:lang w:eastAsia="hi-IN" w:bidi="hi-IN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3. Счета и двойная запись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5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9" w:hanging="0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lang w:eastAsia="hi-IN" w:bidi="hi-IN"/>
              </w:rPr>
            </w:pPr>
            <w:r>
              <w:rPr>
                <w:color w:val="000000"/>
                <w:lang w:eastAsia="hi-IN" w:bidi="hi-IN"/>
              </w:rPr>
              <w:t>7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3.1. Двойная запись операций на счетах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сообщения на тему «Оборотные ведомости по счетам синтетического и аналитического учета»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Оборотные ведомости по счетам синтетического и аналитического учета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8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hi-IN" w:bidi="hi-IN"/>
              </w:rPr>
            </w:pPr>
            <w:r>
              <w:rPr/>
              <w:t>Тема 3.1. Двойная запись операций на счетах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 на тему «Понятие и структура бухгалтерского счета»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общ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Понятие и структура бухгалтерского счета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9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ourier New"/>
                <w:bCs/>
                <w:color w:val="000000"/>
                <w:lang w:eastAsia="hi-IN" w:bidi="hi-IN"/>
              </w:rPr>
            </w:pPr>
            <w:r>
              <w:rPr/>
              <w:t>Тема 3.1. Двойная запись операций на счетах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сообщения на тему «Корреспонденция счетов бухгалтерского учета»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Корреспонденция счетов бухгалтерского учета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10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Тема 3.1. Двойная запись операций на счетах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сообщения на тему «Синтетический и аналитический учет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Синтетический и аналитический учет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11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7" w:hanging="0"/>
              <w:rPr>
                <w:rFonts w:eastAsia="Courier New"/>
                <w:bCs/>
                <w:color w:val="000000"/>
                <w:lang w:eastAsia="hi-IN" w:bidi="hi-IN"/>
              </w:rPr>
            </w:pPr>
            <w:r>
              <w:rPr/>
              <w:t>Тема 3.1. Двойная запись операций на счетах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 конспект по теме «Счета бухгалтерского учета и их классификации»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Конспект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4. Принципы учета основных хозяйственных процессов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9" w:hanging="0"/>
              <w:jc w:val="center"/>
              <w:rPr>
                <w:sz w:val="24"/>
                <w:szCs w:val="24"/>
                <w:lang w:val="ru-RU" w:eastAsia="hi-IN" w:bidi="hi-IN"/>
              </w:rPr>
            </w:pPr>
            <w:r>
              <w:rPr>
                <w:sz w:val="24"/>
                <w:szCs w:val="24"/>
                <w:lang w:val="ru-RU"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12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4.1. Бухгалтерский учет хозяйственных процессов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писание конспекта на тему «Учет материалов на складе и в бухгалтерии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Конспект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13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ourier New"/>
                <w:bCs/>
                <w:color w:val="000000"/>
                <w:lang w:eastAsia="hi-IN" w:bidi="hi-IN"/>
              </w:rPr>
            </w:pPr>
            <w:r>
              <w:rPr/>
              <w:t>Тема 4.1. Бухгалтерский учет хозяйственных процессов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спект на тему «Бухгалтерский учет поступления и выбытия товаров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Конспект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14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ourier New"/>
                <w:bCs/>
                <w:color w:val="000000"/>
                <w:lang w:eastAsia="hi-IN" w:bidi="hi-IN"/>
              </w:rPr>
            </w:pPr>
            <w:r>
              <w:rPr/>
              <w:t>Тема 4.1. Бухгалтерский учет хозяйственных процессов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сообщения на тему «Классификация затрат для исчисления себестоимости продукции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Классификация затрат для исчисления себестоимости продукции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15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ourier New"/>
                <w:bCs/>
                <w:color w:val="000000"/>
                <w:lang w:eastAsia="hi-IN" w:bidi="hi-IN"/>
              </w:rPr>
            </w:pPr>
            <w:r>
              <w:rPr/>
              <w:t>Тема 4.1. Бухгалтерский учет хозяйственных процессов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сообщения на тему «Методы учета выручки от продаж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Методы учета выручки от продаж»</w:t>
            </w:r>
            <w:r>
              <w:rPr>
                <w:lang w:eastAsia="hi-IN" w:bidi="hi-IN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16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4.1. Бухгалтерский учет хозяйственных процессов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сообщения на тему «Учет поступления товаров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Сообщение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Учет поступления товаров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17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4.1. Бухгалтерский учет хозяйственных процессов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сообщения на тему «Учет списания материалов в производство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hi-IN" w:bidi="hi-IN"/>
              </w:rPr>
              <w:t xml:space="preserve">Сообщение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Учет списания материалов в производство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5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ументация и инвентаризация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lang w:val="ru-RU" w:eastAsia="hi-IN" w:bidi="hi-IN"/>
              </w:rPr>
            </w:pPr>
            <w:r>
              <w:rPr>
                <w:b/>
                <w:sz w:val="24"/>
                <w:szCs w:val="24"/>
                <w:lang w:val="ru-RU" w:eastAsia="hi-IN" w:bidi="hi-IN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18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5.1. Бухгалтерские документы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hi-IN" w:bidi="hi-IN"/>
              </w:rPr>
            </w:pPr>
            <w:r>
              <w:rPr/>
              <w:t>Подготовка сообщения на тему «Бухгалтерские документы, как доказательства в уголовном и гражданском судопроизводстве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Бухгалтерские документы, как доказательства в уголовном и гражданском судопроизводстве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19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5.2.Инвентаризация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бщение на тему «Роль инвентаризации материальных ценностей в повышении качества бухгалтерской отчетности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Роль инвентаризации материальных ценностей в повышении качества бухгалтерской отчетности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20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5.2.Инвентаризация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сообщения на тему «Ошибки проведения инвентаризации и их последствия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Сообщение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Ошибки проведения инвентаризации и их последствия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6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обработки учетной информации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2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Cs/>
                <w:color w:val="000000"/>
                <w:lang w:eastAsia="hi-IN" w:bidi="hi-IN"/>
              </w:rPr>
            </w:pPr>
            <w:r>
              <w:rPr>
                <w:b/>
                <w:bCs/>
                <w:iCs/>
                <w:color w:val="000000"/>
                <w:lang w:eastAsia="hi-IN" w:bidi="hi-IN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iCs/>
                <w:color w:val="000000"/>
                <w:lang w:eastAsia="hi-IN" w:bidi="hi-IN"/>
              </w:rPr>
            </w:pPr>
            <w:r>
              <w:rPr>
                <w:bCs/>
                <w:iCs/>
                <w:color w:val="000000"/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21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6.1. Учетные регистры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/>
              <w:t>Подготовка сообщения  на тему «Учетные  регистры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Учетные  регистры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22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6.2. Исправление ошибок в учетных записях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/>
              <w:t>Подготовка сообщения на тему «Способы исправления ошибок в учетных регистрах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Сообщение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Способы исправления ошибок в учетных регистрах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рактические основы работы с системой «1С: Предприятие»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7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Cs/>
                <w:color w:val="000000"/>
                <w:lang w:eastAsia="hi-IN" w:bidi="hi-IN"/>
              </w:rPr>
            </w:pPr>
            <w:r>
              <w:rPr>
                <w:b/>
                <w:bCs/>
                <w:iCs/>
                <w:color w:val="000000"/>
                <w:lang w:eastAsia="hi-IN" w:bidi="hi-IN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iCs/>
                <w:color w:val="000000"/>
                <w:lang w:eastAsia="hi-IN" w:bidi="hi-IN"/>
              </w:rPr>
            </w:pPr>
            <w:r>
              <w:rPr>
                <w:bCs/>
                <w:iCs/>
                <w:color w:val="000000"/>
                <w:lang w:eastAsia="hi-IN" w:bidi="hi-IN"/>
              </w:rPr>
            </w:r>
          </w:p>
        </w:tc>
      </w:tr>
      <w:tr>
        <w:trPr>
          <w:trHeight w:val="1337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23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8.1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Подготовка информационной базы к работе в программе «1С: Предприятие»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39" w:hanging="4039"/>
              <w:rPr/>
            </w:pPr>
            <w:r>
              <w:rPr>
                <w:bCs/>
              </w:rPr>
              <w:t>Подготовить сообщение на тему: «Регламентированная отчетность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hi-IN" w:bidi="hi-IN"/>
              </w:rPr>
              <w:t xml:space="preserve">Сообщ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39" w:hanging="4039"/>
              <w:rPr>
                <w:bCs/>
              </w:rPr>
            </w:pPr>
            <w:r>
              <w:rPr>
                <w:bCs/>
              </w:rPr>
              <w:t>«Регламентирован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39" w:hanging="4039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четность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24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8.1.</w:t>
            </w:r>
          </w:p>
          <w:p>
            <w:pPr>
              <w:pStyle w:val="Normal"/>
              <w:rPr/>
            </w:pPr>
            <w:r>
              <w:rPr>
                <w:bCs/>
              </w:rPr>
              <w:t>Подготовка информационной базы к работе в программе «1С: Предприятие»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39" w:hanging="4039"/>
              <w:jc w:val="both"/>
              <w:rPr/>
            </w:pPr>
            <w:r>
              <w:rPr>
                <w:bCs/>
              </w:rPr>
              <w:t>Подготовить сообщение на тему: «Детализация регламентных операций в 1С: Предприятие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bCs/>
              </w:rPr>
              <w:t>«Детализация регламентных операций в 1С: Предприятие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25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8.1.</w:t>
            </w:r>
          </w:p>
          <w:p>
            <w:pPr>
              <w:pStyle w:val="Normal"/>
              <w:rPr/>
            </w:pPr>
            <w:r>
              <w:rPr>
                <w:bCs/>
              </w:rPr>
              <w:t>Подготовка информационной базы к работе в программе «1С: Предприятие»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ить сообщение на тему: «Регистрация фактов хозяйственной деятельности  в программе 1С: Предприятие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«Регистрация фактов хозяйственной деятельности  в программе 1С: Предприятие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26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8.1.</w:t>
            </w:r>
          </w:p>
          <w:p>
            <w:pPr>
              <w:pStyle w:val="Normal"/>
              <w:rPr/>
            </w:pPr>
            <w:r>
              <w:rPr>
                <w:bCs/>
              </w:rPr>
              <w:t>Подготовка информационной базы к работе в программе «1С: Предприятие»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39" w:hanging="4039"/>
              <w:rPr/>
            </w:pPr>
            <w:r>
              <w:rPr>
                <w:bCs/>
              </w:rPr>
              <w:t>Подготовить  сообщение на тему: «Настройка ведения учета в программе 1С: Предприятие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Сообщ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39" w:hanging="4039"/>
              <w:jc w:val="center"/>
              <w:rPr/>
            </w:pPr>
            <w:r>
              <w:rPr>
                <w:bCs/>
              </w:rPr>
              <w:t xml:space="preserve">«Настройка ведения учета 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39" w:hanging="4039"/>
              <w:jc w:val="center"/>
              <w:rPr>
                <w:bCs/>
              </w:rPr>
            </w:pPr>
            <w:r>
              <w:rPr>
                <w:bCs/>
              </w:rPr>
              <w:t xml:space="preserve">программ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39" w:hanging="4039"/>
              <w:jc w:val="center"/>
              <w:rPr>
                <w:bCs/>
              </w:rPr>
            </w:pPr>
            <w:r>
              <w:rPr>
                <w:bCs/>
              </w:rPr>
              <w:t>1С Предприятие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27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8.1.</w:t>
            </w:r>
          </w:p>
          <w:p>
            <w:pPr>
              <w:pStyle w:val="Normal"/>
              <w:rPr/>
            </w:pPr>
            <w:r>
              <w:rPr>
                <w:bCs/>
              </w:rPr>
              <w:t>Подготовка информационной базы к работе в программе «1С: Предприятие»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ить сообщение на тему: «Регистрация фактов хозяйственной деятельности в программе 1С: Предприятие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«Регистрация фактов хозяйственной деятельности в программе 1С: Предприятие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28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8.1.</w:t>
            </w:r>
          </w:p>
          <w:p>
            <w:pPr>
              <w:pStyle w:val="Normal"/>
              <w:rPr/>
            </w:pPr>
            <w:r>
              <w:rPr>
                <w:bCs/>
              </w:rPr>
              <w:t>Подготовка информационной базы к работе в программе «1С: Предприятие»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ить сообщение на тему «Международные бухгалтерские принципы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Сообщение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bCs/>
              </w:rPr>
              <w:t>«Международные бухгалтерские принципы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29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8.1.</w:t>
            </w:r>
          </w:p>
          <w:p>
            <w:pPr>
              <w:pStyle w:val="Normal"/>
              <w:rPr/>
            </w:pPr>
            <w:r>
              <w:rPr>
                <w:bCs/>
              </w:rPr>
              <w:t>Подготовка информационной базы к работе в программе «1С: Предприятие»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</w:rPr>
              <w:t>Подготовить конспект на тему «Учетная политика организации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Конспект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денежных средств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8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Cs/>
                <w:color w:val="000000"/>
                <w:lang w:eastAsia="hi-IN" w:bidi="hi-IN"/>
              </w:rPr>
            </w:pPr>
            <w:r>
              <w:rPr>
                <w:b/>
                <w:bCs/>
                <w:iCs/>
                <w:color w:val="000000"/>
                <w:lang w:eastAsia="hi-IN" w:bidi="hi-IN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iCs/>
                <w:color w:val="000000"/>
                <w:lang w:eastAsia="hi-IN" w:bidi="hi-IN"/>
              </w:rPr>
            </w:pPr>
            <w:r>
              <w:rPr>
                <w:bCs/>
                <w:iCs/>
                <w:color w:val="000000"/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30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9.1. Бухгалтерский учет денежной наличности в кассе, денежных документов и переводов в пути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Подготовка выступления на тему «Как правильно работать с наличностью».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Выступление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Как правильно работать с наличностью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31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9.1. Бухгалтерский учет денежной наличности в кассе, денежных документов и переводов в пути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дготовка сообщения на тему 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Сообщение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Штрафы за нарушение кассовой дисциплины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32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9.1. Бухгалтерский учет денежной наличности в кассе, денежных документов и переводов в пути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Подготовка сообщения на тему «Ведение кассовых операций в организациях, имеющих обособленные подразделения».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Ведение кассовых операций в организациях, имеющих обособленные подразделения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33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9.1. Бухгалтерский учет денежной наличности в кассе, денежных документов и переводов в пути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Подготовка сообщения на тему «Нормативное регулирование денежных средств и финансовых вложений».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Сообщение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Нормативное регулирование денежных средств и финансовых вложений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34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9.2. Бухгалтерский учет денежных средств на расчетных и специальных счетах в банке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Подготовка конспекта на тему «Применение бланков строгой отчетности».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Конспект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35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9.2. Бухгалтерский учет денежных средств на расчетных и специальных счетах в банке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сообщения на тему «Регистрация кассовых аппаратов».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Сообщение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Регистрация кассовых аппаратов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36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9.2. Бухгалтерский учет денежных средств на расчетных и специальных счетах в банке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Cs/>
              </w:rPr>
              <w:t xml:space="preserve">Подготовка конспекта </w:t>
            </w:r>
            <w:r>
              <w:rPr/>
              <w:t>на тему «Контрольно-кассовая техника: выбор, регистрация, эксплуатация».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Конспект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37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9.2. Бухгалтерский учет денежных средств на расчетных и специальных счетах в банке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выступления на тему «Кода нужно применять ККТ».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Выступление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Кода нужно применять ККТ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долгосрочных инвестиций, финансовых вложений и нематериальных активов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2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Cs/>
                <w:color w:val="000000"/>
                <w:lang w:eastAsia="hi-IN" w:bidi="hi-IN"/>
              </w:rPr>
            </w:pPr>
            <w:r>
              <w:rPr>
                <w:b/>
                <w:bCs/>
                <w:iCs/>
                <w:color w:val="000000"/>
                <w:lang w:eastAsia="hi-IN" w:bidi="hi-IN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iCs/>
                <w:color w:val="000000"/>
                <w:lang w:eastAsia="hi-IN" w:bidi="hi-IN"/>
              </w:rPr>
            </w:pPr>
            <w:r>
              <w:rPr>
                <w:bCs/>
                <w:iCs/>
                <w:color w:val="000000"/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38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0.1. Бухгалтерский учет долгосрочных инвестиций и финансовых вложений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/>
              <w:t>Подготовка сообщения на тему «Учет доходов от финансовых вложений и предоставленных займов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Учет доходов от финансовых вложений и предоставленных займов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39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0.2. Бухгалтерский учет нематериальных активов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/>
              <w:t>Подготовка сообщения на тему «Учет результатов инвентаризации нематериальных активов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Учет результатов инвентаризации нематериальных активов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основных средств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4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Cs/>
                <w:color w:val="000000"/>
                <w:lang w:eastAsia="hi-IN" w:bidi="hi-IN"/>
              </w:rPr>
            </w:pPr>
            <w:r>
              <w:rPr>
                <w:b/>
                <w:bCs/>
                <w:iCs/>
                <w:color w:val="000000"/>
                <w:lang w:eastAsia="hi-IN" w:bidi="hi-IN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iCs/>
                <w:color w:val="000000"/>
                <w:lang w:eastAsia="hi-IN" w:bidi="hi-IN"/>
              </w:rPr>
            </w:pPr>
            <w:r>
              <w:rPr>
                <w:bCs/>
                <w:iCs/>
                <w:color w:val="000000"/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40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1.1. Бухгалтерский учет основных средств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реферата на тему «Учет затрат по содержанию и восстановлению объектов основных средств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Реферат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Учет затрат по содержанию и восстановлению объектов основных средств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41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1.1. Бухгалтерский учет основных средств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/>
              <w:t>Подготовка выступления на тему «Документальное оформление операций по учету поступления и использования основных средств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Выступл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 </w:t>
            </w:r>
            <w:r>
              <w:rPr/>
              <w:t>«Документальное оформление операций по учету поступления и использования основных средств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42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1.1. Бухгалтерский учет основных средств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/>
              <w:t>Подготовка сообщения на тему «Бухгалтерский учет по счету 01 "Основные средства" и счету  02 "Амортизация основных средств"».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Сообщение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Бухгалтерский учет по счету 01 "Основные средства" и счету  02 "Амортизация основных средств"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43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 12</w:t>
            </w:r>
          </w:p>
          <w:p>
            <w:pPr>
              <w:pStyle w:val="Normal"/>
              <w:rPr/>
            </w:pPr>
            <w:r>
              <w:rPr/>
              <w:t>Учет материально-производственных запасов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2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Cs/>
                <w:color w:val="000000"/>
                <w:lang w:eastAsia="hi-IN" w:bidi="hi-IN"/>
              </w:rPr>
            </w:pPr>
            <w:r>
              <w:rPr>
                <w:b/>
                <w:bCs/>
                <w:iCs/>
                <w:color w:val="000000"/>
                <w:lang w:eastAsia="hi-IN" w:bidi="hi-IN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iCs/>
                <w:color w:val="000000"/>
                <w:lang w:eastAsia="hi-IN" w:bidi="hi-IN"/>
              </w:rPr>
            </w:pPr>
            <w:r>
              <w:rPr>
                <w:bCs/>
                <w:iCs/>
                <w:color w:val="000000"/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44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2.1. Учет материально-производственных запасов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писание конспекта на тему «Учет налога на добавленную стоимость при покупке и продаже материалов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Конспект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45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2.1. Учет материально-производственных запасов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/>
              <w:t>Написание конспекта на тему «Бухгалтерский учет материально-производственных запасов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Конспект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труда и заработной платы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7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Cs/>
                <w:color w:val="000000"/>
                <w:lang w:eastAsia="hi-IN" w:bidi="hi-IN"/>
              </w:rPr>
            </w:pPr>
            <w:r>
              <w:rPr>
                <w:b/>
                <w:bCs/>
                <w:iCs/>
                <w:color w:val="000000"/>
                <w:lang w:eastAsia="hi-IN" w:bidi="hi-IN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iCs/>
                <w:color w:val="000000"/>
                <w:lang w:eastAsia="hi-IN" w:bidi="hi-IN"/>
              </w:rPr>
            </w:pPr>
            <w:r>
              <w:rPr>
                <w:bCs/>
                <w:iCs/>
                <w:color w:val="000000"/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46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3.1. Учет труда и его оплаты в организациях (предприятиях)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сообщения на тему «Порядок расчета заработной платы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Порядок расчета заработной платы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47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3.1. Учет труда и его оплаты в организациях (предприятиях)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выступления на тему «Страховые взносы в государственные внебюджетные фонды»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Выступл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Страховые взносы в государственные внебюджетные фонды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48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3.1. Учет труда и его оплаты в организациях (предприятиях)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сообщения на тему «Начисление пособий по временной нетрудоспособности работникам организации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Сообщение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Начисление пособий по временной нетрудоспособности работникам организации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49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3.1. Учет труда и е го оплаты в организациях (предприятиях)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/>
              <w:t>Подготовка сообщения на тему «Начисление отпускных работникам организации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Начисление отпускных работникам организации»</w:t>
            </w:r>
            <w:r>
              <w:rPr>
                <w:lang w:eastAsia="hi-IN" w:bidi="hi-IN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50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3.1. Учет труда и его оплаты в организациях (предприятиях)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сообщения на тему «Оплата сверхурочных работ, работ в выходные и праздничные дни и ночное время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Оплата сверхурочных работ, работ в выходные и праздничные дни и ночное время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51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3.1. Учет труда и его оплаты в организациях (предприятиях)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сообщения на тему «Документальное оформление учета выработки и начисление повременной, сдельной оплаты труда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hi-IN" w:bidi="hi-IN"/>
              </w:rPr>
              <w:t xml:space="preserve">Сообщение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Документальное оформление учета выработки и начисление повременной, сдельной оплаты труда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52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3.1. Учет труда и его оплаты в организациях (предприятиях)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писание конспекта на тему «Задачи учета труда и заработной платы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Конспект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затрат на производство продукции, работ, услуг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2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Cs/>
                <w:color w:val="000000"/>
                <w:lang w:eastAsia="hi-IN" w:bidi="hi-IN"/>
              </w:rPr>
            </w:pPr>
            <w:r>
              <w:rPr>
                <w:b/>
                <w:bCs/>
                <w:iCs/>
                <w:color w:val="000000"/>
                <w:lang w:eastAsia="hi-IN" w:bidi="hi-IN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iCs/>
                <w:color w:val="000000"/>
                <w:lang w:eastAsia="hi-IN" w:bidi="hi-IN"/>
              </w:rPr>
            </w:pPr>
            <w:r>
              <w:rPr>
                <w:bCs/>
                <w:iCs/>
                <w:color w:val="000000"/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53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4.1.</w:t>
            </w:r>
          </w:p>
          <w:p>
            <w:pPr>
              <w:pStyle w:val="Normal"/>
              <w:snapToGrid w:val="false"/>
              <w:rPr/>
            </w:pPr>
            <w:r>
              <w:rPr/>
              <w:t>Бухгалтерский учет затрат на производство продукции, работ и непроизводственных затрат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/>
              <w:t>Подготовка сообщения на тему «Бухгалтерский учет затрат на производство продукции, работ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eastAsia="hi-IN" w:bidi="hi-IN"/>
              </w:rPr>
              <w:t xml:space="preserve">Сообщение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Бухгалтерский учет затрат на производство продукции, работ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54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4.2.</w:t>
            </w:r>
          </w:p>
          <w:p>
            <w:pPr>
              <w:pStyle w:val="Normal"/>
              <w:rPr/>
            </w:pPr>
            <w:r>
              <w:rPr/>
              <w:t>Учет затрат на  основное производство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/>
              <w:t>Подготовка сообщения на тему «Методы калькулирования себестоимости продукции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Сообщение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Методы калькулирования себестоимости продукции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55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 15</w:t>
            </w:r>
          </w:p>
          <w:p>
            <w:pPr>
              <w:pStyle w:val="Normal"/>
              <w:rPr/>
            </w:pPr>
            <w:r>
              <w:rPr/>
              <w:t>Учет готовой продукции и ее реализация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Cs/>
                <w:color w:val="000000"/>
                <w:lang w:eastAsia="hi-IN" w:bidi="hi-IN"/>
              </w:rPr>
            </w:pPr>
            <w:r>
              <w:rPr>
                <w:b/>
                <w:bCs/>
                <w:iCs/>
                <w:color w:val="000000"/>
                <w:lang w:eastAsia="hi-IN" w:bidi="hi-IN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iCs/>
                <w:color w:val="000000"/>
                <w:lang w:eastAsia="hi-IN" w:bidi="hi-IN"/>
              </w:rPr>
            </w:pPr>
            <w:r>
              <w:rPr>
                <w:bCs/>
                <w:iCs/>
                <w:color w:val="000000"/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56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5.1.</w:t>
            </w:r>
          </w:p>
          <w:p>
            <w:pPr>
              <w:pStyle w:val="Normal"/>
              <w:snapToGrid w:val="false"/>
              <w:rPr/>
            </w:pPr>
            <w:r>
              <w:rPr/>
              <w:t>Учет готовой продукции и ее реализация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/>
              <w:t>Подготовка сообщения на тему «Особенности учета выпуска продукции с использованием счета 40,46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Сообщение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Особенности учета выпуска продукции с использованием счета 40,46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16</w:t>
            </w:r>
          </w:p>
          <w:p>
            <w:pPr>
              <w:pStyle w:val="Normal"/>
              <w:rPr/>
            </w:pPr>
            <w:r>
              <w:rPr>
                <w:b/>
              </w:rPr>
              <w:t>Учет расчетов с организациями и лицами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14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Cs/>
                <w:color w:val="000000"/>
                <w:lang w:eastAsia="hi-IN" w:bidi="hi-IN"/>
              </w:rPr>
            </w:pPr>
            <w:r>
              <w:rPr>
                <w:b/>
                <w:bCs/>
                <w:iCs/>
                <w:color w:val="000000"/>
                <w:lang w:eastAsia="hi-IN" w:bidi="hi-IN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iCs/>
                <w:color w:val="000000"/>
                <w:lang w:eastAsia="hi-IN" w:bidi="hi-IN"/>
              </w:rPr>
            </w:pPr>
            <w:r>
              <w:rPr>
                <w:bCs/>
                <w:iCs/>
                <w:color w:val="000000"/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57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6.1.Бухгалтерский учет расчетов с покупателями и заказчиками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реферата на тему «Бухгалтерский учет расчетов с покупателями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Рефера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Бухгалтерский учет расчетов с покупателями»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58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6.1.Бухгалтерский учет расчетов с покупателями и заказчи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готовка сообщение на тему «Бухгалтерский учет расчетов с заказчиками»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Бухгалтерский учет расчетов с заказчиками»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59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6.1.Бухгалтерский учет расчетов с покупателями и заказчи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/>
              <w:t>Подготовка сообщение на тему «Документальное оформление учета расчетов с покупателями и заказчиками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Документальное оформление учета расчетов с покупателями и заказчиками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60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6.2.Бухгалтерский учет расчетов с поставщиками и  подрядчиками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реферата на тему «Бухгалтерский учет расчетов с поставщиками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Рефера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Бухгалтерский учет расчетов с поставщиками»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61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6.2.Бухгалтерский учет расчетов с поставщиками и  подрядчиками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сообщения на тему «Бухгалтерский учет расчетов с подрядчиками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Сообщение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Бухгалтерский учет расчетов с подрядчиками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62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6.2.Бухгалтерский учет расчетов с поставщиками и  подрядчиками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/>
              <w:t>Подготовка конспекта на тему «Документальное оформление учета расчетов с поставщиками и подрядчиками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Конспект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63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6.3.Бухгалтерский учет расчетов с подотчетными  лицами и персоналом по прочим операциям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сообщения на тему «Бухгалтерский учет расчетов с подотчетными лицами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Бухгалтерский учет расчетов с подотчетными лицами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64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6.3.Бухгалтерский учет расчетов с подотчетными  лицами и персоналом по прочим операциям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сообщения на тему «Командировочные расходы, порядок оформления и отражения в бухгалтерском учете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Сообщ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Командировочные расходы, порядок оформления и отражения в бухгалтерском учете»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65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6.3.Бухгалтерский учет расчетов с подотчетными  лицами и персоналом по прочим операциям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сообщения на тему «Бухгалтерский учет расчетов с персоналом по прочим операциям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Бухгалтерский учет расчетов с персоналом по прочим операциям»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66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6.3.Бухгалтерский учет расчетов с подотчетными  лицами и персоналом по прочим операци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/>
              <w:t>Подготовка сообщения на тему «Синтетический и аналитический учет расчетов с подотчетными лицами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Сообщение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Синтетический и аналитический учет расчетов с подотчетными лицами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67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6.4.Бухгалтерский учет расчетов с бюджетом по налогам и сборам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/>
              <w:t>Подготовка сообщения  на тему «Понятие  и сущность налогового учета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Сообщение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Понятие  и сущность налогового учета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68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6.5.Бухгалтерский учет расчетов с прочими дебиторами и кредиторами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/>
              <w:t>Подготовка сообщения на тему «Бухгалтерский учет расчетов с прочими дебиторами и кредиторами</w:t>
            </w:r>
            <w:r>
              <w:rPr>
                <w:sz w:val="22"/>
              </w:rPr>
              <w:t>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Бухгалтерский учет расчетов с прочими дебиторами и кредиторами</w:t>
            </w:r>
            <w:r>
              <w:rPr>
                <w:sz w:val="22"/>
              </w:rPr>
              <w:t>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17</w:t>
            </w:r>
          </w:p>
          <w:p>
            <w:pPr>
              <w:pStyle w:val="Normal"/>
              <w:rPr/>
            </w:pPr>
            <w:r>
              <w:rPr>
                <w:b/>
              </w:rPr>
              <w:t>Учет финансовых результатов и нераспределенной прибыли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Cs/>
                <w:color w:val="000000"/>
                <w:lang w:eastAsia="hi-IN" w:bidi="hi-IN"/>
              </w:rPr>
            </w:pPr>
            <w:r>
              <w:rPr>
                <w:b/>
                <w:bCs/>
                <w:iCs/>
                <w:color w:val="000000"/>
                <w:lang w:eastAsia="hi-IN" w:bidi="hi-IN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iCs/>
                <w:color w:val="000000"/>
                <w:lang w:eastAsia="hi-IN" w:bidi="hi-IN"/>
              </w:rPr>
            </w:pPr>
            <w:r>
              <w:rPr>
                <w:bCs/>
                <w:iCs/>
                <w:color w:val="000000"/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69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7.1.Бухгалтерский учет финансовых результатов и нераспределенной прибыли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/>
              <w:t>Подготовка сообщения на тему «Особенности учета экспортных операций»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Сообщ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/>
              <w:t>«Особенности учета экспортных операци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792" w:leader="none"/>
              </w:tabs>
              <w:suppressAutoHyphens w:val="true"/>
              <w:snapToGrid w:val="false"/>
              <w:ind w:left="107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7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УКАЗАНИЯ К ВЫПОЛНЕНИЮ ЗАДАНИЙ ДЛЯ САМОСТОЯТЕЛЬНОЙ РАБОТЫ</w:t>
      </w:r>
    </w:p>
    <w:p>
      <w:pPr>
        <w:pStyle w:val="Normal"/>
        <w:ind w:left="90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работе с литератур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ой составляющей самостоятельной внеаудиторной подготовки является работа с  литературой ко всем занятиям: семинарским, практическим, при подготовке к зачетам, экзаменам, тестированию участию в научных конференц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литературой означает научиться осмысленно пользоваться источн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предполагает тщательное освоение студентами учебной и научной литературы по изучаемым темам дисциплины.</w:t>
      </w:r>
    </w:p>
    <w:p>
      <w:pPr>
        <w:pStyle w:val="Normal"/>
        <w:jc w:val="both"/>
        <w:rPr/>
      </w:pPr>
      <w:r>
        <w:rPr>
          <w:rStyle w:val="Submenutable"/>
          <w:i/>
          <w:iCs/>
          <w:sz w:val="28"/>
          <w:szCs w:val="28"/>
        </w:rPr>
        <w:t xml:space="preserve"> </w:t>
      </w:r>
      <w:r>
        <w:rPr>
          <w:rStyle w:val="Submenutable"/>
          <w:i/>
          <w:iCs/>
          <w:sz w:val="28"/>
          <w:szCs w:val="28"/>
        </w:rPr>
        <w:tab/>
      </w:r>
      <w:r>
        <w:rPr>
          <w:rStyle w:val="Submenutable"/>
          <w:iCs/>
          <w:sz w:val="28"/>
          <w:szCs w:val="28"/>
        </w:rPr>
        <w:t>При самостоятельном изучении основной рекомендованной литературы</w:t>
      </w:r>
      <w:r>
        <w:rPr>
          <w:sz w:val="28"/>
          <w:szCs w:val="28"/>
        </w:rPr>
        <w:t xml:space="preserve"> студентам необходимо обратить главное внимание на узловые положения, излагаемые в изучаемом тексте. Для этого необходимо внимательно ознакомиться с содержанием соответствующего блока информации, структурировать его и выделить в нем центральное звено. Обычно это бывает ключевое определение или совокупность сущностных характеристик рассматриваемого объекта. Для того, чтобы убедиться насколько глубоко усвоено содержание темы, в конце соответствующих глав и параграфов учебных пособий обычно дается перечень контрольных вопросов, на которые студент должен уметь дать четкие и конкретные ответы.</w:t>
      </w:r>
    </w:p>
    <w:p>
      <w:pPr>
        <w:pStyle w:val="Normal"/>
        <w:jc w:val="both"/>
        <w:rPr/>
      </w:pPr>
      <w:r>
        <w:rPr>
          <w:rStyle w:val="Submenutable"/>
          <w:iCs/>
          <w:sz w:val="28"/>
          <w:szCs w:val="28"/>
        </w:rPr>
        <w:t xml:space="preserve"> </w:t>
      </w:r>
      <w:r>
        <w:rPr>
          <w:rStyle w:val="Submenutable"/>
          <w:iCs/>
          <w:sz w:val="28"/>
          <w:szCs w:val="28"/>
        </w:rPr>
        <w:tab/>
        <w:t>Работа с дополнительной литературой</w:t>
      </w:r>
      <w:r>
        <w:rPr>
          <w:sz w:val="28"/>
          <w:szCs w:val="28"/>
        </w:rPr>
        <w:t xml:space="preserve"> предполагает умение студентов выделять в ней необходимый аспект изучаемой темы (то, что в данном труде относится непосредственно к изучаемой теме). Это важно в связи с тем, что к дополнительной литературе может быть отнесен широкий спектр текстов (учебных, научных, художественных, публицистических и т.д), в которых исследуемый вопрос рассматривается либо частично, либо с какой-то одной точки зрения, порой нетрадиционной. В своей совокупности изучение таких подходов существенно обогащает научный кругозор студентов. В данном контексте следует учесть, что дополнительную литературу целесообразно прорабатывать, во-первых, на базе уже освоенной основной литературы, и, во-вторых, изучать комплексно, всесторонне, не абсолютизируя чью-либо субъективную точку зр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В целях структурирования содержания изучаемой работы целесообразно составлять ее </w:t>
      </w:r>
      <w:r>
        <w:rPr>
          <w:iCs/>
          <w:sz w:val="28"/>
          <w:szCs w:val="28"/>
        </w:rPr>
        <w:t>план,</w:t>
      </w:r>
      <w:r>
        <w:rPr>
          <w:sz w:val="28"/>
          <w:szCs w:val="28"/>
        </w:rPr>
        <w:t xml:space="preserve"> который должен раскрывать логику построения текста, а также способствовать лучшей ориентации студента в содержании изучаем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ubmenutable"/>
          <w:bCs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ubmenutable"/>
          <w:b/>
          <w:bCs/>
          <w:sz w:val="28"/>
          <w:szCs w:val="28"/>
        </w:rPr>
        <w:t>Методические рекомендации по составлению сообщения, выступления конспекта:</w:t>
      </w:r>
    </w:p>
    <w:p>
      <w:pPr>
        <w:pStyle w:val="Normal"/>
        <w:jc w:val="center"/>
        <w:rPr>
          <w:rStyle w:val="Submenutable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ubmenutable"/>
          <w:bCs/>
          <w:sz w:val="28"/>
          <w:szCs w:val="28"/>
        </w:rPr>
        <w:t>1.</w:t>
        <w:tab/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.</w:t>
      </w:r>
    </w:p>
    <w:p>
      <w:pPr>
        <w:pStyle w:val="Normal"/>
        <w:jc w:val="both"/>
        <w:rPr/>
      </w:pPr>
      <w:r>
        <w:rPr>
          <w:rStyle w:val="Submenutable"/>
          <w:bCs/>
          <w:sz w:val="28"/>
          <w:szCs w:val="28"/>
        </w:rPr>
        <w:t>2.</w:t>
        <w:tab/>
        <w:t>Выделите главное, составьте план.</w:t>
      </w:r>
    </w:p>
    <w:p>
      <w:pPr>
        <w:pStyle w:val="Normal"/>
        <w:jc w:val="both"/>
        <w:rPr/>
      </w:pPr>
      <w:r>
        <w:rPr>
          <w:rStyle w:val="Submenutable"/>
          <w:bCs/>
          <w:sz w:val="28"/>
          <w:szCs w:val="28"/>
        </w:rPr>
        <w:t>3.</w:t>
        <w:tab/>
        <w:t>Кратко сформулируйте основные положения текста.</w:t>
      </w:r>
    </w:p>
    <w:p>
      <w:pPr>
        <w:pStyle w:val="Normal"/>
        <w:jc w:val="both"/>
        <w:rPr/>
      </w:pPr>
      <w:r>
        <w:rPr>
          <w:rStyle w:val="Submenutable"/>
          <w:bCs/>
          <w:sz w:val="28"/>
          <w:szCs w:val="28"/>
        </w:rPr>
        <w:t>4.</w:t>
        <w:tab/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jc w:val="both"/>
        <w:rPr/>
      </w:pPr>
      <w:r>
        <w:rPr>
          <w:rStyle w:val="Submenutable"/>
          <w:bCs/>
          <w:sz w:val="28"/>
          <w:szCs w:val="28"/>
        </w:rPr>
        <w:t>5.</w:t>
        <w:tab/>
        <w:t>Грамотно записывайте цитаты. Цитируя, учитывайте лаконичность, значимость мысли.</w:t>
      </w:r>
    </w:p>
    <w:p>
      <w:pPr>
        <w:pStyle w:val="Normal"/>
        <w:jc w:val="both"/>
        <w:rPr/>
      </w:pPr>
      <w:r>
        <w:rPr>
          <w:rStyle w:val="Submenutable"/>
          <w:bCs/>
          <w:sz w:val="28"/>
          <w:szCs w:val="28"/>
        </w:rPr>
        <w:t xml:space="preserve">В тексте  желательно приводить не только тезисные положения, но и их доказательства. </w:t>
      </w:r>
    </w:p>
    <w:p>
      <w:pPr>
        <w:pStyle w:val="Normal"/>
        <w:jc w:val="both"/>
        <w:rPr/>
      </w:pPr>
      <w:r>
        <w:rPr>
          <w:rStyle w:val="Submenutable"/>
          <w:bCs/>
          <w:sz w:val="28"/>
          <w:szCs w:val="28"/>
        </w:rPr>
        <w:t>При оформлении  необходимо стремиться к емкости каждого предложения. Число дополнительных элементов 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ubmenutable"/>
          <w:bCs/>
          <w:sz w:val="28"/>
          <w:szCs w:val="28"/>
        </w:rPr>
        <w:t>Овладение навыками конспектирования требует от студента целеустремленности, повседневной самостояте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Методические указания студентам по написанию рефератов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писание рефератов является одной из форм обучения студентов, направленных на организацию и повышение уровня самостоятельной работы студентов, а также усиление контроля за такой работо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ю написания рефератов является привитие студентам навыков самостоятельной работы с различными источниками, чтобы на основе их анализа и обобщения студенты могли делать собственные выводы, обосновывая их соответствующим образ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теоретических семинаров, при проведении которых студент приобретает, в частности, навыки высказывания своих суждений, изложения мнений других авторов в устной форме, написание рефератов даст ему навыки лучше делать то же самое, но уже в письменной форме, грамотным языком и в хорошем стил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Представляется, что в зависимости от содержания и назначения в учебном процессе рефераты можно подразделить на две основные группы (типы)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учно-проблемные реферат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зорно-информационные реферат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учно-проблемный реферат</w:t>
      </w:r>
      <w:r>
        <w:rPr>
          <w:color w:val="000000"/>
          <w:sz w:val="28"/>
          <w:szCs w:val="28"/>
        </w:rPr>
        <w:t>. При написании такого реферата студент должен изучить и кратко изложить имеющиеся в литературе суждения по определенному спорному в теории вопросу и выработать собственную точку зрения с соответствующим ее обосно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изучаемой темы, состава и уровня подготовки студентов тема реферата может быть одной для всех студентов или таких тем может быть несколько, и они распределяются между студентами учебно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написанных рефератов возможна организация «круглого стола» студентов данной учебной группы. В таких случаях может быть поставлен доклад студента, реферат которого преподавателем признан лучшим, с последующим обсуждением проблемы всей группой студент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бзорно-информационный реферат</w:t>
      </w:r>
      <w:r>
        <w:rPr>
          <w:color w:val="000000"/>
          <w:sz w:val="28"/>
          <w:szCs w:val="28"/>
        </w:rPr>
        <w:t>. Разновидностями такого реферата могут быть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краткое изложение основных положений той или иной книги монографии, другого издания (или их частей: разделов, глав и т.д.), как правило, только что опубликованных, содержащих материалы, относящиеся к изучаемой теме (разделу) курса технологии поиска работы. По рефератам, содержание которых может представлять познавательный интерес для других студентов, целесообразно заслушивать в учебных группах сообщения их авторов (15-20 минут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подбор и краткое изложение содержания статей по определенной проблеме или вопросу, опубликованных в периодической печа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ы рефератов определяются преподавателем, ведущим занятия в студенческой группе. Объем реферата должен быть в пределах 15-20 страниц, через 1,5 интервал.</w:t>
      </w:r>
    </w:p>
    <w:p>
      <w:pPr>
        <w:pStyle w:val="Normal"/>
        <w:ind w:left="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ями оценки результатов самостоятельной работы обучающихся являются: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своения  учебного материала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мения  использовать теоретические знания при выполнении практических задач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общеучебных умений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мения активно использовать электронные образовательные ресурсы, находить требующуюся информацию, изучать ее и применять на практике;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и четкость изложения материала;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мения ориентироваться в потоке информации, выделять главное;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мения четко сформулировать проблему, предложив ее решение, критически оценить решение и его последствия;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мения сформулировать собственную позицию, оценку и аргументировать е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Информационные источники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еречень учебных изданий, электронных изданий, электронных и Интернет-ресурсов, образовательных платформ, электронно-библиотечных систем, веб-систем для организации дистанционного обучения и управления им, используемые в образовательном процессе как основные и дополнительные источни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Гомола А.И. Ведение бухгалтерского учета источников формирования имущества, выполнение работ по инвентаризации имущества и финансовых обязательств организации: учебник.-  М.: ИЦ Академия, 2017-224 с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митриева И.М.Бухгалтерский учет: учебник и практикум для СПО/   И.М.Дмитриева.-5-е изд., пер. и доп. - М.: Юрайт, 2017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мола А.И. Ведение бухгалтерского учета источников формирования имущества, выполнение работ по инвентаризации имущества и финансовых обязательств организации (2-е изд., стер.) учебник-М.: ИЦ Академия,2017 – 224 с. </w:t>
      </w:r>
    </w:p>
    <w:p>
      <w:pPr>
        <w:pStyle w:val="TextBody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учет, учебник /Богатченко В.М.- Р н Д. Феникс,2018 – 538 с. </w:t>
      </w:r>
    </w:p>
    <w:p>
      <w:pPr>
        <w:pStyle w:val="TextBody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бухгалтерский учет. Профессиональные модули. Учебник/ Елицур М.Ю.- М.: Форум,2019 – 200 с.</w:t>
      </w:r>
    </w:p>
    <w:p>
      <w:pPr>
        <w:pStyle w:val="TextBody"/>
        <w:spacing w:before="0" w:after="0"/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ind w:left="357" w:firstLine="539"/>
        <w:jc w:val="both"/>
        <w:rPr/>
      </w:pPr>
      <w:r>
        <w:rPr>
          <w:color w:val="000000"/>
          <w:sz w:val="28"/>
          <w:szCs w:val="28"/>
        </w:rPr>
        <w:t>Федеральный закон "О бухгалтерском учете" от 06.12.11 № 402-ФЗ;</w:t>
      </w:r>
      <w:r>
        <w:rPr>
          <w:color w:val="FF0000"/>
          <w:sz w:val="28"/>
          <w:szCs w:val="28"/>
        </w:rPr>
        <w:t xml:space="preserve">       </w:t>
      </w:r>
    </w:p>
    <w:p>
      <w:pPr>
        <w:pStyle w:val="TextBody"/>
        <w:spacing w:before="0" w:after="0"/>
        <w:ind w:left="3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ведению бухгалтерского учета и отчетности в РФ (утв. Минфином РФ 27.07.98 № 34 н);</w:t>
      </w:r>
    </w:p>
    <w:p>
      <w:pPr>
        <w:pStyle w:val="TextBody"/>
        <w:spacing w:before="0" w:after="0"/>
        <w:ind w:left="3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У 1/2008 "Учетная политика организации" (Приказ Минфина РФ от 06.10.2008 № 106 н);</w:t>
      </w:r>
    </w:p>
    <w:p>
      <w:pPr>
        <w:pStyle w:val="TextBody"/>
        <w:spacing w:before="0" w:after="0"/>
        <w:ind w:left="3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У 4/99 «Бухгалтерская отчётность организации» (утверждено приказом Минфина РФ от 6 июля 1999 года №43н);</w:t>
      </w:r>
    </w:p>
    <w:p>
      <w:pPr>
        <w:pStyle w:val="TextBody"/>
        <w:spacing w:before="0" w:after="0"/>
        <w:ind w:left="3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четов бухгалтерского учета (Приказ Минфина РФ № 94н от 31.10.2000 г) (в действии с 01.01.2001 г.);</w:t>
      </w:r>
    </w:p>
    <w:p>
      <w:pPr>
        <w:pStyle w:val="TextBody"/>
        <w:spacing w:before="0" w:after="0"/>
        <w:ind w:left="3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инвентаризации имущества и финансовых обязательств (Приказ Минфина РФ от 19.06.95 г № 49);</w:t>
      </w:r>
    </w:p>
    <w:p>
      <w:pPr>
        <w:pStyle w:val="Normal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ев, Ю. А.  Теория бухгалтерского учета: Учебник. - 4-е изд. перер. и доп./ Ю.А. Бабаев. – М.: ТК Велби Изд-во «Проспект», 2008. – 240 с.</w:t>
      </w:r>
    </w:p>
    <w:p>
      <w:pPr>
        <w:pStyle w:val="TextBody"/>
        <w:spacing w:before="0" w:after="0"/>
        <w:ind w:left="35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ворова, В.В. Теория бухгалтерского учета. Курс лекций : Учебное пособие / В.В. Говорова, Т.Ю. Прудникова.- М.: ФОРУМ. Инфра-М, 2010-160 с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боносов, Е.С. Судебная бухгалтерия: Учебно-практическое пособие./ Е.С. Дубоносов. – М.: Книжный мир, 2008. – 416 с.</w:t>
      </w:r>
    </w:p>
    <w:p>
      <w:pPr>
        <w:pStyle w:val="TextBody"/>
        <w:spacing w:before="0" w:after="0"/>
        <w:ind w:left="35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зиковский, Е.И. Теория бухгалтерского учета: Учебник для среднего профессионального образования - 2-е изд. перер. и доп./ Е.И. Мизиковский, М.В. Мельник. - М.: Магистр, 2011. - 382 с.</w:t>
      </w:r>
    </w:p>
    <w:p>
      <w:pPr>
        <w:pStyle w:val="TextBody"/>
        <w:spacing w:before="0" w:after="0"/>
        <w:ind w:left="35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драков, Н.П. Бухгалтерский  учет: Учебник. - 3-е изд. перер. и доп. / Н.П. Кондраков.– М.: ИНФРА, 2011. – 656 с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драков, Н.П. Бухгалтерский (финансовый, управленческий) учет: Учебник. - 2-е изд. перер. и доп. / Н.П. Кондраков.– М.: Проспект, 2012. – 504 с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драков, Н.П. Бухгалтерский учет на малых предприятиях: Учебное пособие./ Н.П. Кондраков, И.Н. Кондраков.– М.: Проспект, 2010. – 640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а, К.Н. Новый расчет заработной платы: Учебник - 7-е изд., изм. и доп./ К.Н. Середа.– М.: Ростов н/Д: Феникс, 2010. – 395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е издания (электронные ресурсы)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чет итогов и выведение остатка на конец месяца в ж/о по счету 51 «Расчетный счет» в программе «1С:Бухгалтерия»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its.1c.ru/db/answers1c" \l "content:825:hdoc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s://its.1c.ru/db/answers1c#content:825:hdoc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еоматериал «Начисление пособий по временной нетрудоспособности работникам организации»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ndex.ru/video/search?text=%D0%9D%D0%B0%D1%87%D0%B8%D1%81%D0%BB%D0%B5%D0%BD%D0%B8%D0%B5%20%D0%BF%D0%BE%D1%81%D0%BE%D0%B1%D0%B8%D0%B9%20%D0%BF%D0%BE%20%D0%B2%D1%80%D0%B5%D0%BC%D0%B5%D0%BD%D0%BD%D0%BE%D0%B9%20%D0%BD%D0%B5%D1%82%D1%80%D1%83%D0%B4%D0%BE%D1%81%D0%BF%D0%BE%D1%81%D0%BE%D0%B1%D0%BD%D0%BE%D1%81%D1%82%D0%B8%20%D1%80%D0%B0%D0%B1%D0%BE%D1%82%D0%BD%D0%B8%D0%BA%D0%B0%D0%BC%20%D0%BE%D1%80%D0%B3%D0%B0%D0%BD%D0%B8%D0%B7%D0%B0%D1%86%D0%B8%D0%B8%20%D0%B2%20%D0%BF%D1%80%D0%BE%D0%B3%D1%80%D0%B0%D0%BC%D0%BC%D0%B5%201%D1%81%208.3&amp;path=wizard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ржания на основании распоряжений работодателя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audit-it.ru/articles/account/stuff/a58/994311.html</w:t>
        </w:r>
      </w:hyperlink>
    </w:p>
    <w:p>
      <w:pPr>
        <w:pStyle w:val="TextBody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расчетной ведомости по начислению, удержаниям и выдаче заработной платы в программе «1С: Предприятие»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assistentus.ru/forma/t-51-raschetnaya-vedomost/</w:t>
        </w:r>
      </w:hyperlink>
    </w:p>
    <w:p>
      <w:pPr>
        <w:pStyle w:val="TextBody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оматериал «Распределение общепроизводственных  и общехозяйственных расходов в программе «1С: Предприятие»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ndex.ru/video/preview/?filmId=1718935523753596043&amp;text=%D0%A0%D0%B0%D1%81%D0%BF%D1%80%D0%B5%D0%B4%D0%B5%D0%BB%D0%B5%D0%BD%D0%B8%D0%B5%20%D0%BE%D0%B1%D1%89%D0%B5%D0%BF%D1%80%D0%BE%D0%B8%D0%B7%D0%B2%D0%BE%D0%B4%D1%81%D1%82%D0%B2%D0%B5%D0%BD%D0%BD%D1%8B%D1%85%20%D0%B8%20%D0%BE%D0%B1%D1%89%D0%B5%D1%85%D0%BE%D0%B7%D1%8F%D0%B9%D1%81%D1%82%D0%B2%D0%B5%D0%BD%D0%BD%D1%8B%D1%85%20%D1%80%D0%B0%D1%81%D1%85%D0%BE%D0%B4%D0%BE%D0%B2%20%D0%B2%20%D0%BF%D1%80%D0%BE%D0%B3%D1%80%D0%B0%D0%BC%D0%BC%D0%B5%20%C2%AB1%D0%A1%3A%20%D0%9F%D1%80%D0%B5%D0%B4%D0%BF%D1%80%D0%B8%D1%8F%D1%82%D0%B8%D0%B5%C2%BB&amp;path=wizard&amp;parent-reqid=1588237656754264-719763179072347175000253-production-app-host-sas-web-yp-221&amp;redircnt=1588237733.1</w:t>
        </w:r>
      </w:hyperlink>
    </w:p>
    <w:p>
      <w:pPr>
        <w:pStyle w:val="TextBody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хозяйственные и общепроизводственные расходы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uhuchet-info.ru/s-predpriyatie/1907-metody-raspredeleniya.html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ая образовательная среда СПО PROFобразование: Ковалева, В. Д. Бухгалтерский учет : лабораторный практикум / В. Д. Ковалева. — Саратов : Вузовское образование, 2018. — 158 c. — ISBN 978-5-4487-0109-2. — Текст : электронный // Электронный ресурс цифровой образовательной среды СПО PROFобразование : [сайт]. — URL: https://profspo.ru/books/72535 (дата обращения: 07.09.2020). — Режим доступа: для авторизир. пользователе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о-библиотечная систем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P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S</w:t>
      </w:r>
      <w:r>
        <w:rPr>
          <w:sz w:val="28"/>
          <w:szCs w:val="28"/>
        </w:rPr>
        <w:t xml:space="preserve"> - </w:t>
      </w: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prbooksho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78574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б-система для организации дистанционного обучения и управления им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дистанционного обучения ОГАПОУ «Алексеевский колледж» </w:t>
      </w:r>
      <w:hyperlink r:id="rId14">
        <w:r>
          <w:rPr>
            <w:rStyle w:val="InternetLink"/>
            <w:sz w:val="28"/>
            <w:szCs w:val="28"/>
          </w:rPr>
          <w:t>http://moodle.alcollege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1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32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нак Знак7"/>
    <w:qFormat/>
    <w:rPr>
      <w:b/>
      <w:bCs/>
      <w:sz w:val="24"/>
      <w:szCs w:val="32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Основной текст_"/>
    <w:qFormat/>
    <w:rPr>
      <w:shd w:fill="FFFFFF" w:val="clear"/>
      <w:lang w:bidi="ar-SA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FontStyle49">
    <w:name w:val="Font Style49"/>
    <w:qFormat/>
    <w:rPr>
      <w:rFonts w:ascii="Times New Roman" w:hAnsi="Times New Roman" w:cs="Times New Roman"/>
      <w:spacing w:val="10"/>
      <w:sz w:val="24"/>
      <w:szCs w:val="24"/>
    </w:rPr>
  </w:style>
  <w:style w:type="character" w:styleId="Tbi">
    <w:name w:val="tbi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56">
    <w:name w:val="Font Style56"/>
    <w:qFormat/>
    <w:rPr>
      <w:rFonts w:ascii="Bookman Old Style" w:hAnsi="Bookman Old Style" w:cs="Bookman Old Style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C29">
    <w:name w:val="c29"/>
    <w:basedOn w:val="Style12"/>
    <w:qFormat/>
    <w:rPr/>
  </w:style>
  <w:style w:type="character" w:styleId="C11">
    <w:name w:val="c11"/>
    <w:basedOn w:val="Style12"/>
    <w:qFormat/>
    <w:rPr/>
  </w:style>
  <w:style w:type="character" w:styleId="C9">
    <w:name w:val="c9"/>
    <w:basedOn w:val="Style12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ubmenutable">
    <w:name w:val="submenu-table"/>
    <w:basedOn w:val="Style12"/>
    <w:qFormat/>
    <w:rPr/>
  </w:style>
  <w:style w:type="character" w:styleId="Style19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Afont">
    <w:name w:val="a_font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hanging="341"/>
    </w:pPr>
    <w:rPr>
      <w:rFonts w:ascii="Bookman Old Style" w:hAnsi="Bookman Old Style" w:cs="Bookman Old Style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">
    <w:name w:val=" Знак Знак10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 w:bidi="hi-I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 w:bidi="hi-IN"/>
    </w:rPr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12">
    <w:name w:val="Список 21"/>
    <w:basedOn w:val="Normal"/>
    <w:qFormat/>
    <w:pPr>
      <w:ind w:left="566" w:hanging="283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yandex.ru/video/search?text=&#1053;&#1072;&#1095;&#1080;&#1089;&#1083;&#1077;&#1085;&#1080;&#1077; &#1087;&#1086;&#1089;&#1086;&#1073;&#1080;&#1081; &#1087;&#1086; &#1074;&#1088;&#1077;&#1084;&#1077;&#1085;&#1085;&#1086;&#1081; &#1085;&#1077;&#1090;&#1088;&#1091;&#1076;&#1086;&#1089;&#1087;&#1086;&#1089;&#1086;&#1073;&#1085;&#1086;&#1089;&#1090;&#1080; &#1088;&#1072;&#1073;&#1086;&#1090;&#1085;&#1080;&#1082;&#1072;&#1084; &#1086;&#1088;&#1075;&#1072;&#1085;&#1080;&#1079;&#1072;&#1094;&#1080;&#1080; &#1074; &#1087;&#1088;&#1086;&#1075;&#1088;&#1072;&#1084;&#1084;&#1077; 1&#1089; 8.3&amp;path=wizard" TargetMode="External"/><Relationship Id="rId9" Type="http://schemas.openxmlformats.org/officeDocument/2006/relationships/hyperlink" Target="https://www.audit-it.ru/articles/account/stuff/a58/994311.html" TargetMode="External"/><Relationship Id="rId10" Type="http://schemas.openxmlformats.org/officeDocument/2006/relationships/hyperlink" Target="https://assistentus.ru/forma/t-51-raschetnaya-vedomost/" TargetMode="External"/><Relationship Id="rId11" Type="http://schemas.openxmlformats.org/officeDocument/2006/relationships/hyperlink" Target="https://yandex.ru/video/preview/?filmId=1718935523753596043&amp;text=&#1056;&#1072;&#1089;&#1087;&#1088;&#1077;&#1076;&#1077;&#1083;&#1077;&#1085;&#1080;&#1077; &#1086;&#1073;&#1097;&#1077;&#1087;&#1088;&#1086;&#1080;&#1079;&#1074;&#1086;&#1076;&#1089;&#1090;&#1074;&#1077;&#1085;&#1085;&#1099;&#1093; &#1080; &#1086;&#1073;&#1097;&#1077;&#1093;&#1086;&#1079;&#1103;&#1081;&#1089;&#1090;&#1074;&#1077;&#1085;&#1085;&#1099;&#1093; &#1088;&#1072;&#1089;&#1093;&#1086;&#1076;&#1086;&#1074; &#1074; &#1087;&#1088;&#1086;&#1075;&#1088;&#1072;&#1084;&#1084;&#1077; &#171;1&#1057;%3A &#1055;&#1088;&#1077;&#1076;&#1087;&#1088;&#1080;&#1103;&#1090;&#1080;&#1077;&#187;&amp;path=wizard&amp;parent-reqid=1588237656754264-719763179072347175000253-production-app-host-sas-web-yp-221&amp;redircnt=1588237733.1" TargetMode="External"/><Relationship Id="rId12" Type="http://schemas.openxmlformats.org/officeDocument/2006/relationships/hyperlink" Target="https://buhuchet-info.ru/s-predpriyatie/1907-metody-raspredeleniya.html" TargetMode="External"/><Relationship Id="rId13" Type="http://schemas.openxmlformats.org/officeDocument/2006/relationships/hyperlink" Target="http://www.iprbookshop.ru/78574.html" TargetMode="External"/><Relationship Id="rId14" Type="http://schemas.openxmlformats.org/officeDocument/2006/relationships/hyperlink" Target="http://moodle.alcollege.ru/" TargetMode="Externa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00:00Z</dcterms:created>
  <dc:creator>Преподаватель 310</dc:creator>
  <dc:description/>
  <cp:keywords/>
  <dc:language>en-US</dc:language>
  <cp:lastModifiedBy>Ирина Ивановна Босая</cp:lastModifiedBy>
  <cp:lastPrinted>2020-09-14T17:03:00Z</cp:lastPrinted>
  <dcterms:modified xsi:type="dcterms:W3CDTF">2020-11-24T06:28:00Z</dcterms:modified>
  <cp:revision>275</cp:revision>
  <dc:subject/>
  <dc:title>ОБЛАСТНОЕ ГОСУДАРСТВЕННОЕ БЮДЖЕТНОЕ ОБРАЗОВАТЕЛЬНОЕ УЧРЕЖДЕНИЕ  СРЕДНЕГО ПРОФЕССИОНАЛЬНОГО ОБРАЗОВАНИЯ                                                       «АЛЕКСЕЕВСКИЙ КОЛЛЕДЖ»</dc:title>
</cp:coreProperties>
</file>