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before="480" w:after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Нормативно-правовое обеспечение адаптивной физической культуры в России.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ществует определенный ряд документов, регламентирующих физкультурно-оздоровительную и спортивную деятельность людей с отклонения в состоянии здоровья. К таким документам можно отнести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ституцию Российской Федерации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1068" w:hanging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едеральные законы: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)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социальной защите инвалидов в РФ</w:t>
      </w:r>
      <w:r>
        <w:rPr>
          <w:sz w:val="28"/>
          <w:szCs w:val="28"/>
        </w:rPr>
        <w:t xml:space="preserve">»;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) «</w:t>
      </w:r>
      <w:r>
        <w:rPr>
          <w:rFonts w:cs="Times New Roman CYR" w:ascii="Times New Roman CYR" w:hAnsi="Times New Roman CYR"/>
          <w:sz w:val="28"/>
          <w:szCs w:val="28"/>
        </w:rPr>
        <w:t>О физической культуре и спорте</w:t>
      </w:r>
      <w:r>
        <w:rPr>
          <w:sz w:val="28"/>
          <w:szCs w:val="28"/>
        </w:rPr>
        <w:t xml:space="preserve">»,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3) «</w:t>
      </w:r>
      <w:r>
        <w:rPr>
          <w:rFonts w:cs="Times New Roman CYR" w:ascii="Times New Roman CYR" w:hAnsi="Times New Roman CYR"/>
          <w:sz w:val="28"/>
          <w:szCs w:val="28"/>
        </w:rPr>
        <w:t>Об образовании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ила обеспечения равных возможностей для инвалидов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1068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нструктивное письмо Министерства образования и профессионального образования РФ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специфике деятельности специальных образовательных учреждений 1-8 видов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многие другие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сожалению, отмечается тенденция несоответствия между фактом признания адаптивной физической культуры и спорта как значимых средств реабилитации и социальной интеграции лиц с ограниченными возможностями здоровья и недостатками механизмов правового регулирования. Важно отметить, что правовое обеспечение совершенствуется, однако, не происходит своевременной реакции на изменения, которые происходят в жизни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целью устранения негативных тенденций необходимо совершенствовать организацию адаптивной физической культуры и спорта и управление этой сферой, разрабатывать правовые аспекты этого механизма, повышать качество и эффективность работы органов и учреждений, реализующих программы адаптивной физической культуры и спорта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фера адаптивной физической культуры и спорта характеризуется общественными отношениями, наиболее значимые из которых подконтрольны нормам права. Эти нормы возникают из-за осуществления субъектами деятельности различных мероприятий по привлечению населения к систематическим занятиям физической культурой и спортом и т.д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 декабре 2014 года был принят закон РФ от 1.12.2014 №419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этим законом была изменена форма Индивидуальной программы реабилитации или реабилитации, а именно, был выделен пункт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физкультурно-оздоровительные мероприятия и спорт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Данный закон направлен на формирование системы обязанностей организаций и органов власти, которые представляют услуги населению по оказанию помощи инвалидов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вязи с принятием данного закона были разработаны некоторые нормативные правовые акты. Так, приказ Министерства труда России (31.07.2015 №528н) характеризовался тем, что выписка Индивидуальной программы реабилитации или реабилитации направлена для определенных мероприятий, к которым относятся физкультурно-оздоровительные занятия спортом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Еще одним важным нормативно-правовым актом является Приказ Минтруда Российской Федерации (15.10.2015 №723н)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предоставления органами исполнительной власти субъектов Российской Федерации, органами местного самоуправления и организациями, независимо от их организационно-правовой форм, информации об исполнении возложенных на них ИПРА мероприятий в федеральные государственные учреждения медико-социальной экспертизы (МСЭ)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Данный приказ свидетельствует о том, что эти органы направляют данные об исполнении ИПРА инвалида (ребенка-инвалида) мероприятий органам исполнительной власти, пенсионного фонда и др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ажно отметить, что с целью осуществления программ реабилитации и социальной адаптации инвалидов и лиц с ограниченными возможностями здоровья с помощью средств адаптивной физической культуры и адаптивного спорта необходимо проведение ряда мероприятий, а именно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142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обходимо увеличить количество детско-юношеских спортивно-адаптивных школ, клубов и отделений адаптивной физической культуры в организациях дополнительного образования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142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обходимо улучшить материальную базу физкультурно-спортивных организаций для лиц с ограниченными возможностями здоровья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142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обходимо увеличить количество квалифицированных специалистов в области адаптивной физической культуры и спорта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142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еобходимо совершенствовать федеральную и региональные системы управления данной сферой. 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17:00Z</dcterms:created>
  <dc:creator>Елена</dc:creator>
  <dc:description/>
  <cp:keywords/>
  <dc:language>en-US</dc:language>
  <cp:lastModifiedBy>Елена</cp:lastModifiedBy>
  <dcterms:modified xsi:type="dcterms:W3CDTF">2020-11-26T16:54:00Z</dcterms:modified>
  <cp:revision>6</cp:revision>
  <dc:subject/>
  <dc:title> «ПРАВОВЫЕ ОСНОВЫ ДЕЯТЕЛЬНОСТИ В СФЕРЕ </dc:title>
</cp:coreProperties>
</file>