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tLeast" w:line="259" w:before="480" w:after="0"/>
        <w:rPr>
          <w:rFonts w:ascii="Cambria" w:hAnsi="Cambria" w:cs="Cambria"/>
          <w:b/>
          <w:b/>
          <w:bCs/>
          <w:color w:val="365F91"/>
          <w:sz w:val="28"/>
          <w:szCs w:val="28"/>
          <w:lang w:val="en-US"/>
        </w:rPr>
      </w:pPr>
      <w:r>
        <w:rPr>
          <w:rFonts w:eastAsia="Cambria" w:cs="Cambria" w:ascii="Cambria" w:hAnsi="Cambria"/>
          <w:b/>
          <w:bCs/>
          <w:color w:val="365F91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color w:val="365F91"/>
          <w:sz w:val="28"/>
          <w:szCs w:val="28"/>
        </w:rPr>
        <w:t>Коррекционная (специальная) психология как наука. Исторический очерк развития коррекционной психологии.</w:t>
      </w:r>
    </w:p>
    <w:p>
      <w:pPr>
        <w:pStyle w:val="Normal"/>
        <w:keepNext w:val="true"/>
        <w:keepLines/>
        <w:autoSpaceDE w:val="false"/>
        <w:spacing w:lineRule="atLeast" w:line="259" w:before="480" w:after="0"/>
        <w:rPr>
          <w:rFonts w:ascii="Cambria" w:hAnsi="Cambria" w:cs="Cambria"/>
          <w:b/>
          <w:b/>
          <w:bCs/>
          <w:color w:val="365F91"/>
          <w:sz w:val="28"/>
          <w:szCs w:val="28"/>
          <w:lang w:val="en-US"/>
        </w:rPr>
      </w:pPr>
      <w:r>
        <w:rPr>
          <w:rFonts w:cs="Cambria" w:ascii="Cambria" w:hAnsi="Cambria"/>
          <w:b/>
          <w:bCs/>
          <w:color w:val="365F91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зникновение коррекционной психологии. Развитие коррекционной (специальной) психологии. Современное состояние коррекционной психологии. Перспективы развития коррекционной психологии.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нятия коррекционной психологии. Объект и предмет коррекционной психологии. Цель и задачи коррекционной психологии. Направления коррекционной психологии. Методы коррекционной психологии. Понятие нормы и аномалии в коррекционной (специальной) психологии. Связи коррекционной психологии с другими науками.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оррекционная психология также называется специальной психологией и является отраслью психологической науки, которая изучает психологические особенности детей, имеющих различные нарушения в развитии. В данном курсе мы будем использовать поняти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оррекционная психология</w:t>
      </w:r>
      <w:r>
        <w:rPr>
          <w:sz w:val="28"/>
          <w:szCs w:val="28"/>
        </w:rPr>
        <w:t xml:space="preserve">». 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ыделению коррекционной психологии как науки способствовали труды Л.С. Выготского. Благодаря Выготскому, данная наука получила окончательное оформление – построение методологической базы на основе его культурно-исторической концепции. 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оррекционная психология изучает развитие детей с аномалиями развития, которые могут быть физического и психического характера, врожденными или приобретенными. При этом изучаютс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закономерности развития и проявлений психики у детей с нарушениями в развитии</w:t>
      </w:r>
      <w:r>
        <w:rPr>
          <w:sz w:val="28"/>
          <w:szCs w:val="28"/>
        </w:rPr>
        <w:t xml:space="preserve">». 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оррекционная психология наиболее тесно связана с коррекционной педагогикой. У данных отраслей науки общий предмет, некоторые задачи, методологическая база, методы исследования и т.д. Главное отличие коррекционной педагогики от коррекционной психологии состоит в том, что педагогика строится на научном обосновании функционирования систем обучения и воспитания для детей с нарушениями развития, а коррекционная психология изучает именно закономерности развития, то есть, как развивается ребенок с нарушениями развития. 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оррекционная психология имеет несколько направлений – сурдопсихология, тифлопсихология, олигофренопсихология, психология детей с задержкой психического развития и т.д. Коррекционная психология призвана совершенствовать систему психологической и педагогической работы с детьми с различными нарушениями в развитии.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2240" w:h="15840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3:17:00Z</dcterms:created>
  <dc:creator>Елена</dc:creator>
  <dc:description/>
  <cp:keywords/>
  <dc:language>en-US</dc:language>
  <cp:lastModifiedBy>Елена</cp:lastModifiedBy>
  <dcterms:modified xsi:type="dcterms:W3CDTF">2020-11-26T18:39:00Z</dcterms:modified>
  <cp:revision>12</cp:revision>
  <dc:subject/>
  <dc:title> «ПРАВОВЫЕ ОСНОВЫ ДЕЯТЕЛЬНОСТИ В СФЕРЕ </dc:title>
</cp:coreProperties>
</file>