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tLeast" w:line="259" w:before="480" w:after="0"/>
        <w:jc w:val="center"/>
        <w:rPr>
          <w:rFonts w:ascii="Cambria" w:hAnsi="Cambria" w:cs="Cambria"/>
          <w:b/>
          <w:b/>
          <w:bCs/>
          <w:sz w:val="28"/>
          <w:szCs w:val="28"/>
          <w:lang w:val="en-US"/>
        </w:rPr>
      </w:pPr>
      <w:r>
        <w:rPr>
          <w:rFonts w:cs="Cambria" w:ascii="Cambria" w:hAnsi="Cambria"/>
          <w:b/>
          <w:bCs/>
          <w:sz w:val="28"/>
          <w:szCs w:val="28"/>
        </w:rPr>
        <w:t>Нарушения психофизического развития и их этиология. Нарушения психического развития.</w:t>
      </w:r>
    </w:p>
    <w:p>
      <w:pPr>
        <w:pStyle w:val="Normal"/>
        <w:keepNext w:val="true"/>
        <w:keepLines/>
        <w:autoSpaceDE w:val="false"/>
        <w:spacing w:lineRule="atLeast" w:line="259" w:before="480" w:after="0"/>
        <w:jc w:val="center"/>
        <w:rPr>
          <w:rFonts w:ascii="Cambria" w:hAnsi="Cambria" w:cs="Cambria"/>
          <w:b/>
          <w:b/>
          <w:bCs/>
          <w:sz w:val="28"/>
          <w:szCs w:val="28"/>
          <w:lang w:val="en-US"/>
        </w:rPr>
      </w:pPr>
      <w:r>
        <w:rPr>
          <w:rFonts w:cs="Cambria" w:ascii="Cambria" w:hAnsi="Cambria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160"/>
        <w:jc w:val="both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Times New Roman CYR" w:ascii="Times New Roman CYR" w:hAnsi="Times New Roman CYR"/>
          <w:sz w:val="28"/>
          <w:szCs w:val="28"/>
        </w:rPr>
        <w:t xml:space="preserve">Причины нарушений развития. Нарушения эндогенного происхождения и их причины. Нарушения экзогенного происхождения и их причины. </w:t>
      </w:r>
    </w:p>
    <w:p>
      <w:pPr>
        <w:pStyle w:val="Normal"/>
        <w:autoSpaceDE w:val="false"/>
        <w:spacing w:lineRule="auto" w:line="360" w:before="0" w:after="16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онятие дизонтогенеза. Параметры дизонтогенеза. Виды дизонтогенеза: задержанное психическое развитие, психическое недоразвитие, поврежденное психическое развитие, дефицитарное психическое развитие, дисгармоничное психическое развитие, искаженное психическое развитие. Закономерности нормального и отклоняющегося развития. Олигофренопсихология: объект, предметы, цели, задачи и методы. Особенности психологии детей с ЗПР. </w:t>
      </w:r>
    </w:p>
    <w:p>
      <w:pPr>
        <w:pStyle w:val="Normal"/>
        <w:autoSpaceDE w:val="false"/>
        <w:spacing w:lineRule="auto" w:line="360" w:before="0" w:after="16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се нарушения развития принято подразделять на нарушения, имеющие эндогенную (внутреннюю) или экзогенную (внешнюю) природу. Основой нарушения развития у детей принято считать нарушения работы нервной системы или отдельных сенсорных систем (анализаторов). </w:t>
      </w:r>
    </w:p>
    <w:p>
      <w:pPr>
        <w:pStyle w:val="Normal"/>
        <w:autoSpaceDE w:val="false"/>
        <w:spacing w:lineRule="auto" w:line="360" w:before="0" w:after="16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Эндогенные (внутренние) нарушения являются врожденными. Эти могут появиться еще на начальном этапе развития эмбриона – так называемые, хромосомные нарушения. Например, трисомия по 21 хромосоме – синдром Дауна (13 % всех хромосомных нарушений).  При синдроме Дауна нарушения проявляются и в физическом, и в психическом развитии. Также, к хромосомным нарушениям можно отнести синдром Клайнфелтера, синдром Тернера, синдром Патау и т.д.</w:t>
      </w:r>
    </w:p>
    <w:p>
      <w:pPr>
        <w:pStyle w:val="Normal"/>
        <w:autoSpaceDE w:val="false"/>
        <w:spacing w:lineRule="auto" w:line="360" w:before="0" w:after="16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 эндогенным причинам нарушений развития относят различные наследственные заболевания: нарушения обмена веществ в мышцах – миопатия, недоразвитие внутреннего уха – аплазия, структурные изменения глаз – микрофтальм  и т.п. </w:t>
      </w:r>
    </w:p>
    <w:p>
      <w:pPr>
        <w:pStyle w:val="Normal"/>
        <w:autoSpaceDE w:val="false"/>
        <w:spacing w:lineRule="auto" w:line="360" w:before="0" w:after="16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Экзогенные (внешние) причины нарушений развития отличаются в разные периоды онтогенеза. Например, в пренатальный период развития, одной из причин нарушений могут выступить хронические или инфекционные заболевания матери; в натальный период развития – родовая травма, гипоксия; в постнатальный период развития – инфекции, черепно-мозговые травмы и т.д.</w:t>
      </w:r>
    </w:p>
    <w:p>
      <w:pPr>
        <w:pStyle w:val="Normal"/>
        <w:autoSpaceDE w:val="false"/>
        <w:spacing w:lineRule="auto" w:line="360" w:before="0" w:after="160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ажной составляющей всех нарушений развития выступают нарушения психического развития ребенка, так называемые дизонтогении. Термин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дизонтогенез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был впервые употреблен Швальбе в 1927 году и обозначал отклонения от нормы во внутриутробном развитии организма. Термин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сихический дизонтогенез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употребил В.В. Ковалев и объяснял этим термином нарушения психического развития в детском и подростковом возрасте. Эти нарушения он связывал с недостаточным созреванием структур головного мозга.</w:t>
      </w:r>
    </w:p>
    <w:p>
      <w:pPr>
        <w:pStyle w:val="Normal"/>
        <w:autoSpaceDE w:val="false"/>
        <w:spacing w:lineRule="auto" w:line="360" w:before="0" w:after="16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чинами психического дизонтогенеза могут выступить биологические, патогенные, социально-психологическические средовые воздействия, социальные и биологические факторы. Существуют различные классификации видов дизонтогенеза, но стоит остановиться на классификации В.В. Лебединского, который выделил 6 основных видов психического дизонтогенеза. Кратко опишем каждый из них.</w:t>
      </w:r>
    </w:p>
    <w:p>
      <w:pPr>
        <w:pStyle w:val="Normal"/>
        <w:autoSpaceDE w:val="false"/>
        <w:spacing w:lineRule="auto" w:line="360" w:before="0" w:after="16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держанное психическое развитие (ЗПР) – устойчивое замедление темпа развитие ребенка, выражающееся в дефицитности запаса знаний, незрелом мышлении, преобладании интересов игры.</w:t>
      </w:r>
    </w:p>
    <w:p>
      <w:pPr>
        <w:pStyle w:val="Normal"/>
        <w:autoSpaceDE w:val="false"/>
        <w:spacing w:lineRule="auto" w:line="360" w:before="0" w:after="16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сихическое недоразвитие – олигофрения – общее недоразвитие психики, которое обусловлено наследственным фактором либо поражением мозга во внутриутробе. Виды олигофрении по степени тяжести: дебильность, имбецильность, идиотия.  Недоразвитие при олигофрении затрагивает все сферы развития ребенка – как интеллектуальное, так и все остальные функции организма. </w:t>
      </w:r>
    </w:p>
    <w:p>
      <w:pPr>
        <w:pStyle w:val="Normal"/>
        <w:autoSpaceDE w:val="false"/>
        <w:spacing w:lineRule="auto" w:line="360" w:before="0" w:after="16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врежденное психическое развитие – характеризуется развитием психики ребенка с органическим поражением ЦНС. Относятся такие нарушения, как минимальная мозговая дисфункция (ММД), локальные поражения головного мозга, эпилепсия и т.п.</w:t>
      </w:r>
    </w:p>
    <w:p>
      <w:pPr>
        <w:pStyle w:val="Normal"/>
        <w:autoSpaceDE w:val="false"/>
        <w:spacing w:lineRule="auto" w:line="360" w:before="0" w:after="16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исгармоническое психическое развитие – недостаточность развития мотивационной и эмоционально-волевой сферы личности. При этом остальные структуры относительно сохранны. Относятся такие виды нарушений, как психопатии, невротическое развитие.</w:t>
      </w:r>
    </w:p>
    <w:p>
      <w:pPr>
        <w:pStyle w:val="Normal"/>
        <w:autoSpaceDE w:val="false"/>
        <w:spacing w:lineRule="auto" w:line="360" w:before="0" w:after="16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ефицитарное психическое развитие – нарушения анализаторных систем. Искаженное психическое развитие – расстройства аутичного спектра (РАС), ранний детский аутизм (РДА)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3:17:00Z</dcterms:created>
  <dc:creator>Елена</dc:creator>
  <dc:description/>
  <cp:keywords/>
  <dc:language>en-US</dc:language>
  <cp:lastModifiedBy>Елена</cp:lastModifiedBy>
  <dcterms:modified xsi:type="dcterms:W3CDTF">2020-11-26T18:49:00Z</dcterms:modified>
  <cp:revision>14</cp:revision>
  <dc:subject/>
  <dc:title> «ПРАВОВЫЕ ОСНОВЫ ДЕЯТЕЛЬНОСТИ В СФЕРЕ </dc:title>
</cp:coreProperties>
</file>