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59" w:before="480" w:after="0"/>
        <w:jc w:val="center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</w:rPr>
        <w:t>Основы сурдопсихологии, тифлопсихологии, логопсихологии.</w:t>
      </w:r>
    </w:p>
    <w:p>
      <w:pPr>
        <w:pStyle w:val="Normal"/>
        <w:keepNext w:val="true"/>
        <w:keepLines/>
        <w:autoSpaceDE w:val="false"/>
        <w:spacing w:lineRule="atLeast" w:line="259" w:before="480" w:after="0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коррекционной (специальной) психологии – сурдопсихология. Объект и предмет сурдопсихологии. Задачи сурдопсихологии. Причины нарушений слуха. Психолого-педагогическая классификация нарушений слуха у детей. Особенности развития познавательной сферы у детей с нарушениями слуха. Развитие деятельностной и эмоциально-волевой сфер у детей с нарушениями слуха. Психологическая диагностика и коррекция при нарушениях слуховой функци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флопсихология как раздел коррекционной психологии. Предмет и задачи тифлопсихологии. Развитие учения о слепоте. Зрение и его влияние на жизнедеятельность человека. Причины нарушений зрения. Нарушения зрения и последствия этих нарушений. Компенсация слепоты. Психолого-педагогическая классификация нарушений зрения у детей. Особенности развития познавательной сферы у детей с нарушениями зрения. Особенности развития деятельностной и эмоционально-волевой сфер личности детей с нарушениями зрен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сихология как раздел коррекционной (специальной) психологии. Развитие учения о нарушениях речи. Предмет логопсихологии. Задачи логопсихологии. Речевые нарушения и их классификация. Причины речевых нарушений. Психолого-педагогическая классификация нарушений речи. Особенности развития познавательной сферы при речевых нарушениях. Особенности развития эмоционально-волевой сферы при речевых нарушениях. Психологическая диагностика при нарушениях речи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допсихология занимается изучением психологических особенностей людей с нарушениями слуховой функции. Сурдопсихология является отраслью коррекционной психологии и направлена на анализ особенностей психического развития человека с дефектами слуха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луха обусловлены различными заболеваниями – как матери во время беременности, так и ребенка в постнатальном развитии. К таким причинам нарушений слуха можно отнести: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инфекционные заболевания – корь, скарлатина, менингит, отит и т.д.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более позднем возрасте – длительное воздействие звуковых раздражителей предельной интенсивности (плееры с наушниками) и т.д.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русные заболевания матери во время беременности (в первом триместре) – краснуха, грипп, герпес и т.д.;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ожденные причины – атрофия слухового нерва, недоразвитие слухового нерва, деформация слуховых косточек, родовые травмы и т.д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, нарушения слуха возникают в раннем детстве – в возрасте двух-трех лет. Не стоит забывать и влияние наследственного фактора – у родителей с нарушениями слуха чаще рождаются дети с аналогичным дефектом, чем у слышащих родителе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верного понимания особенностей психического развития детей с нарушениями слуховой функции, для диагностики и организации обучения и воспитания таких детей, разработана классификация нарушений слуха (тугоухость), принятая всемирной организацией здравоохра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гоухость 1 степени – дети воспринимают разговорную речь на расстоянии от ушной раковины до 2 метров максимум, на более длинные расстояния они не слышат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гоухость 2 степени – дети различают громкий голос возле у уха, гласные «о» и «у», неречевые звуки внешнего мира на близком расстоян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гоухость 3 степени – дети воспринимают низкие и средние частоты, реагируют на разговор около уха и различают несколько гласных зву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гоухость 4 степени – дети воспринимают разговорную речь около уха и на небольшом расстоянии, различают некоторые согласные, знакомые слова и фразы. </w:t>
      </w:r>
    </w:p>
    <w:p>
      <w:pPr>
        <w:pStyle w:val="Normal"/>
        <w:autoSpaceDE w:val="false"/>
        <w:spacing w:lineRule="auto" w:line="360" w:before="0" w:after="160"/>
        <w:ind w:firstLine="360"/>
        <w:jc w:val="both"/>
        <w:rPr/>
      </w:pPr>
      <w:r>
        <w:rPr>
          <w:sz w:val="28"/>
          <w:szCs w:val="28"/>
        </w:rPr>
        <w:t xml:space="preserve">Существуют еще некоторые классификации, направленные на дифференциацию детей с нарушениями слуха, с целью выбора способов их обучения и воспитания. Когда ребенка направляют в ту или иную специальную школу, то специалисты учитывают степень нарушения слуха и степень речевого развития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ние является основным «приемником» информации из внешнего мира. Психическая жизнь людей с нарушениями зрения исследовалась еще античными философами, которые описывали «душевную» жизнь слепых. Нарушения зрения у детей, как и другие нарушения, имеют различную природу. Детей с нарушением зрительной функции требовалось обучать и это требовало специального подхода, средств и методов – способствовало развитию тифлопедагогики. Для того, чтобы процесс обучения детей с нарушениями зрения был успешным, необходимы были психологические знания об особенностях психического развития при нарушениях зрения. Таким образом, тифлопсихология, как раздел коррекционной (специальной) психологии, изучает закономерности развития психики слепых и слабовидящих людей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рения, их степень, определяются снижением остроты зрения. Группы детей с нарушениями зрения, выделенные на основе степени снижения остроты зр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пые дети – полное отсутствие зрительных ощущений, остаточное зрение – максимальная острота – 0,04 при условии коррекции с помощью очков, сохранность способности к светоощущ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о слепые дети – тотальное отсутствие зрительных ощущ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ично слепые дети – сохранно светоощущение, сохранна способность к выделению фигуры и фон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е дети – отличительная особенность – выраженное снижение остроты восприятия, но зрительный анализатор остается основным источников восприятия информации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рения у детей могут быть врожденными – слепорожденные (врожденная тотальная слепота или появление слепоты до 3 лет – психическое развитие без зрительной системы) и приобретенными – ослепшие дети, которые утратили зрение в дошкольном возрасте и позже. Статистические данные свидетельствуют о том, что в большинстве своем, нарушения зрения у детей носят врожденный характер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сихология является разделом коррекционной (специальной) психологии, изучающим психические особенности человека (ребенка), который имеет нарушения речи. В качестве объекта логопсихологии выступают закономерности и механизмы функционирования психики с речевыми нарушениями. 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дельное направление коррекционной психологии, логопсихология выделилась в 50-60 гг. XX века. Вплоть до этого времени, логопсихологию относили к дефектологии. Логопсихология тесно взаимосвязана с логопедией и дополняет ее. Понимание психологических особенностей людей с речевыми нарушениями способствует более детальному изучению структуры речевого дефекта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лиц с нарушениями речи, логопсихология придерживается определенных принцип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зучение ребенка – исследование всех сторон развития познавательной, эмоционально-волевой, мотивационно-потребностной сфер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следования ребенка обнаруживаются причинно-следственные связи нарушений психического развит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изучение ребенка – построение обучающего эксперимен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проводится как с качественной, так и с количественной стороны.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исследованиях логопсихология использует такие методы, как эксперимент и наблюдение, опрос и тест. Например, наблюдение позволяет отследить наличие стереотипных действий, проявления тревожности, выраженные аффективные и эмоциональные реакции и т.д. </w:t>
      </w:r>
    </w:p>
    <w:p>
      <w:pPr>
        <w:pStyle w:val="Normal"/>
        <w:autoSpaceDE w:val="false"/>
        <w:spacing w:lineRule="auto" w:line="360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речи затрагивают все сферы жизни человека. Речь – это сложный и многоуровневый проц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7:00Z</dcterms:created>
  <dc:creator>Елена</dc:creator>
  <dc:description/>
  <cp:keywords/>
  <dc:language>en-US</dc:language>
  <cp:lastModifiedBy>Елена</cp:lastModifiedBy>
  <dcterms:modified xsi:type="dcterms:W3CDTF">2020-11-26T20:06:00Z</dcterms:modified>
  <cp:revision>16</cp:revision>
  <dc:subject/>
  <dc:title> «ПРАВОВЫЕ ОСНОВЫ ДЕЯТЕЛЬНОСТИ В СФЕРЕ </dc:title>
</cp:coreProperties>
</file>