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59" w:before="48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сихолого – педагогические основы коррекционного образования детей раннего и дошкольного возраста с нарушениями умственного развития.</w:t>
      </w:r>
    </w:p>
    <w:p>
      <w:pPr>
        <w:pStyle w:val="Normal"/>
        <w:keepNext w:val="true"/>
        <w:keepLines/>
        <w:autoSpaceDE w:val="false"/>
        <w:spacing w:lineRule="atLeast" w:line="259" w:before="480" w:after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рудности в обучении у детей с нарушениями умственного развития. Специальное образование детей, имеющих трудности в обучении (ЗПР). Особенности образования детей с умственной отсталостью (олигофренией). Цели и задачи коррекционного образования детей с интеллектуальной недостаточностью. Методы обучения и воспитания, применяемые в коррекционной работе с детьми раннего и дошкольного возраста, имеющими нарушения умственного развития. Система школьного образования детей  с интеллектуальными нарушениями. Способы организации деятельности учеников с нарушениями умственного развития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рушения умственного развития могут быть разной степени тяжести и, чем раньше начинается коррекционная работа с такими детьми, тем более продуктивными могут быть результаты, то есть ребенок будет более приспособлен и его нарушения будут в некоторой степени компенсированы. За рубежом обучение детей с интеллектуальными нарушениями проводится в большом количестве учреждений образования. В процессе обучения и по окончанию его, дети с интеллектуальными нарушениями получают возможность продолжить общее образование или получить профессиональное образование. Существует огромное множество профессий, которые могут быть освоены людьми с нарушениями развития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учение детей с умственными нарушениями в России продолжительное время осуществлялось в специальных домах-интернатах. На современном этапе развития коррекционной педагогики в России, появляются определенные тенденции образованиях таких детей на дому или же в центрах, в которых не только обучают детей с интеллектуальной недостаточностью, но и оказывают различную помощь родителям и родственникам таких детей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школьный возраст является основным периодом, который требует коррекционного воздействия для детей с нарушениями умственного развития. Этот период выступает решающим при формировании определенной траектории развития ребенка с умственным дефектом. Существуют определенные учреждения – дошкольные образовательные учреждения (ДОУ) компенсирующего вида, где дети могут находиться круглосуточно; коррекционные интернаты; психоневрологические санатории; группы в детских садах, имеющие компенсирующую направленность; дошкольные группы в коррекционных школах VIII вида и т.д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школьники – самые многочисленные представители детей с нарушениями умственного развития. Зачастую, умственная отсталость у дошкольников возникает вследствие органического поражения центральной нервной системы, что отражается на нормальном формировании всех сфер жизни ребенка. Поэтому целью коррекционного обучения и воспитания детей с нарушениями умственного развития выступает общее развитие всех сфер жизнедеятельности ребенка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7:00Z</dcterms:created>
  <dc:creator>Елена</dc:creator>
  <dc:description/>
  <cp:keywords/>
  <dc:language>en-US</dc:language>
  <cp:lastModifiedBy>Елена</cp:lastModifiedBy>
  <dcterms:modified xsi:type="dcterms:W3CDTF">2020-11-26T20:41:00Z</dcterms:modified>
  <cp:revision>20</cp:revision>
  <dc:subject/>
  <dc:title> «ПРАВОВЫЕ ОСНОВЫ ДЕЯТЕЛЬНОСТИ В СФЕРЕ </dc:title>
</cp:coreProperties>
</file>