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мутовская средняя общеобразовательная школ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мени Героя Советского Союза Домникова В.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t>Доклад по теме:</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Обучение пассивных учащихся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40"/>
          <w:szCs w:val="40"/>
        </w:rPr>
        <w:t>английскому язык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а: Панькова Татьяна Сергеевн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читель английского язык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ервой квалификационной категории</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о должности «Учител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гт. Хомутов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7 го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ителя-практики отмечают, что в последние 10 лет повысился уровень пассивности учащихся. Пассивность может проявиться еще в дошкольном возрасте, и ребенок, приходя в первый класс, изначально является пассивным. Также вследствие различных обстоятельств учащийся может стать пассивным в ходе обучения в школе, при том, что изначально был активным и стремился к знаниям. Причин приобретенной в школе пассивности может быть множество, например: перемены в семье, трудности в освоении школьной программы, трудности в общении с одноклассниками или проблемы со здоровьем, недостаток эмоциональной поддержки со стороны взрослых, недостаток внимания со стороны родителей, повторяющийся неуспех, ученики не знают, что им интересно. Поэтому очень важно вести работу с родителями, многие из которых или не успевают общаться со своими детьми в силу занятости, или вообще не интересуются их увлечениями. В ходе уроков, особенно это касается уроков иностранного языка, нужно показывать учащимся, что их мнение по обсуждаемым вопросам интересно вам, что вы готовы его рассмотреть. Учащимся важно чувствовать, что их мнением интересуются и оно важно.</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понимать, как обучать пассивных учащихся, в первую очередь, стоит познакомиться с выделенными в научных исследованиях основными видами пассивности:</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Операционально-техническая“ интеллектуальная пассивность, в  основе которой лежат пробелы в знаниях, неумение применять их на новом материале; отсутствие умений и навыков организации учебной работы (неумение усвоить условия задачи, поставить нужные вопросы, работать с учебником); отсутствие привычки самостоятельного выполнения зада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Мотивационная“ интеллектуальная пассивность, для которой характерны: выбор преимущественно легких путей достижения цели, незаинтересованность в работе, стремление получить быстрый результат без достаточного осмысливания, дискомфортное эмоциональное состояние в ситуации интеллектуального напряж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Частичная“ или избирательная интеллектуальная пассивность. Представители этой группы интеллектуально пассивны только в отдельных видах работы или в отношении некоторых учебных дисциплин.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ая интеллектуальная пассивность характерна для учащихся, которые  не проявляют обычной детской любознательности. Они не желают получать новые знания, избегают умственного напряжения, при этом проявления интеллектуальной пассивности выступают в разных учебных и не учебных ситуациях, даже в игр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многообразии причин и видов пассивности следствие всегда одно: учащийся перестает проявлять инициативу, и нам необходимо дать возможность проявить ее, а самое главное, дать мотивацию к ее проявлению. Способов мотивации очень много, ниже приведены идеи повышения мотивации, которые помогут вам в работе с пассивными учащимися:</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Двадцать способов повысить мотивацию учащихс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де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меч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айте возможность выб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звольте обучающимся самим сделать какой-либо выбор и контролировать последст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вьте и достигайте ц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Отсутствие </w:t>
            </w:r>
            <w:r>
              <w:rPr>
                <w:rFonts w:cs="Times New Roman" w:ascii="Times New Roman" w:hAnsi="Times New Roman"/>
                <w:sz w:val="28"/>
                <w:szCs w:val="28"/>
              </w:rPr>
              <w:t>цели «распоясывает». Поставьте цели в начале обучения и следуйте и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Дайте чувство свободы выбор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Создавайте условно-свободную “среду обу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уйте различные формы подачи матери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йте почву для размышл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Интересуйтесь увлечениями ваших учащих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Знайте, чем увлекаются ваши учащиеся. Это хороший инструмент для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уйте здоровый дух сопернич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куссии, дебаты, малые группы сотрудничества и т.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Хвалите учащихся даже за малые успех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ощряйте своих учащихся. Смайлики, стикеры с хорошим отзывом о работе, видеоролик, который ребята так хотели посмотреть и т. 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ложите ответственность за какое-либо задани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начайте ответственных за какие-либо задания, мероприя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рганизуйте работу малых групп</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диняйте обучающихся в сбалансированные группы.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актикуйте обучение в сотрудничест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йте навыки рефлекс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ите учащихся быть критичными к тому, что они сдела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Будьте энтузиаст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делитесь с учащимися своим энтузиазм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пирайтесь на интересы ваших учени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еподносите материал с опорой на интересы ваших учащих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жите о практическом применении своих зна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огите найти причину, по которой необходимо получать зн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Снимите чувство тревог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старайтесь донести до учащегося, что его опасения о неуспехе напрас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вайте возможность добиться успех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вайте планку, которая будет казаться высокой для учащихся, но будете уверены, что она достижи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ощряйте вопросы по тем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Наладьте с обучающимися обратную связь. Покажите им, что задавать вопросы и переспрашивать по теме урока — не преступ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ывайте, каких успехов добились ваши уче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леживайте прогресс учащихся, демонстрируйте его учащим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Создавайте “веселые уро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збавляйте школьную жизнь, учебный процесс веселыми, несущими образовательную ценность мероприятиями (событиями и т. 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йте опор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жите учащимся, что у каждого есть сильные стороны. Давайте установку на успех</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часть этих идей близка вам, и вы возьмете их за правило, то работа с пассивными учащимися будет налажена. Используя их, через какое-то время станет заметно, что дети проявляют инициативу и мотивированы на достижение целей. Работа на уроках станет плодотворной. Пассивные учащиеся в ходе такой работы перестают ощущать чувство тревоги, и это очень важно. Они увидят, что их мнение интересует учителя, и поэтому будут стараться “не подвести”, выполнив полученные задания максимально хорош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вым помощником в работе учителя является учебник, так как в нем тоже заложены задания, которые могут хорошо подойти в работе с пассивными детьми. Они могут быть направлены на развитие образного мышления, давать материал в доступной форме (например, в виде электронного письма) и т.д. Задания в игровой форме помогают в работе с пассивными учащимися. В этом возрасте им нравятся игры, также в игре легче создается ситуация естественного успеха, что необходимо при работе с этой группой учащихся. Игровые задания используются как в начальной школе, так и в средней и старшей в виде ролевых игр, дискуссий и обучающих компьютерных програм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работе с пассивными учащимися очень хорошо помогают песни, их легко разучить благодаря запоминающемуся мотиву и коллективному исполнению. Прослушивание исполнителя помогает развить правильное произношение быстро и без труда, что замечают и сами учащиеся. Песни создают реальную ситуацию успех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уществует большое количество приемов работы с пассивными учащимися. В данной статье описан только ряд таких прием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ля учителя важными качествами в работе с пассивными учащимися становятся ум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ть установку на успех;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ть разные формы организации уроков (игра, дискуссия, ток-шоу и т. д.);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тать на одну ступень с теми, кого обучаете, то есть если у доски отвечает ученик, занять его место за партой, послушать ответ „из народа“;</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ложить ответственность на учащихся (помните, согласно ФГОС мы учим учиться, а не вкладываем уже готовые зна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носите на урок свое хорошее настроение и оптимизм — они передадутся учащимся и помогут сформировать у них мотивацию на успе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numPr>
          <w:ilvl w:val="0"/>
          <w:numId w:val="1"/>
        </w:numPr>
        <w:spacing w:before="0" w:after="200"/>
        <w:jc w:val="both"/>
        <w:rPr/>
      </w:pPr>
      <w:r>
        <w:rPr>
          <w:rFonts w:cs="Times New Roman" w:ascii="Times New Roman" w:hAnsi="Times New Roman"/>
          <w:sz w:val="28"/>
          <w:szCs w:val="28"/>
        </w:rPr>
        <w:t>Английский язык в школе, №1-2016 г.: «Обучение пассивных учащихся английскому языку», И. М. Буров, ведущий методист по информационно-методической работе издательства „Титул“, г. Обнинск, Калужская об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4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2:48:00Z</dcterms:created>
  <dc:creator>Дом</dc:creator>
  <dc:description/>
  <dc:language>en-US</dc:language>
  <cp:lastModifiedBy>Дом</cp:lastModifiedBy>
  <dcterms:modified xsi:type="dcterms:W3CDTF">2020-11-26T13:46:00Z</dcterms:modified>
  <cp:revision>2</cp:revision>
  <dc:subject/>
  <dc:title/>
</cp:coreProperties>
</file>