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ценарий праздника для детей 2-3 лет 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сень в гости к нам пришл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 музыку дети входят в зал, садятся на стулья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 Ребята! Какие вы сегодня красивые, нарядны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Посмотрите, как празднично украшен наш зал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егодня мы отмечаем праздник Осен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ы простились с теплым летом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же осень к нам пришл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олотисто-красным цветом все раскрасила он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ак давайте в гости Осень позовем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танет всё вокруг чудесней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сень, мы тебя так ждем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 xml:space="preserve">Под музыку входит Осе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сень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Слышу, слышу и спешу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ам подарки я несу! Здравствуйте, ребята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Я Осень золотая, я в гости к вам пришла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желтыми листочками всю землю убрала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ейчас прошу вас поплясать, свое уменье показа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Танец «Погуляем»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сень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Как хорошо вы поете и танцуете. Очень мне понравилось!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олько я хочу поиграть, давно я ни с кем не играла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. Осень дорогая, наши дети с удовольствием поиграют с тобой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сень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Я раскрыла зонтик, разноцветный зонтик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ибегут ко мне друзья, спрячутся здесь от дождя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ыходите, ребята, поигра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Игра «Солнышко и дожди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Все на стульчики пойдем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о дождик песенку спое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Песня «Дождик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Тучка синяя пришла, кап, кап, кап! - дети стучат ладошками по коленкам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Дождик деткам принесла, кап, кап, кап! - дети стучат пальцем по ладошке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Дождик капает в ладошки, кап, кап, кап! –ладошки перед собой, как «чашечки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Детки пляшут на дорожке, кап, кап, кап! – «фонарики»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сень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Я не просто к вам пришла, а подарки принесла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инесла я урожай, ну-ка, быстро собира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Игра «Перенеси овощи в корзинку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После игры раздается лай соба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Ой, ребята, тише, тиш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то-то странное я слышу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то там голос подает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то же в гости к нам идет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Под музыку выбегает собач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Собачка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Ребята, кто меня узнал? Гав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Я- Дружок, без вас скучал! Гав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сень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дравствуй, Дружок! Хорошо, что ты пришел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У нас сегодня осенний праздник, наши дети поют, танцуют, веселятся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Сейчас мы вместе поиграе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Все дети превращаются в птич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Танец - игр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й, летали птичк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обачка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Я к вам в гости бежал и с листочками играл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Хотите листики собрать, и мне букеты показат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Игра «Собери листик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сень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Молодцы, ребята! 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обачка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Гав! Гав! Молодцы!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Хорошо с вами играт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ез меня не скучайте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нова в гости поджидайте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ав! До свидания, ребят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бака уходи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сень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Убежал Дружок, да и мне пора уходи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одожди, Осень, побудь с нами ещ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сень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Хорошо, мои друзья, еще побуду с вами 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гремушки все возьмём и плясать пойдём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Раздает детям погрем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ляска с погремушками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сень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Я вас всех благодарю, всем «До свиданья» говорю,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иду к вам ровно через год, когда наступит мой черед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прощание дарю вам, ребята, яблочки наливные!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 угощеньем веселей будет праздник у детей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Отдает яблоки Ведущ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. Спасибо, Осень за под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сень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До свидания, ребята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Под музыку Осень уходит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. Попрощалась с нами Осень, но мы грустить не будем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дь впереди нас ждет красавица-зима и новые праздники! До новых встреч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 xml:space="preserve"> Под музыку дети выходят из зала</w:t>
      </w: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Танец «Веселая пляска» Т.Сауко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.Как у наших у ребят ножки весело стуча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ы народ удаленький, хоть и очень маленьки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Лишь устанут наши ножки, мы захлопаем в ладошки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х, ладошки хороши, веселятся малыш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.Кулачком сильнее бей, своих ручек не жалей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ы народ удаленький, хоть и очень маленьки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4.А теперь вприсядочку потанцуем рядышком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верху, книзу, раз и два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от как пляшет детвор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5.А как пустимся бежать, никому нас не догнат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ы народ удаленький, хоть и очень маленьки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Песня «Дожд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учка синяя пришла, кап, кап, кап! - дети стучат ладошками по коленкам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ождик деткам принесла, кап, кап, кап! - дети стучат пальцем по ладошк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ождик капает в ладошки, кап, кап, кап! –ладошки перед собой, как «чашечки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етки пляшут на дорожке, кап, кап, кап! – «фонарики»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. Молодцы! А теперь пришла пора стихи прочесть нам, детвора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тих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.Осень наступила, высохли цветы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глядят уныло голые кусты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Дождик, дождик, кап, кап, кап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окрые дорожк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Если хочешь погулят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девай сапожки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.Дует, дует ветер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ует, задувает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Желтые листочки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 дерева срывае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4.Стала желтою трава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краснели листья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 березоньке ли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тала золотисто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дущий. Деревья все осенним днем красивые таки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ейчас мы песенку споем про листья золоты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Песня «Погуляем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. Погуляем, погуляем в садике своем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Желтых листьев, красных листьев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ного наберем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Посмотрите, посмотрите, вот какой букет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Листья в вазу мы поставим в нашем уголк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«Танец с листочками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.Всюду листики летают, дети листья собираю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качают над собой листик красный, золото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Листики закружит ветер, кружатся и наши дети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ожки маленьких ребят очень танцевать хотя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.Дружно сели и привстали, наши ножки не устали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оберем букет большой, листик красный, золотой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( На проигрыш машут листиком над головой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( Можно взять «Пляску с листочками» А.Филиппенко. ( Покачайся надо мной, мой листочек золотой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47:00Z</dcterms:created>
  <dc:creator>Basilius</dc:creator>
  <dc:description/>
  <cp:keywords/>
  <dc:language>en-US</dc:language>
  <cp:lastModifiedBy>Basilius</cp:lastModifiedBy>
  <dcterms:modified xsi:type="dcterms:W3CDTF">2017-10-30T02:47:00Z</dcterms:modified>
  <cp:revision>2</cp:revision>
  <dc:subject/>
  <dc:title/>
</cp:coreProperties>
</file>