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  <w:lang w:val="ru-RU"/>
        </w:rPr>
        <w:t>Урок английского языка в 4 классе по теме «</w:t>
      </w:r>
      <w:r>
        <w:rPr>
          <w:b/>
          <w:i/>
          <w:sz w:val="32"/>
          <w:szCs w:val="32"/>
        </w:rPr>
        <w:t>Seasons</w:t>
      </w:r>
      <w:r>
        <w:rPr>
          <w:b/>
          <w:i/>
          <w:sz w:val="32"/>
          <w:szCs w:val="32"/>
          <w:lang w:val="ru-RU"/>
        </w:rPr>
        <w:t>»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Шманатова Светлана Валерьев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учитель английского языка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компьютер, проектор, экран, мультимедийная презентация  </w:t>
      </w:r>
      <w:r>
        <w:rPr>
          <w:sz w:val="28"/>
          <w:szCs w:val="28"/>
        </w:rPr>
        <w:t>Pow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oint</w:t>
      </w:r>
      <w:r>
        <w:rPr>
          <w:sz w:val="28"/>
          <w:szCs w:val="28"/>
          <w:lang w:val="ru-RU"/>
        </w:rPr>
        <w:t xml:space="preserve"> (Информация на слайдах открывается по щелчку, кроме слайдов с песенками, которые на протяжении аудиозаписи отрываются автоматически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0"/>
        <w:gridCol w:w="24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ood-morning, children. Glad to see you. I hope you are well and ready to work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встают и приветствуют учите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Речевая зарядк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ate is it today? What day of the week is it today? What is the season now? Is it cold? Is it sunny? What season do you like?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-ся отвечают на вопросы учите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ведение темы. Мотивация уч-ся к работе на урок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day we’ll speak about the seasons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( Слайд 1 )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Ребята, мы уже с вами говорили о временах года. Но сегодня к нам пришел мышонок Джерри </w:t>
            </w:r>
            <w:r>
              <w:rPr>
                <w:b/>
                <w:sz w:val="28"/>
                <w:szCs w:val="28"/>
                <w:lang w:val="ru-RU"/>
              </w:rPr>
              <w:t>( слайд 2)</w:t>
            </w:r>
            <w:r>
              <w:rPr>
                <w:sz w:val="28"/>
                <w:szCs w:val="28"/>
                <w:lang w:val="ru-RU"/>
              </w:rPr>
              <w:t xml:space="preserve"> и просит помочь ему научиться рассказывать о временах года. </w:t>
            </w:r>
            <w:r>
              <w:rPr>
                <w:sz w:val="28"/>
                <w:szCs w:val="28"/>
              </w:rPr>
              <w:t>Вы согласны ему помо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-ся реагируют на предложение учител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нетическая зарядк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Давайте повторим для Джерри некоторые слова. </w:t>
            </w:r>
            <w:r>
              <w:rPr>
                <w:sz w:val="28"/>
                <w:szCs w:val="28"/>
              </w:rPr>
              <w:t xml:space="preserve">Repeat the words. </w:t>
            </w:r>
            <w:r>
              <w:rPr>
                <w:b/>
                <w:sz w:val="28"/>
                <w:szCs w:val="28"/>
              </w:rPr>
              <w:t>(слайд 3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повторяют за учителем звуки и слова, затем выборочно читают по строчк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Организация повторения лексики по теме «Времена года»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There are four seasons…winter, spring, summer, autumn</w:t>
            </w:r>
            <w:r>
              <w:rPr>
                <w:b/>
                <w:sz w:val="28"/>
                <w:szCs w:val="28"/>
              </w:rPr>
              <w:t>.( слайд 4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называют времена года по картинкам, затем проверяют по словам, появившимся на слайд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6.Отработка лексики и произносительных навыков. </w:t>
            </w:r>
            <w:r>
              <w:rPr>
                <w:sz w:val="28"/>
                <w:szCs w:val="28"/>
              </w:rPr>
              <w:t>Стихотворение о временах год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айте расскажем Джерри стихотворение о временах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5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ачале на слайде появляется стихотворение, несколько учащихся читают стихотворение для Джерри.</w:t>
            </w:r>
          </w:p>
        </w:tc>
      </w:tr>
      <w:tr>
        <w:trPr>
          <w:trHeight w:val="54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Повторение лексики  по теме «Погод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the weather in different seasons?</w:t>
            </w:r>
            <w:r>
              <w:rPr>
                <w:b/>
                <w:sz w:val="28"/>
                <w:szCs w:val="28"/>
              </w:rPr>
              <w:t xml:space="preserve"> (слайд 6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231D4F"/>
                <w:kern w:val="2"/>
                <w:sz w:val="74"/>
                <w:szCs w:val="74"/>
              </w:rPr>
              <w:t xml:space="preserve"> </w:t>
            </w:r>
            <w:r>
              <w:rPr>
                <w:bCs/>
                <w:sz w:val="28"/>
                <w:szCs w:val="28"/>
              </w:rPr>
              <w:t>Fros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Snow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Ho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C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Wa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Col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Foggy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Sun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Clo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Slippe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F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Win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W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Rainy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повторяют за учителем слова, появляющиеся на слайде. Затем можно попросить прочитать слова с переводо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Активизация лексики в описании разных времен год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What is the weather in winter? </w:t>
            </w:r>
            <w:r>
              <w:rPr>
                <w:b/>
                <w:sz w:val="28"/>
                <w:szCs w:val="28"/>
              </w:rPr>
              <w:t>(слайд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the weather in spring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 слайд 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the weather in summ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 слайд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the weather in autumn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слайд 10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)Вставьте пропущенные слова.  </w:t>
            </w:r>
            <w:r>
              <w:rPr>
                <w:b/>
                <w:sz w:val="28"/>
                <w:szCs w:val="28"/>
                <w:lang w:val="ru-RU"/>
              </w:rPr>
              <w:t>(слайд 11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Хитрый Том перепутал все буквы, помоги Джерри разгадать слов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( слайд 12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Учащиеся описывают погоду в разные времена года, затем проверяют правильные варианты на слайдах. Слабые учащиеся могут прочитать готовые выражения. При описании погоды важно, чтобы учащиеся правильно использовали структуру «</w:t>
            </w:r>
            <w:r>
              <w:rPr>
                <w:sz w:val="28"/>
                <w:szCs w:val="28"/>
              </w:rPr>
              <w:t>I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i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cold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i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winter</w:t>
            </w:r>
            <w:r>
              <w:rPr>
                <w:sz w:val="28"/>
                <w:szCs w:val="28"/>
                <w:lang w:val="ru-RU"/>
              </w:rPr>
              <w:t>.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Учащиеся читают предложения, называют слова и на слайдах проверяют правильные вариант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Можно использовать это упражнение на доске, чтобы учащиеся писали слова сами. Для этого учитель  заранее записывает перепутанные слова на доске, а затем при помощи слайдов учащиеся проверяют себ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Повторение лексики по теме «Месяц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Let’s revise the months! </w:t>
            </w:r>
            <w:r>
              <w:rPr>
                <w:b/>
                <w:sz w:val="28"/>
                <w:szCs w:val="28"/>
              </w:rPr>
              <w:t>( слайд 13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чащиеся повторяют  месяц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Активизация лексики по теме «Месяц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are winter months? </w:t>
            </w:r>
            <w:r>
              <w:rPr>
                <w:b/>
                <w:sz w:val="28"/>
                <w:szCs w:val="28"/>
              </w:rPr>
              <w:t>(слайд 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are spring months? </w:t>
            </w:r>
            <w:r>
              <w:rPr>
                <w:b/>
                <w:sz w:val="28"/>
                <w:szCs w:val="28"/>
              </w:rPr>
              <w:t>(слайд 1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summer months?(</w:t>
            </w:r>
            <w:r>
              <w:rPr>
                <w:b/>
                <w:sz w:val="28"/>
                <w:szCs w:val="28"/>
              </w:rPr>
              <w:t>слайд 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autumn months?(</w:t>
            </w:r>
            <w:r>
              <w:rPr>
                <w:b/>
                <w:sz w:val="28"/>
                <w:szCs w:val="28"/>
              </w:rPr>
              <w:t>слайд 17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-ся называют месяца разных времен года , затем проверяют себя по слайда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.Повторение порядковых числительных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ывается у Джерри скоро день рождения.</w:t>
            </w:r>
            <w:r>
              <w:rPr>
                <w:sz w:val="28"/>
                <w:szCs w:val="28"/>
              </w:rPr>
              <w:t>Whe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i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Jerry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birthday</w:t>
            </w:r>
            <w:r>
              <w:rPr>
                <w:sz w:val="28"/>
                <w:szCs w:val="28"/>
                <w:lang w:val="ru-RU"/>
              </w:rPr>
              <w:t xml:space="preserve">? </w:t>
            </w:r>
            <w:r>
              <w:rPr>
                <w:b/>
                <w:sz w:val="28"/>
                <w:szCs w:val="28"/>
                <w:lang w:val="ru-RU"/>
              </w:rPr>
              <w:t>(слайд 18)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Whe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i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you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birthday</w:t>
            </w:r>
            <w:r>
              <w:rPr>
                <w:sz w:val="28"/>
                <w:szCs w:val="28"/>
                <w:lang w:val="ru-RU"/>
              </w:rPr>
              <w:t xml:space="preserve">? </w:t>
            </w:r>
            <w:r>
              <w:rPr>
                <w:b/>
                <w:sz w:val="28"/>
                <w:szCs w:val="28"/>
                <w:lang w:val="ru-RU"/>
              </w:rPr>
              <w:t>(слайд 19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используя порядковые числительные отвечают на вопрос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2.Совершенствование произносительных навыков в песенке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вайте споем ему песенку. </w:t>
            </w:r>
            <w:r>
              <w:rPr>
                <w:sz w:val="28"/>
                <w:szCs w:val="28"/>
              </w:rPr>
              <w:t>Let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ing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Happy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Birthday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ong</w:t>
            </w:r>
            <w:r>
              <w:rPr>
                <w:b/>
                <w:sz w:val="28"/>
                <w:szCs w:val="28"/>
                <w:lang w:val="ru-RU"/>
              </w:rPr>
              <w:t>.(слайды 20-25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чащиеся поют песенк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.Активизация порядковых числительных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Do you like holidays? Jerry likes holidays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ru-RU"/>
              </w:rPr>
              <w:t>(слайд 26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бята, давайте вспомним праздники и даты, когда их отмечают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слайд 27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подбирают даты к праздникам и проверяют вместе с учителем по слайд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Рождественская песенк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rry likes Christmas. Do you like Christmas? </w:t>
            </w:r>
            <w:r>
              <w:rPr>
                <w:b/>
                <w:sz w:val="28"/>
                <w:szCs w:val="28"/>
              </w:rPr>
              <w:t>(слайд 2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’s sing a Christmas song.</w:t>
            </w:r>
            <w:r>
              <w:rPr>
                <w:b/>
                <w:sz w:val="28"/>
                <w:szCs w:val="28"/>
              </w:rPr>
              <w:t xml:space="preserve"> (слайды 29-34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ют рождественскую песенк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5. Активизация лексики по теме «Спорт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разные времена года мы занимаемся разными видами спорта. Давайте расскажем Джерри об этом </w:t>
            </w:r>
            <w:r>
              <w:rPr>
                <w:b/>
                <w:sz w:val="28"/>
                <w:szCs w:val="28"/>
                <w:lang w:val="ru-RU"/>
              </w:rPr>
              <w:t>(слайд 3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 winter I can… </w:t>
            </w:r>
            <w:r>
              <w:rPr>
                <w:b/>
                <w:sz w:val="28"/>
                <w:szCs w:val="28"/>
              </w:rPr>
              <w:t>(слайд 3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summer I can…</w:t>
            </w:r>
            <w:r>
              <w:rPr>
                <w:b/>
                <w:sz w:val="28"/>
                <w:szCs w:val="28"/>
              </w:rPr>
              <w:t>(слайд 3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any season I can…</w:t>
            </w:r>
            <w:r>
              <w:rPr>
                <w:b/>
                <w:sz w:val="28"/>
                <w:szCs w:val="28"/>
              </w:rPr>
              <w:t>(слайд 38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-ся  называют действия на картинках и проверяют себ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Закрепление лексик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)Помоги Джерри найти в каждой строке лишнее слово  </w:t>
            </w:r>
            <w:r>
              <w:rPr>
                <w:b/>
                <w:sz w:val="28"/>
                <w:szCs w:val="28"/>
                <w:lang w:val="ru-RU"/>
              </w:rPr>
              <w:t>(слайд 39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)Том написал Джерри письмо. Вместо некоторых слов он нарисовал картинки. Помоги Джерри прочитать письмо и ответить на вопрос Том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слайд 40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)Джерри хотел нас о чем-то спросить, но проказник Том переставил слова. Составь вопросы и ответь на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слайд 4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)Уч-ся выполняют упражнения с учителем, проверяя себя по слайд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)Уч-ся вместо картинок называют слова, затем отвечают на вопрос Тома «</w:t>
            </w:r>
            <w:r>
              <w:rPr>
                <w:sz w:val="28"/>
                <w:szCs w:val="28"/>
              </w:rPr>
              <w:t>Whe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i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Christmas</w:t>
            </w:r>
            <w:r>
              <w:rPr>
                <w:sz w:val="28"/>
                <w:szCs w:val="28"/>
                <w:lang w:val="ru-RU"/>
              </w:rPr>
              <w:t>?» Здесь важно, чтобы уч-ся помнили , что Рождество в Америке отмечают 25 декабр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Уч-ся составляют вопросы и проверяют себя по слайд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Монологические высказывания по теме «Времена год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скажи Джерри о своем любимом времени года </w:t>
            </w:r>
            <w:r>
              <w:rPr>
                <w:b/>
                <w:sz w:val="28"/>
                <w:szCs w:val="28"/>
                <w:lang w:val="ru-RU"/>
              </w:rPr>
              <w:t>(слайд 42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Уч-ся в форме монологического высказывания рассказывают о любимом времени года. </w:t>
            </w:r>
            <w:r>
              <w:rPr>
                <w:sz w:val="28"/>
                <w:szCs w:val="28"/>
              </w:rPr>
              <w:t>Для слабых учащихся можно показать опору на слайд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Оценивание учащихся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дведение итогов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ценивает уч-с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Рефлексия. Домашнее задани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бята, как вы думаете мы помогли Джерри? Вам понравился урок? Что вам больше всего понравилось? Я думаю, Джерри тоже понравился наш урок. Джерри благодарит нас за помощь и просит написать ему письмо о вашем любимом времени г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Слайд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высказывают свое мнение об уроке и записывают домашнее задани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Заключительный этап урок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ь прощается с учениками и Джер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nk you children! Thank you Jerry! Our lesson is over. Good-bye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слайд 44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-ся прощаются с учителем и Джерри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6:51:00Z</dcterms:created>
  <dc:creator>Admin</dc:creator>
  <dc:description/>
  <cp:keywords/>
  <dc:language>en-US</dc:language>
  <cp:lastModifiedBy>Home-1</cp:lastModifiedBy>
  <dcterms:modified xsi:type="dcterms:W3CDTF">2020-11-26T16:43:00Z</dcterms:modified>
  <cp:revision>8</cp:revision>
  <dc:subject/>
  <dc:title/>
</cp:coreProperties>
</file>