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- конспект урока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р: Полякова Елена Евгеньевна 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b/>
        </w:rPr>
        <w:t>Предмет: окружающий мир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Класс: 4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Тип урока: урок обобщения  знаний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Технология построения урока: диалоговая</w:t>
      </w:r>
    </w:p>
    <w:p>
      <w:pPr>
        <w:pStyle w:val="Normal"/>
        <w:spacing w:before="280" w:after="280"/>
        <w:jc w:val="both"/>
        <w:rPr/>
      </w:pPr>
      <w:r>
        <w:rPr>
          <w:b/>
        </w:rPr>
        <w:t>Тема урока: «Если хочешь быть здоров…»</w:t>
      </w:r>
    </w:p>
    <w:p>
      <w:pPr>
        <w:pStyle w:val="Normal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rPr/>
      </w:pPr>
      <w:r>
        <w:rPr>
          <w:b/>
          <w:i/>
        </w:rPr>
        <w:t>образовательная:</w:t>
      </w:r>
      <w:r>
        <w:rPr/>
        <w:t xml:space="preserve"> обобщение знаний учащихся о правилах </w:t>
      </w:r>
      <w:r>
        <w:rPr>
          <w:sz w:val="28"/>
          <w:szCs w:val="28"/>
        </w:rPr>
        <w:t xml:space="preserve"> </w:t>
      </w:r>
      <w:r>
        <w:rPr/>
        <w:t>сохранения и укрепления здоровья;</w:t>
      </w:r>
    </w:p>
    <w:p>
      <w:pPr>
        <w:pStyle w:val="Normal"/>
        <w:rPr/>
      </w:pPr>
      <w:r>
        <w:rPr>
          <w:b/>
          <w:i/>
        </w:rPr>
        <w:t>развивающая: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>развитие  культуры здоровьесбережения через приобщение к здоровому образу жизни, формированию положительных привычек и выработку навыков  правильного питания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i/>
        </w:rPr>
        <w:t xml:space="preserve">воспитательная: </w:t>
      </w:r>
      <w:r>
        <w:rPr>
          <w:color w:val="000000"/>
        </w:rPr>
        <w:t>воспитание  стремления соблюдать  правила ЗОЖ,  воли, умения сдерживать себ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креплять навыки гигиен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научить правильному  распределению  времени работы и отдыха (режим дня)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вать речь, внимание, мышление (умение сравнивать, обобщать, делать выводы)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 само- и взаимооценке, терпимости, умению работать в групп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ть УУД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Основные термины, понятия: </w:t>
      </w:r>
      <w:r>
        <w:rPr/>
        <w:t>здоровье, режим дня, гигиена, двигательная активность, правильное пи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Межпредметные связи: </w:t>
      </w:r>
      <w:r>
        <w:rPr/>
        <w:t>окружающий мир, физкультура, русский язык, литературное чтение, изобразительное искус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атериалы и оборудование:</w:t>
      </w:r>
      <w:r>
        <w:rPr/>
        <w:t xml:space="preserve"> компьютер, проектор, презентация «Если хочешь быть здоров…», музыкальная физминутка, сигнальные карточки, карточки с заданиями для работы в парах, книжная выставка по теме «ЗОЖ», список художественной литературы по ЗОЖ, карточки в форме косточек с выводами, сказочные персонажи (мягкие игрушки), цветик-семицветик (лепестки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2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: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Организовать обмен содержанием субъективного опыта между      учениками.</w:t>
            </w:r>
          </w:p>
          <w:p>
            <w:pPr>
              <w:pStyle w:val="Normal"/>
              <w:rPr/>
            </w:pPr>
            <w:r>
              <w:rPr/>
              <w:t xml:space="preserve">- Общение с учениками выстраивать на принципах     сотрудничеств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рганизовать атмосферу включённости каждого ученика в    работ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Развивать в детях чувство необходимости сохранения     физического здоровья.                                                                                   -  Способствовать формированию мотивации соблюдения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гигиенического  поведения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 УУД:</w:t>
            </w:r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/>
              <w:t>- Организовать пространство диалога, творческой деятельности     на уроке.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/>
              <w:t>- Способствовать формированию умения сравнивать, обобщать,   группировать, анализировать; формулировать свои мысли,     высказывать их вслух, развивать умение делать выводы,   переключать внимани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shd w:fill="FFFFFF" w:val="clear"/>
              <w:ind w:right="20" w:hanging="0"/>
              <w:jc w:val="both"/>
              <w:rPr>
                <w:iCs/>
              </w:rPr>
            </w:pPr>
            <w:r>
              <w:rPr>
                <w:iCs/>
              </w:rPr>
              <w:t>- планирование учебного сотрудни</w:t>
              <w:softHyphen/>
              <w:t>чества</w:t>
            </w:r>
            <w:r>
              <w:rPr/>
              <w:t xml:space="preserve"> - договариваться о распределении функций и ролей в совместной деятельност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right="20" w:hanging="0"/>
              <w:jc w:val="both"/>
              <w:rPr/>
            </w:pPr>
            <w:r>
              <w:rPr>
                <w:iCs/>
              </w:rPr>
              <w:t>- взаимодействие</w:t>
            </w:r>
            <w:r>
              <w:rPr/>
              <w:t xml:space="preserve"> - строить монологи</w:t>
              <w:softHyphen/>
              <w:t>ческое высказывани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рганизация пространства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и форма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 xml:space="preserve">Формы работы: </w:t>
            </w:r>
            <w:r>
              <w:rPr/>
              <w:t>фронтальная работа; работа в парах, индивидуальная, 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Методы: </w:t>
            </w:r>
            <w:r>
              <w:rPr>
                <w:i/>
              </w:rPr>
              <w:t xml:space="preserve">проблемно-диалоговый, частично-поисковый, наглядно-иллюстративный, </w:t>
            </w:r>
            <w:r>
              <w:rPr/>
              <w:t>словесны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Используемые приемы оценивания: </w:t>
            </w:r>
            <w:r>
              <w:rPr>
                <w:i/>
              </w:rPr>
              <w:t>словесная оценка учителя, самооценк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 xml:space="preserve">Информационный материал (литература)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Т.Н. Павлова «Здоровое питание»./ Учебное пособие для начальной школы. – М.: Институт учебника «Пайдейя», 1998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iCs/>
              </w:rPr>
              <w:t xml:space="preserve">А.А. Плешаков, Е.А. Крючкова, Соловьева А.Е. </w:t>
            </w:r>
            <w:r>
              <w:rPr/>
              <w:t>Окружающий мир. 4 класс. Методические рекомендации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2-е изд. - М.: 2015,  - 127 с.  </w:t>
            </w:r>
          </w:p>
          <w:p>
            <w:pPr>
              <w:pStyle w:val="Normal"/>
              <w:spacing w:before="280" w:after="280"/>
              <w:ind w:left="720" w:hanging="0"/>
              <w:rPr>
                <w:b/>
                <w:b/>
              </w:rPr>
            </w:pPr>
            <w:r>
              <w:rPr/>
              <w:t>3.Н.Ф. Виноградова «Окружающий мир»3-4 классы: Методика обучения. – издание второе, дополненное – М.: Вентана-Граф, 2012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</w:rPr>
              <w:t xml:space="preserve">Демонстрационный материал: </w:t>
            </w:r>
            <w:r>
              <w:rPr/>
              <w:t>презентация, текстовые материал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Дидактические задачи этапов урока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задач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рганизационный (этап мотиваци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подготовка ученика к работе на уроке: выработка на личностном уровне готовности выполнения требований учебной деятель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оспроизведение и коррекция знаний, навыков и умений учащихся, необходимых для решения поставленных з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Активизация соответствующих мыслительных операций (анализ, обобщение), и познавательных процессов (внимание, память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становка учебной пробл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Обеспечение мотивации для принятия учеников цели учебно-познавательной деятель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Актуализация зн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Создание условий для формирования цели урока и постановки учебных зада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именение знаний и умений в решении проблемной ситу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Обеспечение восприятия, осмысления и воспроизведения знаний по изучаемой тем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Установление осознанности усвоения учебного материала, выявление пробелов, их коррекц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нтроль у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Проверка уровня сформированности у учащихся общеучебных уме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Итог и рефлексия учебной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Анализ и оценка успешности достижения цели; выявление качества и уровня овладения знани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Информация о домашнем задании, инструктаж о его выполне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i/>
                <w:i/>
              </w:rPr>
            </w:pPr>
            <w:r>
              <w:rPr>
                <w:i/>
              </w:rPr>
              <w:t>Развитие умения самостоятельно работать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Технологическая карта урока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8820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827"/>
                              <w:gridCol w:w="4678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ы образова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 уче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рганизационны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момен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организация позитивной мотивации деятельности обучающихся на уроке, самоопределение к деятель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>
                                      <w:rStyle w:val="StrongEmphasi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1,5 ми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- Доброго здоровья! Здравствуйте,  ребята! Позвольте начать нашу встречу этими словами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егодня у нас на уроке гости.  Давайте поздороваемся с ними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еня зовут Рахима Муксиновна. Сегодня я решила отдохнуть с вами и  провести время отдыха с пользой. Согласны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Давайте проверим, сможем ли мы с вами стать одной командой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Упражнение «Необычное приветствие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 (приветствие рукопожатием, плечами, локтями, коленями)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Упражнение «Одуванчик» 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 Как чувствуете себя? Готовы к работе ?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уществляют самооценку готовности к уроку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яют задания по команде учителя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дают по кругу воображаемый одуванчик так, чтобы он остался целым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оспроизведение и коррекция знаний, для решения поставле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,5 ми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hd w:fill="FFFFFF" w:val="clear"/>
                                    </w:rPr>
                                    <w:t>Ребята! Я пришла сегодня не одна, а с друзьями. Кто они, вы узнаете, выполнив 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hd w:fill="FFFFFF" w:val="clear"/>
                                    </w:rPr>
                                    <w:t>Игра на внимание с сигнальными карточками “Полезно – вредно”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Читать лежа (вред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Смотреть на яркий свет (вред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Промывать глаза по утрам (полез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Смотреть близко телевизор (вред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Заниматься физкультурой (полез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Оберегать глаза от ударов (полез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Много времени проводить за компьютером (вред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Закалять свой организм (полез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Тереть глаза грязными руками (вред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Чистить зубы два раза в день (полез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Овощи и фрукты – полезные продукты (полез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По утрам делать зарядку (полезно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Молодцы, ребята! Сегодня у вас в гостях мудрая Сова Филлиновна со своей ученицей Элей. Они приготовили для вас сигнальные карточки, которые пригодятся на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учитель разъясняет условные обозначения карточек со смайлами, знаками препинания)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 помощью сигнальных карточек отвечают на поставленные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накомятся с сигнальными карточк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становка учебной пробле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 ми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8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Одного мудреца однажды спросили: «Что же является  для человека наиболее важным и ценным в его жизни – богатство или же слава?»</w:t>
                                  </w:r>
                                </w:p>
                                <w:p>
                                  <w:pPr>
                                    <w:pStyle w:val="C13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А как бы вы ответили на этот вопрос?</w:t>
                                  </w:r>
                                </w:p>
                                <w:p>
                                  <w:pPr>
                                    <w:pStyle w:val="C13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Ответы детей)</w:t>
                                  </w:r>
                                </w:p>
                                <w:p>
                                  <w:pPr>
                                    <w:pStyle w:val="C13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Подумав, мудрец ответил: ни богатство, ни слава не делают ещё человека счастливым. Только здоровье позволяет по-настоящему познать радость жизни».</w:t>
                                  </w:r>
                                </w:p>
                                <w:p>
                                  <w:pPr>
                                    <w:pStyle w:val="C13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огласны ли вы с мудрецом? Почему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Думаю, по игре и словам мудреца,  вы уже догадались,  о чем пойдет сегодня речь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Читают надпись, высказывают свое мн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Формулируют тему уро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ксация темы и задач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ми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равильно, ребята. Наверное, все хотят сохранять здоровье подольш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хранить здоровье легче,  если знаешь правила здорового образа жизни. И на уроке мы попробуем вспомнить и определить  основные условия сохранения и укрепления своего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Итак, тема нашего урока сегодня: «Если хочешь быть здоров…»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туализац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мин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 Сова Филлиновна перед уроком  поведала мне одну историю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Жил мудрец, который знал всё. Один человек захотел доказать, что мудрец зна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е всё. Зажав в ладонях бабочку, он спросил: «Скажи мудрец, какая бабочка у меня в руках: мёртвая или живая?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 сам думает: "Скажет живая – я её умертвляю, скажет мёртвая – выпущу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Мудрец, подумав, ответил: «Всё в твоих руках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Я думаю, что в  наших руках и  наше здоровье. Вы согласны? Как вы понимаете это выражение? (Ответы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За своим здоровьем следят и жители города Здоровейска, откуда родом  ученица Эля, которая питается только правильными косточками. И когда она узнала, что у нас будет урок здоровья, решила присоединиться и  с вашей помощью заработать желанные витамины. Готовы помочь? Начнем!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Отвечают на поставленные вопросы, делают предпо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ение знаний и умений в решении учебной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5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5 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5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ние 1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ы с вами в школе, на уроке. Всегда ли школьники ходят в школу. Ил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ывает так, что они  пропускают занятия?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, как вы думаете, что чаще всего является причиной пропуска? (Простыли, появляется насморк, болят горло, уши.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очему же они простужаются? (Одеваются не по погоде.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начит – одно из условий сохранения и укрепления здоровья – одеваться по погод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Учитель кладет в корзину Эли  карточку –косточку 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деваться по погод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).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Задание 2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Cs/>
                                      <w:shd w:fill="FFFFFF" w:val="clear"/>
                                    </w:rPr>
                                    <w:t>Ребята, в</w:t>
                                  </w:r>
                                  <w:r>
                                    <w:rPr/>
                                    <w:t xml:space="preserve">  городе Здоровейске  живут «Успевайки». Почему они так себя называют? Да потому, что все успевают: и уроки приготовить, и в спортивной секции позаниматься, и с друзьями поиграть. Да ещё книгу почитать и по дому помочь. В чём секрет? (Соблюдают режим дня)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А как можно составить режим дня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(ответы учащихся).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аждому делу своё время и нужно соблюдать режим дня. Вот вы что делаете утром? днем? вечером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и правильном и строго соблюдаемом режиме вырабатывается определенный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итм деятельности всего орг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Какие пункты нужно включать в режим дня? (карточки перепутались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Подъё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Зарядка, умывание, уборка постел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.Завтр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.Дорога в школ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.Занятия в школ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.Прогулка на свежем воздух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7.Обед, отдых, помощь по д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8.Посещение кружков, секц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9.Свободное врем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.Ужин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1.Личная гигиена. Подготовка ко сну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Итак, ещё один помощник в сохранении здоровья - это « Режим дня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мое главное, чтобы вы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али не менее 8-9 часов, кушали в одно и то же время 4-5 раз в день, но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как не реже трёх раз. Проводили на свежем воздухе не меньше двух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сов в день, чередовали учёбу или работу с отдыхом, побольше двигались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Учитель кладет в корзину Эли  карточку –косточку 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облюдать режим дня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ние 3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</w:rPr>
                                    <w:t xml:space="preserve">Работа с пословицам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А как вы думаете, беспокоились ли древние люди  о своем здоровье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Конечно же, беспокоились. И это отражается в народных пословицах и поговорках. Игра «Восстанови  пословицу».</w:t>
                                  </w:r>
                                </w:p>
                                <w:tbl>
                                  <w:tblPr>
                                    <w:tblW w:w="44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409"/>
                                    <w:gridCol w:w="2062"/>
                                  </w:tblGrid>
                                  <w:tr>
                                    <w:trPr>
                                      <w:trHeight w:val="916" w:hRule="atLeast"/>
                                    </w:trPr>
                                    <w:tc>
                                      <w:tcPr>
                                        <w:tcW w:w="240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здоровом те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доровый дух</w:t>
                                          <w:br/>
                                          <w:t>длинные руки</w:t>
                                          <w:br/>
                                          <w:t>быстрые ног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5" w:hRule="atLeast"/>
                                    </w:trPr>
                                    <w:tc>
                                      <w:tcPr>
                                        <w:tcW w:w="240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сли хочешь быть здо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ежи</w:t>
                                          <w:br/>
                                          <w:t>учись</w:t>
                                          <w:br/>
                                          <w:t>закаляйся</w:t>
                                          <w:b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240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ши верные друз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лнце, воздух и еда</w:t>
                                          <w:br/>
                                          <w:t>солнце, воздух и вода</w:t>
                                          <w:br/>
                                          <w:t>месяц, воздух и во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Есть еще одна пословица о здоровье. «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ыстрого и ловкого болезнь не догонит». Когда человек становится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быстрым и ловким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начит, чтобы быть бодрым, нужна достаточная двигательная активность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 чем она проявляется?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spacing w:before="0" w:after="0"/>
                                    <w:ind w:left="0" w:hanging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Зарядка, физминутки в школе на уроках и переменах, дорога до школы – пешком, уроки физкультуры, ритмики, спортивные секции, прогулки на свежем воздухе – особенно в лесу, умелое чередование труда и отдыха.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Давайте мы с вами тоже чуть-  чуть отвлечёмся и зарядимся. Заодно узнаем, люди какой профессии больше всех дружат со своим телом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Физминутка «Космонавты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ind w:left="7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организует физминутку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 Представители какой профессии выносливее всех? (ответы учащихся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-Хорошо, когда человек с детства дружит с физкультурой. Это оградит его в будущем от болезней и преждевременной старост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ние 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ва Филлиновна следит за тем, чтобы Эля и ее одноклассники жили по правилам. Давайте с ни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знакомимс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на столах текст, дети по очереди читают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 Утренняя зарядка обязательна, её проводят 10- 12 минут. Она должна бы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энергично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Дорога в школу – прогулка пешком, даже если это несколько остановок 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ранспорт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. Гимнастика до начала занятий поможет лучше заниматься во время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.Физкультминутка на уроке даёт отдохнуть голове, пальцам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пине – это всего лишь два-три упражнения и занимает 2-3минут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. На перемене необходимы подвижные игры и физические упраж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ыжки со скакалкой, общие игры «Ручеёк», «Третий лишний» и д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. На уроках физкультуры будьте активны, постарайтесь запомнить упражнени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екоторые из них потом включите в свою зарядку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7.Участвуйте в разных спортивных секциях, катайтесь на коньках, на лыжах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одите в походы, побольше двигайтесь во время прогулок около дома, в групп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длённого дн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Учитель кладет в корзину Эли  карточку –косточку 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вигательная активност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ние 5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- Всем детям известен «Мойдодыр» из стихотворения К.И. Чуковского – защитник чистоты и здоровья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кое правило сохранения здоровья призывает соблюдать Умывальников начальник и мочалок командир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Соблюдать правила личной гигиены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Что означает слово «гигиена»? (словарь Ожегова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акими предметами личной гигиены мы пользуемся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редметы гигиены могут быть общими. Почему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Могут пользоваться все члены семьи.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… и индивидуальными. 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ойдодыр прислал задание: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ллективная работа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рочитайте шепотом стихотворение, записанное на экране: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ой щеткой чищу зубы,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ой щеткой – сапоги,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ой щеткой – чищу брюки,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 три щетки мне нужны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 столе у меня три щетки, соотнесите строчку стихотворения с нужной щеткой. Допишите номер щетки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Оцените ответ товарища, используя «Смайлики.»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акие звуки повторяются в стихах и напомнили вам работу щетки? [ч’], [щ’]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колько раз нужно чистить зубы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акие ещё правила сохранения зубов надо соблюдать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Не грызть орехи, семечки, не откусывать нитку при шитье, посещать стоматолога 2 раза в год)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Много интересного о ЗОЖ , ребята, можно узнать из разных книг, которые можете найти в школьной библиоте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Учитель кладет в корзину Эли  карточку –косточку 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авила личной гигиены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x"/>
                                    <w:spacing w:before="0" w:after="0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поставленные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ают предпо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ники работают в парах, восстанавливают последовательность пунктов режима дн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тают начало пословицы и выбирают подходящую по смыслу концовк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лают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яют физминут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бота с текстом, чтение прави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яют задание индивидуально, оценивают работу своих сосед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комство с книжной выставко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ение и систематизац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м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Чтобы продолжить занятие, необходимо подкрепитьс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ние 6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ейчас любитель полакомиться Винни-Пух вас накормит, и тогда мы продолжим. (Предлагает ученикам дольки яблок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На состояние здоровья человека оказывают влияние многочисленные фактор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дин из важнейших – питание. Еще в древности было известно, что правильное питание есть непременное условие долгой жизни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ким должно быть питание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Пища должна быть разнообразной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1.Какой фрукт полезно употреблять во время простуд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– слива, 2 – лимон, 3 – яблоко, 4 – банан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.Какой из этих продуктов желательно употреблять в пищу как можно реже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– мясо, 2 – лимон, 3 – молоко, 4 – сахар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Как  называются эти продукты? Какой из этих продуктов богат кальцием и полезен для укрепления костей, зубов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масло, 2 – сыр, 3 – сметана, 4 – творог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Почему нужно питаться разнообразной пищей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Какое правило сохранения здоровья мы вывели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итаться разнообразной пищ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соблюдать режим питания.)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Дети вашего возраста должны питаться 4-5 раз в день: завтрак дома, 2 завтрак (в школе), обед, полдник, ужин (за 2 часа до сн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Учитель кладет в корзину Эли  карточку –косточку 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авильное пит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»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/>
                                    <w:t>Если мы ответили правильно на все вопросы, даже природа будет рада этому. Посмотрите как радуется этот снегович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Организует физкультминутку.                                     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Разминка для глаз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Style w:val="StrongEmphasis"/>
                                      <w:rFonts w:ascii="Times New Roman,Bold" w:hAnsi="Times New Roman,Bold" w:cs="Times New Roman,Bold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ние 7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Каждый человек способен привыкать к каким – либо действиям, ощущения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Что появляется у человека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 Привычки могут помочь беречь здоровье, а есть привычки, которые вредя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доровью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Как вы думаете те привычки, которые помогают беречь здоровье ка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зываются? А остальные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Игра «Цветик – семицвети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 кур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потребления алкого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утренняя заряд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рано ложиться сп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поздно ложиться сп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грызть ног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чистить зубы перед сн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прогуливаться перед сн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*всегда перед едой мыть ру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езные привычки необходимо приобретать, а с вредными бороться. Наша задача сделать наш цветок избавить от лишних лепестков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яют физкультминутку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  <w:t>Дети угощаются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  <w:t>Выполняют гимнастику для глаз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рывают лишние лепестки с вредными привычкам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усвоения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5  ми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Групповая работа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А теперь к правилам сохранения здоровья, которые мы вывели с вами на уроке, составим схему  для своих ровесников  (повторяют все правила, выведенные на уроке)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Молодцы , ребята! Вы очень хорошо поработали.</w:t>
                                  </w:r>
                                </w:p>
                                <w:p>
                                  <w:pPr>
                                    <w:pStyle w:val="Stx"/>
                                    <w:spacing w:before="0" w:after="0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ают выводы о правилах сохранения и укрепления здоровь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 и рефлексия учеб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и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Подведем итоги.</w:t>
                                  </w:r>
                                  <w:r>
                                    <w:rPr>
                                      <w:rStyle w:val="C0"/>
                                    </w:rPr>
                                    <w:t xml:space="preserve">  Поделитесь  своими  впечатлениями о сегодняшнем уроке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нового узнали на уроке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Достигли ли мы целей урока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было трудно на уроке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было легко на урок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цените свою деятельность на уроке в целом. Возьмите  смайлики, которые у вас лежат на партах и поднимите  соответствующ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Улыбка:</w:t>
                                  </w:r>
                                  <w:r>
                                    <w:rPr/>
                                    <w:t xml:space="preserve"> Я работал на уроке с желанием, был уверен в себ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Грусть:</w:t>
                                  </w:r>
                                  <w:r>
                                    <w:rPr/>
                                    <w:t xml:space="preserve"> Я работал на уроке без желания, боялся отвечать и выполнять работу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 каким настроением вы заканчиваете урок?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Думаю, Сова Филлиновна и Эля остались тоже очень довольны вашей работо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- Представим, что мы поймали “золотую рыбку” и она исполнит только одно наше общее пожелание, связанное с темой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авайте вместе произнесём самые важные слова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  <w:t>Я хочу быть здоровым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  <w:t>Я могу быть здоровым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  <w:t>Я буду здоровым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</w:rPr>
                                    <w:t>Помните 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амый лучший день – сегодня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амое лучшее место – там, где ты живешь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амое большое богатство – здоровье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дьте здоров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Притча «О здоровье». Вручение памятных сувенир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15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x"/>
                                    <w:spacing w:before="0" w:after="0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ценивание свое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читают выво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ормация о домашнем задании, инструктаж по его выполн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ми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x"/>
                                    <w:spacing w:before="0" w:after="0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</w:rPr>
                                    <w:t>Ребята, мы сегодня не упомянули об одном из важных способов сохранения здоровья - закаливании. Дома, вспомните, какие способы закаливания организма существуют, и проиллюстрируйте их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исывают задан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5pt;height:595.3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3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827"/>
                        <w:gridCol w:w="4678"/>
                        <w:gridCol w:w="467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образовательной деятельности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 учеников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 xml:space="preserve">Организационны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 xml:space="preserve">момен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>организация позитивной мотивации деятельности обучающихся на уроке, самоопределение к деятельно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1,5 мин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- Доброго здоровья! Здравствуйте,  ребята! Позвольте начать нашу встречу этими словами. </w:t>
                            </w:r>
                            <w:r>
                              <w:rPr>
                                <w:color w:val="000000"/>
                              </w:rPr>
                              <w:t>Сегодня у нас на уроке гости.  Давайте поздороваемся с ним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еня зовут Рахима Муксиновна. Сегодня я решила отдохнуть с вами и  провести время отдыха с пользой. Согласны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Давайте проверим, сможем ли мы с вами стать одной командой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Упражнение «Необычное приветствие»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 (приветствие рукопожатием, плечами, локтями, коленями)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Упражнение «Одуванчик» 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 Как чувствуете себя? Готовы к работе ?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Осуществляют самооценку готовности к уроку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Выполняют задания по команде учителя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ередают по кругу воображаемый одуванчик так, чтобы он остался целы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Воспроизведение и коррекция знаний, для решения поставленных зада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,5 мин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bCs/>
                                <w:shd w:fill="FFFFFF" w:val="clear"/>
                              </w:rPr>
                              <w:t>Ребята! Я пришла сегодня не одна, а с друзьями. Кто они, вы узнаете, выполнив зад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d w:fill="FFFFFF" w:val="clear"/>
                              </w:rPr>
                              <w:t>Игра на внимание с сигнальными карточками “Полезно – вредно”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Читать лежа (вред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Смотреть на яркий свет (вред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Промывать глаза по утрам (полез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Смотреть близко телевизор (вред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Заниматься физкультурой (полез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берегать глаза от ударов (полез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Много времени проводить за компьютером (вред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Закалять свой организм (полез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Тереть глаза грязными руками (вред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Чистить зубы два раза в день (полез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вощи и фрукты – полезные продукты (полез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По утрам делать зарядку (полезно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- Молодцы, ребята! Сегодня у вас в гостях мудрая Сова Филлиновна со своей ученицей Элей. Они приготовили для вас сигнальные карточки, которые пригодятся на урок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читель разъясняет условные обозначения карточек со смайлами, знаками препинания)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С помощью сигнальных карточек отвечают на поставленные вопро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Знакомятся с сигнальными карточк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Постановка учебной пробле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2 мин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8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Одного мудреца однажды спросили: «Что же является  для человека наиболее важным и ценным в его жизни – богатство или же слава?»</w:t>
                            </w:r>
                          </w:p>
                          <w:p>
                            <w:pPr>
                              <w:pStyle w:val="C13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А как бы вы ответили на этот вопрос?</w:t>
                            </w:r>
                          </w:p>
                          <w:p>
                            <w:pPr>
                              <w:pStyle w:val="C13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Ответы детей)</w:t>
                            </w:r>
                          </w:p>
                          <w:p>
                            <w:pPr>
                              <w:pStyle w:val="C13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Подумав, мудрец ответил: ни богатство, ни слава не делают ещё человека счастливым. Только здоровье позволяет по-настоящему познать радость жизни».</w:t>
                            </w:r>
                          </w:p>
                          <w:p>
                            <w:pPr>
                              <w:pStyle w:val="C13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огласны ли вы с мудрецом? Почему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Думаю, по игре и словам мудреца,  вы уже догадались,  о чем пойдет сегодня речь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Читают надпись, высказывают свое мн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Формулируют тему урока.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сация темы и задач уро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мин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Правильно, ребята. Наверное, все хотят сохранять здоровье подольш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хранить здоровье легче,  если знаешь правила здорового образа жизни. И на уроке мы попробуем вспомнить и определить  основные условия сохранения и укрепления своего здоровья.</w:t>
                            </w:r>
                          </w:p>
                          <w:p>
                            <w:pPr>
                              <w:pStyle w:val="Normal"/>
                              <w:spacing w:before="0" w:after="13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Итак, тема нашего урока сегодня: «Если хочешь быть здоров…»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уализация зн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мин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 Сова Филлиновна перед уроком  поведала мне одну истори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Жил мудрец, который знал всё. Один человек захотел доказать, что мудрец зна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е всё. Зажав в ладонях бабочку, он спросил: «Скажи мудрец, какая бабочка у меня в руках: мёртвая или живая?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 сам думает: "Скажет живая – я её умертвляю, скажет мёртвая – выпущу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Мудрец, подумав, ответил: «Всё в твоих руках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Я думаю, что в  наших руках и  наше здоровье. Вы согласны? Как вы понимаете это выражение? (Ответы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За своим здоровьем следят и жители города Здоровейска, откуда родом  ученица Эля, которая питается только правильными косточками. И когда она узнала, что у нас будет урок здоровья, решила присоединиться и  с вашей помощью заработать желанные витамины. Готовы помочь? Начнем!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Отвечают на поставленные вопросы, делают предполо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4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ение знаний и умений в решении учебной зада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ние 1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Мы с вами в школе, на уроке. Всегда ли школьники ходят в школу. Ил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бывает так, что они  пропускают занятия?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А, как вы думаете, что чаще всего является причиной пропуска? (Простыли, появляется насморк, болят горло, уши.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Почему же они простужаются? (Одеваются не по погоде.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начит – одно из условий сохранения и укрепления здоровья – одеваться по погод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(Учитель кладет в корзину Эли  карточку –косточку 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деваться по погоде</w:t>
                            </w:r>
                            <w:r>
                              <w:rPr>
                                <w:color w:val="000000"/>
                              </w:rPr>
                              <w:t>»).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Задание 2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shd w:fill="FFFFFF" w:val="clear"/>
                              </w:rPr>
                              <w:t>Ребята, в</w:t>
                            </w:r>
                            <w:r>
                              <w:rPr/>
                              <w:t xml:space="preserve">  городе Здоровейске  живут «Успевайки». Почему они так себя называют? Да потому, что все успевают: и уроки приготовить, и в спортивной секции позаниматься, и с друзьями поиграть. Да ещё книгу почитать и по дому помочь. В чём секрет? (Соблюдают режим дня)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А как можно составить режим дня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(ответы учащихся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аждому делу своё время и нужно соблюдать режим дня. Вот вы что делаете утром? днем? вечером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 правильном и строго соблюдаемом режиме вырабатывается определенны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ритм деятельности всего организм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Какие пункты нужно включать в режим дня? (карточки перепутались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Подъё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Зарядка, умывание, уборка постел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Завтр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Дорога в школ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Занятия в школ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.Прогулка на свежем воздух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7.Обед, отдых, помощь по д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8.Посещение кружков, секц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9.Свободное врем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.Ужин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1.Личная гигиена. Подготовка ко сну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Итак, ещё один помощник в сохранении здоровья - это « Режим дня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е главное, чтобы вы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али не менее 8-9 часов, кушали в одно и то же время 4-5 раз в день, н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как не реже трёх раз. Проводили на свежем воздухе не меньше двух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асов в день, чередовали учёбу или работу с отдыхом, побольше двигались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Учитель кладет в корзину Эли  карточку –косточку 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облюдать режим дня.</w:t>
                            </w:r>
                            <w:r>
                              <w:rPr>
                                <w:color w:val="000000"/>
                              </w:rPr>
                              <w:t>»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ние 3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</w:rPr>
                              <w:t xml:space="preserve">Работа с пословица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 как вы думаете, беспокоились ли древние люди  о своем здоровье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Конечно же, беспокоились. И это отражается в народных пословицах и поговорках. Игра «Восстанови  пословицу».</w:t>
                            </w:r>
                          </w:p>
                          <w:tbl>
                            <w:tblPr>
                              <w:tblW w:w="4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09"/>
                              <w:gridCol w:w="2062"/>
                            </w:tblGrid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здоровом теле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оровый дух</w:t>
                                    <w:br/>
                                    <w:t>длинные руки</w:t>
                                    <w:br/>
                                    <w:t>быстрые н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2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ли хочешь быть здоров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жи</w:t>
                                    <w:br/>
                                    <w:t>учись</w:t>
                                    <w:br/>
                                    <w:t>закаляйся</w:t>
                                    <w:b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ши верные друзья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нце, воздух и еда</w:t>
                                    <w:br/>
                                    <w:t>солнце, воздух и вода</w:t>
                                    <w:br/>
                                    <w:t>месяц, воздух и 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Есть еще одна пословица о здоровье. «Б</w:t>
                            </w:r>
                            <w:r>
                              <w:rPr>
                                <w:color w:val="000000"/>
                              </w:rPr>
                              <w:t>ыстрого и ловкого болезнь не догонит». Когда человек становится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быстрым и ловким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Значит, чтобы быть бодрым, нужна достаточная двигательная активность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В чем она проявляется?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0"/>
                              <w:ind w:left="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Зарядка, физминутки в школе на уроках и переменах, дорога до школы – пешком, уроки физкультуры, ритмики, спортивные секции, прогулки на свежем воздухе – особенно в лесу, умелое чередование труда и отдыха.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Давайте мы с вами тоже чуть-  чуть отвлечёмся и зарядимся. Заодно узнаем, люди какой профессии больше всех дружат со своим тел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Физминутка «Космонавты»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7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организует физминутку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 Представители какой профессии выносливее всех? (ответы учащихся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-Хорошо, когда человек с детства дружит с физкультурой. Это оградит его в будущем от болезней и преждевременной старост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ние 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ва Филлиновна следит за тем, чтобы Эля и ее одноклассники жили по правилам. Давайте с н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ознакомимс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на столах текст, дети по очереди читаю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Утренняя зарядка обязательна, её проводят 10- 12 минут. Она должна бы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энергичн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Дорога в школу – прогулка пешком, даже если это несколько остановок 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транспорт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 Гимнастика до начала занятий поможет лучше заниматься во время уро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Физкультминутка на уроке даёт отдохнуть голове, пальцам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пине – это всего лишь два-три упражнения и занимает 2-3минут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На перемене необходимы подвижные игры и физические упражнен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ыжки со скакалкой, общие игры «Ручеёк», «Третий лишний» и д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. На уроках физкультуры будьте активны, постарайтесь запомнить упражнен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екоторые из них потом включите в свою зарядк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7.Участвуйте в разных спортивных секциях, катайтесь на коньках, на лыжах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ходите в походы, побольше двигайтесь во время прогулок около дома, в групп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одлённого д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(Учитель кладет в корзину Эли  карточку –косточку 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вигательная активность</w:t>
                            </w:r>
                            <w:r>
                              <w:rPr>
                                <w:color w:val="000000"/>
                              </w:rPr>
                              <w:t>»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ние 5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- Всем детям известен «Мойдодыр» из стихотворения К.И. Чуковского – защитник чистоты и здоровья. </w:t>
                            </w:r>
                            <w:r>
                              <w:rPr>
                                <w:color w:val="000000"/>
                              </w:rPr>
                              <w:t>Какое правило сохранения здоровья призывает соблюдать Умывальников начальник и мочалок командир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Соблюдать правила личной гигиены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Что означает слово «гигиена»? (словарь Ожегова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Какими предметами личной гигиены мы пользуемся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Предметы гигиены могут быть общими. Почему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Могут пользоваться все члены семьи.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… и индивидуальными. Почему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Мойдодыр прислал задание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ллективная работа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Прочитайте шепотом стихотворение, записанное на экране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ой щеткой чищу зубы,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ой щеткой – сапоги,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ой щеткой – чищу брюки,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 три щетки мне нужны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 столе у меня три щетки, соотнесите строчку стихотворения с нужной щеткой. Допишите номер щетк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Оцените ответ товарища, используя «Смайлики.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Какие звуки повторяются в стихах и напомнили вам работу щетки? [ч’], [щ’]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Сколько раз нужно чистить зубы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Какие ещё правила сохранения зубов надо соблюдать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Не грызть орехи, семечки, не откусывать нитку при шитье, посещать стоматолога 2 раза в год)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Много интересного о ЗОЖ , ребята, можно узнать из разных книг, которые можете найти в школьной библиотек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Учитель кладет в корзину Эли  карточку –косточку 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авила личной гигиены</w:t>
                            </w:r>
                            <w:r>
                              <w:rPr>
                                <w:color w:val="000000"/>
                              </w:rPr>
                              <w:t>»).</w:t>
                            </w:r>
                          </w:p>
                          <w:p>
                            <w:pPr>
                              <w:pStyle w:val="Normal"/>
                              <w:spacing w:before="0" w:after="1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x"/>
                              <w:spacing w:before="0" w:after="0"/>
                              <w:ind w:right="-1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поставленные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ают предполо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ники работают в парах, восстанавливают последовательность пунктов режима д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тают начало пословицы и выбирают подходящую по смыслу концов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  <w:t>Делают вывод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  <w:t>Выполняют физминут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  <w:t>Работа с текстом, чтение прави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ыполняют задание индивидуально, оценивают работу своих сосед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накомство с книжной выставк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ение и систематизация зн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Чтобы продолжить занятие, необходимо подкрепитьс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ние 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ейчас любитель полакомиться Винни-Пух вас накормит, и тогда мы продолжим. (Предлагает ученикам дольки яблок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На состояние здоровья человека оказывают влияние многочисленные фактор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дин из важнейших – питание. Еще в древности было известно, что правильное питание есть непременное условие долгой жизн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</w:rPr>
                              <w:t>Каким должно быть питание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Пища должна быть разнообразной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1.Какой фрукт полезно употреблять во время простуд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– слива, 2 – лимон, 3 – яблоко, 4 – бана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.Какой из этих продуктов желательно употреблять в пищу как можно реже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мясо, 2 – лимон, 3 – молоко, 4 – сахар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Как  называются эти продукты? Какой из этих продуктов богат кальцием и полезен для укрепления костей, зубов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масло, 2 – сыр, 3 – сметана, 4 – творог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Почему нужно питаться разнообразной пищей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Какое правило сохранения здоровья мы вывели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итаться разнообразной пищей</w:t>
                            </w:r>
                            <w:r>
                              <w:rPr>
                                <w:color w:val="000000"/>
                              </w:rPr>
                              <w:t>, соблюдать режим питания.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Дети вашего возраста должны питаться 4-5 раз в день: завтрак дома, 2 завтрак (в школе), обед, полдник, ужин (за 2 часа до сна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Учитель кладет в корзину Эли  карточку –косточку 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авильное питание</w:t>
                            </w:r>
                            <w:r>
                              <w:rPr>
                                <w:color w:val="000000"/>
                              </w:rPr>
                              <w:t>»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>Если мы ответили правильно на все вопросы, даже природа будет рада этому. Посмотрите как радуется этот снеговичок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u w:val="single"/>
                              </w:rPr>
                            </w:pPr>
                            <w:r>
                              <w:rPr/>
                              <w:t xml:space="preserve">Организует физкультминутку.                                     </w:t>
                            </w:r>
                            <w:r>
                              <w:rPr>
                                <w:rStyle w:val="StrongEmphasis"/>
                              </w:rPr>
                              <w:t>Разминка для глаз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rFonts w:ascii="Times New Roman,Bold" w:hAnsi="Times New Roman,Bold" w:cs="Times New Roman,Bold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ние 7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Каждый человек способен привыкать к каким – либо действиям, ощущения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Что появляется у человека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 Привычки могут помочь беречь здоровье, а есть привычки, которые вредя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здоровь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Как вы думаете те привычки, которые помогают беречь здоровье к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зываются? А остальные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Игра «Цветик – семицвети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 кур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потребления алкого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утренняя заряд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рано ложиться сп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поздно ложиться сп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грызть ног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чистить зубы перед с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прогуливаться перед с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*всегда перед едой мыть ру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езные привычки необходимо приобретать, а с вредными бороться. Наша задача сделать наш цветок избавить от лишних лепестков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Выполняют физкультминутку.</w:t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  <w:t>Дети угощаются.</w:t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  <w:t>Выполняют гимнастику для глаз.</w:t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  <w:t>Отвечают на вопросы.</w:t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color w:val="000000"/>
                              </w:rPr>
                              <w:t>трывают лишние лепестки с вредными привычками.</w:t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усвоения учебного матер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 мин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рупповая работ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А теперь к правилам сохранения здоровья, которые мы вывели с вами на уроке, составим схему  для своих ровесников  (повторяют все правила, выведенные на уроке)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Молодцы , ребята! Вы очень хорошо поработали.</w:t>
                            </w:r>
                          </w:p>
                          <w:p>
                            <w:pPr>
                              <w:pStyle w:val="Stx"/>
                              <w:spacing w:before="0" w:after="0"/>
                              <w:ind w:right="-1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ают выводы о правилах сохранения и укрепления здоровья.</w:t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 и рефлексия учебн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ин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Подведем итоги.</w:t>
                            </w:r>
                            <w:r>
                              <w:rPr>
                                <w:rStyle w:val="C0"/>
                              </w:rPr>
                              <w:t xml:space="preserve">  Поделитесь  своими  впечатлениями о сегодняшнем урок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Что нового узнали на уроке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Достигли ли мы целей урока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Что было трудно на уроке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Что было легко на урок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цените свою деятельность на уроке в целом. Возьмите  смайлики, которые у вас лежат на партах и поднимите  соответствующ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Улыбка:</w:t>
                            </w:r>
                            <w:r>
                              <w:rPr/>
                              <w:t xml:space="preserve"> Я работал на уроке с желанием, был уверен в себ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Грусть:</w:t>
                            </w:r>
                            <w:r>
                              <w:rPr/>
                              <w:t xml:space="preserve"> Я работал на уроке без желания, боялся отвечать и выполнять работу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 каким настроением вы заканчиваете урок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Думаю, Сова Филлиновна и Эля остались тоже очень довольны вашей работ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- Представим, что мы поймали “золотую рыбку” и она исполнит только одно наше общее пожелание, связанное с темой уро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авайте вместе произнесём самые важные слова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color w:val="000000"/>
                                <w:kern w:val="2"/>
                              </w:rPr>
                              <w:t>Я хочу быть здоровым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Я могу быть здоровым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Я буду здоровым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Cs/>
                              </w:rPr>
                              <w:t>Помните 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амый лучший день – сегодня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амое лучшее место – там, где ты живешь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амое большое богатство – здоровье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дьте здоровы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Притча «О здоровье». Вручение памятных сувенир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5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x"/>
                              <w:spacing w:before="0" w:after="0"/>
                              <w:ind w:right="-1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ивание своей деятель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читают вывод.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 домашнем задании, инструктаж по его выполн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мин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x"/>
                              <w:spacing w:before="0" w:after="0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Cs/>
                              </w:rPr>
                              <w:t>Ребята, мы сегодня не упомянули об одном из важных способов сохранения здоровья - закаливании. Дома, вспомните, какие способы закаливания организма существуют, и проиллюстрируйте их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ывают задан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46960</wp:posOffset>
            </wp:positionH>
            <wp:positionV relativeFrom="paragraph">
              <wp:posOffset>67945</wp:posOffset>
            </wp:positionV>
            <wp:extent cx="3326765" cy="24949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685</wp:posOffset>
            </wp:positionH>
            <wp:positionV relativeFrom="paragraph">
              <wp:posOffset>75565</wp:posOffset>
            </wp:positionV>
            <wp:extent cx="3400425" cy="25527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44060</wp:posOffset>
            </wp:positionH>
            <wp:positionV relativeFrom="paragraph">
              <wp:posOffset>75565</wp:posOffset>
            </wp:positionV>
            <wp:extent cx="3368040" cy="252603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7620</wp:posOffset>
            </wp:positionV>
            <wp:extent cx="3800475" cy="284734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70045</wp:posOffset>
            </wp:positionH>
            <wp:positionV relativeFrom="paragraph">
              <wp:posOffset>7620</wp:posOffset>
            </wp:positionV>
            <wp:extent cx="3958590" cy="296926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485</wp:posOffset>
            </wp:positionH>
            <wp:positionV relativeFrom="paragraph">
              <wp:posOffset>121920</wp:posOffset>
            </wp:positionV>
            <wp:extent cx="3667125" cy="2755265"/>
            <wp:effectExtent l="0" t="0" r="0" b="0"/>
            <wp:wrapTight wrapText="bothSides">
              <wp:wrapPolygon edited="0">
                <wp:start x="-57" y="0"/>
                <wp:lineTo x="-57" y="21517"/>
                <wp:lineTo x="21600" y="21517"/>
                <wp:lineTo x="21600" y="0"/>
                <wp:lineTo x="-57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580130" cy="26847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5705" cy="2801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27145" cy="28702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</wp:posOffset>
            </wp:positionH>
            <wp:positionV relativeFrom="paragraph">
              <wp:posOffset>160655</wp:posOffset>
            </wp:positionV>
            <wp:extent cx="4102735" cy="307721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28210</wp:posOffset>
            </wp:positionH>
            <wp:positionV relativeFrom="paragraph">
              <wp:posOffset>160655</wp:posOffset>
            </wp:positionV>
            <wp:extent cx="4048125" cy="303339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8">
    <w:name w:val="c2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59:00Z</dcterms:created>
  <dc:creator>ОДиНОО3</dc:creator>
  <dc:description/>
  <cp:keywords/>
  <dc:language>en-US</dc:language>
  <cp:lastModifiedBy>Elena Poliakova</cp:lastModifiedBy>
  <cp:lastPrinted>2020-11-24T17:19:00Z</cp:lastPrinted>
  <dcterms:modified xsi:type="dcterms:W3CDTF">2020-11-24T14:52:00Z</dcterms:modified>
  <cp:revision>6</cp:revision>
  <dc:subject/>
  <dc:title>Конспект организованной образовательной деятельности</dc:title>
</cp:coreProperties>
</file>