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Трусов А. А., учитель физики </w:t>
      </w:r>
    </w:p>
    <w:p>
      <w:pPr>
        <w:pStyle w:val="Style14"/>
        <w:shd w:fill="FFFFFF" w:val="clea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ый тест может использоваться для систематической текущей проверки усвоения школьниками учебного материала, а также тесты для контрольной проверки их знаний по всем изучаемым темам. Тесты помогают оперативно выявить пробелы в знаниях и адресовано как учителям физики, так и учащимся для самоконтроля.</w:t>
      </w:r>
    </w:p>
    <w:p>
      <w:pPr>
        <w:pStyle w:val="Style14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ЕГЭ по физике № 1</w:t>
      </w:r>
    </w:p>
    <w:p>
      <w:pPr>
        <w:pStyle w:val="Style14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.Сила, возникающая между приводным ремнем и шкивом при его движении, является сил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) натя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) трения сколь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) трения кач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D) упруг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Е) трения поко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2. Атмосферное давление на пол комнаты 100 кПа. Определить давление атмосферного воздуха на стену и потолок комна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) 50 кПа на стену, 50 кПа на потолок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) 100 кПа на стену и потолок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) 0 кПа и на стену, и на потолок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) 0 кПа на стену, 100 кПа на потолок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Е) 100 кПа на стену, 0 кПа на потол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3. Волны от двух когерентных источников приходят в данную точку в одинаковой фазе. Амплитуда результирующего колебания в данной точке равна А, амплитуда колебаний в каждой волне равна а. Значение амплитуды результирующего колебания в этом случае будет следующи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) А=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) А=2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) а&lt;A&lt;2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) А=0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Е) А&lt;a&lt;2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Дифракционная решетка имеет 100 штрихов на 1 мм ее длины. Период дифракционной решетки раве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) d = 100 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B) d = 1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C) d = 10-3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D) d = 10-5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E) d = 100мм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По кольцевой автомобильной дороге длиной </w:t>
      </w:r>
      <w:r>
        <w:rPr>
          <w:rStyle w:val="Emphasis"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 = 15 км в одном направлении едут грузовой автомобиль и мо</w:t>
        <w:softHyphen/>
        <w:t>тоцикл со скоростями соответственно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40 км/ч и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80 км/ч. Если в начальный момент времени они находились в одном месте, то автомобиль отстанет от мо</w:t>
        <w:softHyphen/>
        <w:t>тоцикла на два круга, проехав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30 км</w:t>
        <w:br/>
        <w:t>2) 45 км</w:t>
        <w:br/>
        <w:t>3) 54 км</w:t>
        <w:br/>
        <w:t>4) 62 км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Автобус движется прямолинейно и равноускорено с ускорением </w:t>
      </w:r>
      <w:r>
        <w:rPr>
          <w:rStyle w:val="Emphasi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= 1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Если за время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= 6 с скорость автобуса увеличилась до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18 м/с, то первоначальное значение скорости автобуса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равно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1 м/c</w:t>
        <w:br/>
        <w:t>2) 3 м/с</w:t>
        <w:br/>
        <w:t>3) 5 м/с</w:t>
        <w:br/>
        <w:t>4) 9 м/с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 Колесо катится без проскаль</w:t>
        <w:softHyphen/>
        <w:t>зывания с постоянной скоростью по горизонтальному участку до</w:t>
        <w:softHyphen/>
        <w:t>рог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4950" cy="1171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Отношение скорости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D</w:t>
      </w:r>
      <w:r>
        <w:rPr>
          <w:color w:val="000000"/>
          <w:sz w:val="28"/>
          <w:szCs w:val="28"/>
        </w:rPr>
        <w:t> точки </w:t>
      </w:r>
      <w:r>
        <w:rPr>
          <w:rStyle w:val="Emphasis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 на ободе колеса к ско</w:t>
        <w:softHyphen/>
        <w:t>рости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> точки </w:t>
      </w:r>
      <w:r>
        <w:rPr>
          <w:rStyle w:val="Emphasi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на ободе колеса равно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</w:t>
        <w:br/>
        <w:t>2) 1/√2</w:t>
        <w:br/>
        <w:t>3) 1</w:t>
        <w:br/>
        <w:t>4) √2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 Температура идеального газа понизилась от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567 °C до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147 °C. При этом средняя кинетическая энергия движения молекул газа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ньшилась в 2 раза</w:t>
        <w:br/>
        <w:t>2) уменьшилась в 3,85 раза</w:t>
        <w:br/>
        <w:t>3) не изменилась</w:t>
        <w:br/>
        <w:t>4) увеличилась в 3,85 раза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 Плотность золота ρ = 19,3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олярная масса </w:t>
      </w:r>
      <w:r>
        <w:rPr>
          <w:rStyle w:val="Emphasis"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 = 197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 кг/моль. Среднее значение объема, занима</w:t>
        <w:softHyphen/>
        <w:t>емого одним атомом золота, равно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,7 · 10</w:t>
      </w:r>
      <w:r>
        <w:rPr>
          <w:color w:val="000000"/>
          <w:sz w:val="28"/>
          <w:szCs w:val="28"/>
          <w:vertAlign w:val="superscript"/>
        </w:rPr>
        <w:t>-29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br/>
        <w:t>2) 1,7 · 10</w:t>
      </w:r>
      <w:r>
        <w:rPr>
          <w:color w:val="000000"/>
          <w:sz w:val="28"/>
          <w:szCs w:val="28"/>
          <w:vertAlign w:val="superscript"/>
        </w:rPr>
        <w:t>-29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br/>
        <w:t>3) 2,7 · 10</w:t>
      </w:r>
      <w:r>
        <w:rPr>
          <w:color w:val="000000"/>
          <w:sz w:val="28"/>
          <w:szCs w:val="28"/>
          <w:vertAlign w:val="superscript"/>
        </w:rPr>
        <w:t>-29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br/>
        <w:t>4) 3 · 10</w:t>
      </w:r>
      <w:r>
        <w:rPr>
          <w:color w:val="000000"/>
          <w:sz w:val="28"/>
          <w:szCs w:val="28"/>
          <w:vertAlign w:val="superscript"/>
        </w:rPr>
        <w:t>-29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 В цилиндре при сжатии воздуха давление возрастает с </w:t>
      </w:r>
      <w:r>
        <w:rPr>
          <w:rStyle w:val="Emphasis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70 кПа до </w:t>
      </w:r>
      <w:r>
        <w:rPr>
          <w:rStyle w:val="Emphasis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Если температура в начале сжатия рав</w:t>
        <w:softHyphen/>
        <w:t>нялась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250 К, а в конце — </w:t>
      </w:r>
      <w:r>
        <w:rPr>
          <w:rStyle w:val="Emphasis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700 К и отношение объемов до и после сжатия 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rStyle w:val="Emphasis"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5, то конечное давление </w:t>
      </w:r>
      <w:r>
        <w:rPr>
          <w:rStyle w:val="Emphasis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равно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350 кПа</w:t>
        <w:br/>
        <w:t>2) 482 кПа</w:t>
        <w:br/>
        <w:t>3) 562 кПа</w:t>
        <w:br/>
        <w:t>4) 980 кПа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 Идеальный одноатомный газ совершил работу </w:t>
      </w:r>
      <w:r>
        <w:rPr>
          <w:rStyle w:val="Emphasi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= 300 Дж. Если процесс был адиабатным, то внутренняя энергия газа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ньшилась на 600 Дж</w:t>
        <w:br/>
        <w:t>2) уменьшилась на 300 Дж</w:t>
        <w:br/>
        <w:t>3) не изменилась</w:t>
        <w:br/>
        <w:t>4) увеличилась на 300 Дж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> В идеальной тепловой машине абсолютная температу</w:t>
        <w:softHyphen/>
        <w:t>ра нагревателя в два раза больше абсолютной температу</w:t>
        <w:softHyphen/>
        <w:t>ры холодильника. Если за один цикл холодильнику было передано количество теплоты </w:t>
      </w:r>
      <w:r>
        <w:rPr>
          <w:rStyle w:val="Emphasis"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 = 200 Дж, то нагреватель передал газу количество теплоты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100 Дж</w:t>
        <w:br/>
        <w:t>2) 200 Дж</w:t>
        <w:br/>
        <w:t>3) 300 Дж</w:t>
        <w:br/>
        <w:t>4) 400 Дж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> В калориметре теплоемкостью </w:t>
      </w:r>
      <w:r>
        <w:rPr>
          <w:rStyle w:val="Emphasis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 = 63 Дж/К находится </w:t>
      </w:r>
      <w:r>
        <w:rPr>
          <w:rStyle w:val="Emphasis"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250 г масла при температуре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12 °С. В масло опус</w:t>
        <w:softHyphen/>
        <w:t>тили медную деталь массой </w:t>
      </w:r>
      <w:r>
        <w:rPr>
          <w:rStyle w:val="Emphasis"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500 г при температуре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100 °С. Удельная теплоемкость меди </w:t>
      </w:r>
      <w:r>
        <w:rPr>
          <w:rStyle w:val="Emphasis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 = 0,38 кДж/кг·К. Если после установления равновесия температура в кало</w:t>
        <w:softHyphen/>
        <w:t>риметре стала </w:t>
      </w: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= 33 °С, то удельная теплоемкость масла равна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,2 кДж/кг·К</w:t>
        <w:br/>
        <w:t>3) 4,9 кДж/кг·К</w:t>
        <w:br/>
        <w:t>2) 4,2 кДж/кг·К</w:t>
        <w:br/>
        <w:t>4) 5,8 кДж/кг·К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> Одинаковые небольшие проводящие шари</w:t>
        <w:softHyphen/>
        <w:t>ки, заряженные разноименными зарядами </w:t>
      </w:r>
      <w:r>
        <w:rPr>
          <w:rStyle w:val="Emphasis"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= 5 мКл и </w:t>
      </w:r>
      <w:r>
        <w:rPr>
          <w:rStyle w:val="Emphasis"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= -25 мКл, находятся на расстоянии </w:t>
      </w:r>
      <w:r>
        <w:rPr>
          <w:rStyle w:val="Emphasis"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 друг от друга (</w:t>
      </w:r>
      <w:r>
        <w:rPr>
          <w:rStyle w:val="Emphasis"/>
          <w:color w:val="000000"/>
          <w:sz w:val="28"/>
          <w:szCs w:val="28"/>
        </w:rPr>
        <w:t xml:space="preserve">L </w:t>
      </w:r>
      <w:r>
        <w:rPr>
          <w:color w:val="000000"/>
          <w:sz w:val="28"/>
          <w:szCs w:val="28"/>
        </w:rPr>
        <w:t>намного больше радиуса шариков). Шарики привели в соприкосновение и вновь развели на расстояние в два раза меньшее, чем </w:t>
      </w:r>
      <w:r>
        <w:rPr>
          <w:rStyle w:val="Emphasis"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. При этом сила взаимодействия ме</w:t>
        <w:softHyphen/>
        <w:t>жду ними: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ньшилась в 5 раз</w:t>
        <w:br/>
        <w:t>2) уменьшилась в 1,6 раза</w:t>
        <w:br/>
        <w:t>3) увеличилась в 1,6 раза</w:t>
        <w:br/>
        <w:t>4) увеличилась в 3,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8:13:00Z</dcterms:created>
  <dc:creator>Александр</dc:creator>
  <dc:description/>
  <cp:keywords/>
  <dc:language>en-US</dc:language>
  <cp:lastModifiedBy>Кабинет физики</cp:lastModifiedBy>
  <dcterms:modified xsi:type="dcterms:W3CDTF">2020-10-30T07:11:00Z</dcterms:modified>
  <cp:revision>3</cp:revision>
  <dc:subject/>
  <dc:title/>
</cp:coreProperties>
</file>