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АВОВЫЕ ОСНОВЫ ДЕЯТЕЛЬНОСТИ В СФЕРЕ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ИЧЕСКОЙ КУЛЬТУРЫ И 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ют определенные принципы спортивного права, направленные на регулирование сферы физической культуры и спорта. Классифицируя эти принципы, их можно разделить на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правовые:</w:t>
      </w:r>
    </w:p>
    <w:p>
      <w:pPr>
        <w:pStyle w:val="Normal"/>
        <w:autoSpaceDE w:val="false"/>
        <w:spacing w:lineRule="auto" w:line="360" w:before="0" w:after="160"/>
        <w:ind w:left="10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нцип законности, заключающийся в примене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сего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что разрешено законом;</w:t>
      </w:r>
    </w:p>
    <w:p>
      <w:pPr>
        <w:pStyle w:val="Normal"/>
        <w:autoSpaceDE w:val="false"/>
        <w:spacing w:lineRule="auto" w:line="360" w:before="0" w:after="160"/>
        <w:ind w:left="10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цип свободной экономической деятельности;</w:t>
      </w:r>
    </w:p>
    <w:p>
      <w:pPr>
        <w:pStyle w:val="Normal"/>
        <w:autoSpaceDE w:val="false"/>
        <w:spacing w:lineRule="auto" w:line="360" w:before="0" w:after="160"/>
        <w:ind w:left="10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цип государственного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альные принципы – складываются после развития спортивных отношени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ономерности, правила и требования, которые предъявляются к педагогу, соответствуют принципам физического воспитан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анные принципы определяют деятельность педагога по всесторонней физической подготовке ребенка, гармоничному развитию у него жизненных сил. Физическое воспитание придерживается как общепедагогических (сознательности и активности, наглядности и др.), так и специальных, выражающих специфические закономерности физического воспитан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таким принципам относятся: 1) всестороннее развитие личности; 2) оздоровительная направленность физического воспитания; 3) связанность физической культуры и жизни в целом; 4) систематические и непрерывные физические нагрузки и отдых; 5) постепенность наращивания развивающих, тренирующих воздействий; 6) цикличность занятий и др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ое воспитание придерживается и общепедагогических принцип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осознанности и активности – предполагает воспитание у ребенка осмысленного отношения к физическим упражнениям и подвижным играм. Этот принцип был сформирован Лесгафтом П.Ф. в противопоставлении механическому заучиванию. Осознанность ребенком техники, последовательности движений и т.п. способствует формированию телесной рефлексии. При осознании оздоровительного действия физических упражнений ребенок способен научиться творческому и самостоятельному решению двигательных задач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 активности – формирует у ребенка высокий уровень самостоятельности, творчества и инициативы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систематичности и последовательности – это обязательный принцип при физическом воспитании. Явление систематичности характеризуется взаимосвязанностью знаний, умений и навыков. Систематичность обеспечивается регулярностью, планомерностью и непрерывностью физического воспитания на протяжении дошкольного периода. Независимо от возраста, в процессе физического воспитания должна соблюдаться последовательность труда и отдыха, а также последовательность и взаимосвязь самих занятий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повторения – является важным принципом, так как формирование двигательных навыков предполагает повторение. Двигательные навыки и динамические стереотипы образуются при многократном повторени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постепенности – соблюдается при включении вариантных изменений в стереотипы выполнения движения. По мнению И.П. Павлова, постепенность и тренировка – это основное физиологическое правило в педагогике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наглядности – предполагает взаимосвязь чувствительного восприятия и мышления. Благодаря соблюдению этого принципа, происходит направленное воздействие на функции сенсорных систем, которые принимают участие в движении. Наглядность, которая используется в физическом воспитании – опосредованная и непосредственная. Непосредственная наглядность предполагает показ педагогом разучиваемого движения, а опосредованная – демонстрация различных пособий, фильмов и т.д., которые дают представление о выполняемом действи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цип доступности и индивидуализации – соблюдение мер доступного. Данный принцип довольно специфичен в отношении оздоровительного физического воспитания. Педагогу необходимо определять меру доступного для обучающегося. Мера зависит от индивидуальных возможностей ребенка и от определенных объективных факторов, которые возникают при выполнении определенного двигательного упражнен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зическое воспитание и спорт выступает комплексом мероприятий, направленных на профилактику заболеваний и укрепление здоровья, на повышение уровня работоспособности и т.д. В свою очередь, государство стимулирует развитие физической культуры и спорта с помощью финансирования и организации, различных спортивно-оздоровительных мероприяти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13:24:00Z</dcterms:modified>
  <cp:revision>2</cp:revision>
  <dc:subject/>
  <dc:title> «ПРАВОВЫЕ ОСНОВЫ ДЕЯТЕЛЬНОСТИ В СФЕРЕ </dc:title>
</cp:coreProperties>
</file>