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ПРОЕКТ КО ДНЮ МАТЕ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56"/>
        </w:rPr>
        <w:t>«Моя мама лучшая на свете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Воспитатель: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Белкина Ольг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 "Моя мама лучшая на свете!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должительность проекта</w:t>
      </w:r>
      <w:r>
        <w:rPr>
          <w:rFonts w:cs="Times New Roman" w:ascii="Times New Roman" w:hAnsi="Times New Roman"/>
          <w:sz w:val="24"/>
          <w:szCs w:val="24"/>
        </w:rPr>
        <w:t>:  краткосрочный  (с 16. 11. – 27. 11. 2015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  проекта</w:t>
      </w:r>
      <w:r>
        <w:rPr>
          <w:rFonts w:cs="Times New Roman" w:ascii="Times New Roman" w:hAnsi="Times New Roman"/>
          <w:sz w:val="24"/>
          <w:szCs w:val="24"/>
        </w:rPr>
        <w:t>: познавательно – речевой, творче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</w:rPr>
        <w:t>: дети, воспитатели, родит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младший  дошколь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блема. </w:t>
      </w:r>
      <w:r>
        <w:rPr>
          <w:rFonts w:cs="Times New Roman" w:ascii="Times New Roman" w:hAnsi="Times New Roman"/>
          <w:sz w:val="24"/>
          <w:szCs w:val="24"/>
        </w:rPr>
        <w:t xml:space="preserve"> Отражение государственного праздника  «День матери» в работе с детьми дошкольного возраста. В настоящее время необходимо воспитывать у ребенка любовь к родному дому, семье, маме с первых лет жизни. Малыш должен понимать, что все хорошее начинается с родного дома и матери – хранительницы домашнего очаг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проекта. </w:t>
      </w:r>
      <w:r>
        <w:rPr>
          <w:rFonts w:cs="Times New Roman" w:ascii="Times New Roman" w:hAnsi="Times New Roman"/>
          <w:sz w:val="24"/>
          <w:szCs w:val="24"/>
        </w:rPr>
        <w:t>Углубить знания детей о культуре и традициях семейных взаимоотношений. Воспитывать любовь и уважение к матери, умение ценить её заботу о близк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ля детей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у детей, способствовать развитию речи через выразительное чтение стихов, составление рассказа о мам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детей, через пение, танцы; художественную деятельность – выполнение коллективного рису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ыступать перед зрителями (мамами)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важительного отношения к своим близким. Воспитывать доброе, заботливое отношение к ма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ля педагога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зданию положительных эмоциональных переживаний детей и родителей от совместных мероприят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оциально-профессиональную компетентность и личностный потенциал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оциально-нравственного развития детей в процессе воспитания любви человеком – мамо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плочению детско  – родительских отношений, улучшению контакта между работниками детского сада и родител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ля родителей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нимание со своим малышом.  Активизировать и обогащать воспитательные умения родителей, поддерживать их уверенность в собственных педагогических возможностях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атмосферу доброжелательности, комфортности в общении: родитель-родитель, родитель-педагог, родитель-ребенок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ближению всех членов семьи за счет совместной деятельности и решения общих задач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плочению детско  – родительских отношений, улучшению контакта между работниками детского сада и родителя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:</w:t>
        <w:br/>
      </w:r>
      <w:r>
        <w:rPr>
          <w:rFonts w:cs="Times New Roman" w:ascii="Times New Roman" w:hAnsi="Times New Roman"/>
          <w:b/>
          <w:sz w:val="24"/>
          <w:szCs w:val="24"/>
        </w:rPr>
        <w:t>Для детей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 и забота о мам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, любозна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образ матери в поэзии, в живописи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коммуникативных навыков, умение работать в команде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оявления у детей, творчества, воображе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детей через чтение художественной литературы, знакомство с пословицами, разучивание стих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одителей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сотрудничеству родителей по созданию в детском саду предметно – развивающей сре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едагогической грамотности родителе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>: социализация, коммуникация, познание, художественное творчество, чтение художественной литературы, музыка, тр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укты про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е творчество «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рево любви и нежности</w:t>
      </w:r>
      <w:r>
        <w:rPr>
          <w:rFonts w:cs="Times New Roman" w:ascii="Times New Roman" w:hAnsi="Times New Roman"/>
          <w:sz w:val="24"/>
          <w:szCs w:val="24"/>
        </w:rPr>
        <w:t>». Выставка: «Моя мама рукодельниц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стенд:  «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мамы самые, сам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…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«Мама- первое слово!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открытых дверей «Чаепитие с мини-концертом для родителей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ы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Постановка проблемы 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: « Зачем человеку нужна мама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 этап. Реализация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этап. Подведение итог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и реализация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Познавательно – речевое развит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ов на тему: «С кем я живу», «Какая мама», «Работа моей мамы»,  «Моя бабушка», «Мою маму и бабушку зову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: «Чем можно порадовать маму?», «Мамин портрет», «Как я помогаю мам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ая трудовая деятельность дома: убрать игрушки, протереть пы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ение порядка в групповой комна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 художественной литературы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на тему:  «Семья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в: «Встану я с утра пораньше», ·«Если мне бывает больно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ссказов и стих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ма» Ю. Яковлев; С. Капупикая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платка» Н. Н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говор о маме» Н. Сакон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маму люблю» А. Димо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овая деятельнос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: «Курицы и цыплята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игры: «Назови ласково», «Как ласково дома меня называют»,  «Как зовут мою маму?»</w:t>
      </w:r>
      <w:r>
        <w:rPr>
          <w:rFonts w:cs="Times New Roman" w:ascii="Times New Roman" w:hAnsi="Times New Roman"/>
          <w:b/>
          <w:bCs/>
          <w:color w:val="9400D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Ласковый ребенок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«Покажу, как я люблю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 – ролевые: «Моя семья», «Я помогаю маме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: «Что такое хорошо и что такое плохо», «Животные и их детёныши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деятельность</w:t>
      </w:r>
      <w:r>
        <w:rPr>
          <w:rFonts w:cs="Times New Roman" w:ascii="Times New Roman" w:hAnsi="Times New Roman"/>
          <w:sz w:val="24"/>
          <w:szCs w:val="24"/>
        </w:rPr>
        <w:t>: разучивание песни о маме.</w:t>
      </w:r>
    </w:p>
    <w:p>
      <w:pPr>
        <w:pStyle w:val="Style16"/>
        <w:shd w:fill="FFFFFF" w:val="clear"/>
        <w:spacing w:lineRule="atLeast" w:line="315" w:before="0" w:after="0"/>
        <w:jc w:val="both"/>
        <w:rPr>
          <w:iCs/>
        </w:rPr>
      </w:pPr>
      <w:r>
        <w:rPr>
          <w:iCs/>
        </w:rPr>
        <w:t>Текст песни "Ах, какая мама". Музыка и слова И. Пономарев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удожественно – творческая деятельность</w:t>
      </w:r>
      <w:r>
        <w:rPr>
          <w:rFonts w:cs="Times New Roman" w:ascii="Times New Roman" w:hAnsi="Times New Roman"/>
          <w:sz w:val="24"/>
          <w:szCs w:val="24"/>
        </w:rPr>
        <w:t>: совместное творчество воспитателей и дет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фото стенда: «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мамы самые, сам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…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отпечатков ладошек для оформления праздничной газет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рево любви и нежно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ование ИКТ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Мама-первое слово!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заимодействие с родителям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 для родителей: «Как любить своего ребёнка?»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авка: «Моя мама рукодельница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ворчество детей, родителей в оформлении фото стенда: «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мамы самые, сам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…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и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данного проекта способствовала сближению родителей, детей и педагогов. Совместные мероприятия способствовали обогащению знаний детей о роли мамы в их жизни, формированию уважительного отношения к своим близким. Итогом проекта стал досуг с мамочками, в конце которого была показана презентация «Мама-первое слово!». Презентация произвела впечатление и на мам и на детей, ведь это был сюрприз для всех от воспита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должилось совместным семейным чаепитием в нашей группе. Вовремя чаепития все дегустировали кулинарные шедевры мам и бабушек.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9:19:00Z</dcterms:created>
  <dc:creator>Белкина Ольга</dc:creator>
  <dc:description/>
  <cp:keywords/>
  <dc:language>en-US</dc:language>
  <cp:lastModifiedBy>Ольга</cp:lastModifiedBy>
  <cp:lastPrinted>2015-11-19T13:49:00Z</cp:lastPrinted>
  <dcterms:modified xsi:type="dcterms:W3CDTF">2020-11-26T19:45:00Z</dcterms:modified>
  <cp:revision>7</cp:revision>
  <dc:subject/>
  <dc:title/>
</cp:coreProperties>
</file>