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РОМЕЖУТОЧНАЯ АТТЕСТАЦИЯ ПО ИСТОРИИ   5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К промежуточной аттестации за 2019-2020  учебный год по истории за 5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омежуточная (итоговая) аттестация состоит из 2 частей включающих задания по знанию фактов и дат, на умение пользоваться современной системой летосчисления, систематизацию фактов, понятий, знание терми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u w:val="single"/>
          <w:lang w:eastAsia="ru-RU"/>
        </w:rPr>
        <w:t>Содержание и структура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контрольной работы дают возможность достаточно полно проверить комплекс умений по темам: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«Первобытное общество», «Древний Восток», «Древний Рим» и «Древняя Грец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Часть А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состоит из заданий базового уровня сложности. К таким заданиям относятся задания, где обучающимся предлагается выполнить операцию указания даты, факта и т.п. опираясь на представленную в явном виде информацию. Каждый вопрос части А оценивается в 1 балл, всего 30 вопро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 xml:space="preserve">Часть </w:t>
      </w:r>
      <w:r>
        <w:rPr>
          <w:rFonts w:eastAsia="Times New Roman" w:cs="Times New Roman" w:ascii="Times New Roman" w:hAnsi="Times New Roman"/>
          <w:b/>
          <w:sz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состоит из заданий повышенного уровня сложности. К повышенному уровню сложности относятся задания, в которых от обучающихся требуется самостоятельно воспроизвести, частично преобразовать и применить информацию в типовых в типичных ситуациях. Каждый правильный ответ в части </w:t>
      </w:r>
      <w:r>
        <w:rPr>
          <w:rFonts w:eastAsia="Times New Roman" w:cs="Times New Roman" w:ascii="Times New Roman" w:hAnsi="Times New Roman"/>
          <w:sz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lang w:eastAsia="ru-RU"/>
        </w:rPr>
        <w:t>, оценивается в 2 балла, всего 5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Для обозначения частей и заданий используются цифры 1, 2, 3, 4 и т.д. и буквы русского алфавита а, б, в,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вторы: История древнего мира/А.А.Вигасин, Г.И.Годер, И.С.Свеницкая – 13-е изд. М.: Просвещение, 20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Данная работа соответствует уровню обучения и учитывает специфику предм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оценить уровень подготовки учащихся 5 класса по предмету «История», выявить наиболее трудные для усвоения элементы содерж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УДД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sz w:val="24"/>
          <w:lang w:eastAsia="ru-RU"/>
        </w:rPr>
        <w:t>: освоение гуманистических традиций и ценностей, становление которых началось в Древнем  мире, уважение к личности, правам и свободам человека, культурам разных нар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Регулятивные</w:t>
      </w:r>
      <w:r>
        <w:rPr>
          <w:rFonts w:eastAsia="Times New Roman" w:cs="Times New Roman" w:ascii="Times New Roman" w:hAnsi="Times New Roman"/>
          <w:sz w:val="24"/>
          <w:lang w:eastAsia="ru-RU"/>
        </w:rPr>
        <w:t>: удерживают цель деятельности до получение её результата; осуществляют самостоятельный контроль своей деятельности.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sz w:val="24"/>
          <w:lang w:eastAsia="ru-RU"/>
        </w:rPr>
        <w:t>: умения датировать события и процессы в истории Древнего мира, определять последовательность и длительность цивилизаций, соотносить годы с веками, тысячелетиями, вести счет лет с условным делением древней истории на время «до нашей эры» и «наша эр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уметь читать историческую карту, находить  и  показывать на ней историко-географические объекты Древнего мира,  анализировать и обобщать данные кар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уметь характеризовать важные факты истории Древнего мира, классифицировать и группировать их по предложенным признак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уметь сравнивать простые однородные исторические факты истории Древнего мира, выявляя их сходства и отличия по предложенным вопросам, формулировать частные и общие выводы о результатах своего исслед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Коммуникативные: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планируют цели и способы взаимодействия; обмениваются мн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Система оцени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За верное выполнение заданий </w:t>
      </w:r>
      <w:r>
        <w:rPr>
          <w:rFonts w:eastAsia="Times New Roman" w:cs="Times New Roman" w:ascii="Times New Roman" w:hAnsi="Times New Roman"/>
          <w:b/>
          <w:sz w:val="24"/>
          <w:lang w:eastAsia="ru-RU"/>
        </w:rPr>
        <w:t>части А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выставляется 1 балл. Задание А1-30 с выбором ответа, считается выполненным верно, если учащийся указал только номер правильного ответа. Во всех остальных случаях (выбран другой ответ; выбрано два или более ответов, среди которых может быть и правильный; ответ на вопрос отсутствует) задание считается невыполненны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Задание </w:t>
      </w:r>
      <w:r>
        <w:rPr>
          <w:rFonts w:eastAsia="Times New Roman" w:cs="Times New Roman" w:ascii="Times New Roman" w:hAnsi="Times New Roman"/>
          <w:b/>
          <w:sz w:val="24"/>
          <w:lang w:eastAsia="ru-RU"/>
        </w:rPr>
        <w:t xml:space="preserve">части </w:t>
      </w:r>
      <w:r>
        <w:rPr>
          <w:rFonts w:eastAsia="Times New Roman" w:cs="Times New Roman" w:ascii="Times New Roman" w:hAnsi="Times New Roman"/>
          <w:b/>
          <w:sz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с кратким ответом, считается выполненным верно, если верно указана информация. За полный правильный ответ на задание </w:t>
      </w:r>
      <w:r>
        <w:rPr>
          <w:rFonts w:eastAsia="Times New Roman" w:cs="Times New Roman" w:ascii="Times New Roman" w:hAnsi="Times New Roman"/>
          <w:sz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1-5 ставится 2 балла. Если допущена одна ошибка, то ответ оценивается в 1 балл. Если допущены две и более ошибок или ответ отсутствует, то ставится 0 балл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Максимальный первичный балл за выполнение всей работы – 40. Отметка «2» за работу выставляется, если набранный пятиклассником первичный балл составил менее 15, за 15–23 балла выставляется отметка «3», за 24 – 33 – отметка «4», за 34 – 40 балл – отметка «5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Шкала перевода набранных баллов в отметк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0 - 14 балла – «2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15 - 23 баллов – «3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4 - 33 баллов –«4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4 - 40 баллов – «5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На выполнение контрольной работы отводится 40 минут. С учетом конкретных условий учитель может вносить в текстовые работы свои корректив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 xml:space="preserve">1 ВАРИАНТ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Дата ______                                                    Фамилия учащегося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 xml:space="preserve">Задания части А, выбор </w:t>
      </w:r>
      <w:r>
        <w:rPr>
          <w:rFonts w:eastAsia="Times New Roman" w:cs="Times New Roman" w:ascii="Times New Roman" w:hAnsi="Times New Roman"/>
          <w:i/>
          <w:sz w:val="24"/>
          <w:u w:val="single"/>
          <w:lang w:eastAsia="ru-RU"/>
        </w:rPr>
        <w:t>правильного ответа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 xml:space="preserve"> (за каждый правильный ответ 1 бал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1.В какой части света появился и жил древний челове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Европа    б) Азия   в) Африка   г) Амер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2.К письменным памятникам истории относя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древние книги   б) монеты    в) оружие   г) пос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3.Основное занятие древнейших людей, поиск съедобных кореньев, плодов, ягод, птичьих яиц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охота   б) собирательство   в) земледел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4.Какое название получила пещера, в которой впервые были обнаружены пещерные роспис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Пальмира   б) Альтамира   в) Аполло   г) Ляс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5. Из какого занятия людей возникло земледел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из скотоводства   б) из бортничества   в) из собирательства   г) из ох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6.Где находится Егип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в северо-восточной части Африки  б) Центральной Азии  в) Центральной Афри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7.Усыпальница для фараонов в древнем Египте э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храм  б) пирамида  в) двор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8.Вавилонский царь, при котором были записаны первые зако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Хаммурапи   б) Соломон   в) Гильгаме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9.В отличие от Египта и Двуречья, основное занятие финикийц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мореплавание, торговля    б) военное дело   в) земледелие   г) винодел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10.Как называется вера в единого Бог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монотеизм   б) язычество   в) атеиз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11.Как звали мальчика-пастушка, победившего в неравной схватке великана Голиаф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Моисей   б) Соломон   в) Давид   г) Сау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12.Народы  какого государства создали Библ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Египта    б) Палестины    в) Ассирии    г) Инд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13.Какой титул из перечисленных носил властитель Персидской держ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а) «Великий царь, царь царей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б) «Сын неба, правитель Поднебесной импер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в) «Справедливейший из цар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14.Густые, труднопроходимые леса в Индии называю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тропики   б) джунгли   в) оазисы    г) саван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15.Какая религия возникла в Древней Инд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конфуцианство   б) иудаизм   в) даосизм   г) буддиз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16.Великими китайскими реками бы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Тигр и Евфрат   б) Инд и Ганг   в) Нил и По   г) Хуанхэ и Янц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17.В Греции в отличии от Египта, Индии и Кит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а) нет полноводных рек   б) земля очень плодородная   в) нет выхода к морю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18.Какое чудовище имело туловище человека и голову бы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грифон   б) сфинкс   в) минотавр   г) кентав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19.Афиняне называли свое управление в поли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диктатурой   б) демократией   в) республикой   г) тиран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20.В Афинах педагогами называ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школьных учи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б) домашних рабов, отводивших мальчика в школу, носивших его письменные принадлежности и музыкальные принадлеж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в) учёных, преподававших в гимнас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21.Олимпийские игры проводились в Древней Греции ле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ежегодно   б) каждые два года   в) каждые четыре года   г) раз в десять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22.Воспитателем Александра Македонского бы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Сократ   б) Демосфен   в) Пифагор   г) Аристо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23.По легенде близнецы Ромул и Рем были вскормлены моло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волчицы   б) львицы   в) тигрицы   г) п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eastAsia="ru-RU"/>
        </w:rPr>
        <w:t>А24.Река на берегу которой возник город Р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Тибр   б) Инд   в) Тигр   г) Ган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 xml:space="preserve">Задания части </w:t>
      </w:r>
      <w:r>
        <w:rPr>
          <w:rFonts w:eastAsia="Times New Roman" w:cs="Times New Roman" w:ascii="Times New Roman" w:hAnsi="Times New Roman"/>
          <w:i/>
          <w:sz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 xml:space="preserve"> (оцениваются в 2 балл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В1.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Приведите в соответствие</w:t>
      </w:r>
    </w:p>
    <w:tbl>
      <w:tblPr>
        <w:tblW w:w="96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5"/>
        <w:gridCol w:w="4814"/>
      </w:tblGrid>
      <w:tr>
        <w:trPr>
          <w:trHeight w:val="298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а) человеческое стад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1) древнейшие занятия людей</w:t>
            </w:r>
          </w:p>
        </w:tc>
      </w:tr>
      <w:tr>
        <w:trPr>
          <w:trHeight w:val="283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б) вождь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2) древнейший коллектив людей</w:t>
            </w:r>
          </w:p>
        </w:tc>
      </w:tr>
      <w:tr>
        <w:trPr>
          <w:trHeight w:val="298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) собирательство и охот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3) глава племени во время войн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Ответ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В2.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Приведите в соответствие</w:t>
      </w:r>
    </w:p>
    <w:tbl>
      <w:tblPr>
        <w:tblW w:w="96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0"/>
        <w:gridCol w:w="4814"/>
      </w:tblGrid>
      <w:tr>
        <w:trPr>
          <w:trHeight w:val="29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а) фараон и судья в царстве мёртвых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1) сфинкс</w:t>
            </w:r>
          </w:p>
        </w:tc>
      </w:tr>
      <w:tr>
        <w:trPr>
          <w:trHeight w:val="30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б) существо с телом льва и головой человек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2) храм</w:t>
            </w:r>
          </w:p>
        </w:tc>
      </w:tr>
      <w:tr>
        <w:trPr>
          <w:trHeight w:val="29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) жилище богов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3) Осири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Ответ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В3.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eastAsia="ru-RU"/>
        </w:rPr>
        <w:t>Заполните пропус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Египтяне писали специальными значками  - ____________________</w:t>
        <w:tab/>
        <w:t>(1). Материалом для письма служил _____________________ (2). Египтяне, умевшие писать, могли занять должность _____________________(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В4.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Приведите в соответств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5"/>
        <w:gridCol w:w="4830"/>
      </w:tblGrid>
      <w:tr>
        <w:trPr>
          <w:trHeight w:val="29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а)Зевс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1) владычествует на море</w:t>
            </w:r>
          </w:p>
        </w:tc>
      </w:tr>
      <w:tr>
        <w:trPr>
          <w:trHeight w:val="28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б)Посейдон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2) владычествует на небе</w:t>
            </w:r>
          </w:p>
        </w:tc>
      </w:tr>
      <w:tr>
        <w:trPr>
          <w:trHeight w:val="29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)Аид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3) владычествует в царстве мёртвых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Ответ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В5.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Продолжить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В каких странах протекали эти ре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Тигр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Б) Ганг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В) Иордан 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Г)Хуанхе_______________    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РОМЕЖУТОЧНАЯ АТТЕСТАЦИЯ ПО ИСТОРИИ   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2 ВАРИАН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Дата ______                                                    Фамилия учащегося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 xml:space="preserve">Задания части А, выбор </w:t>
      </w:r>
      <w:r>
        <w:rPr>
          <w:rFonts w:eastAsia="Times New Roman" w:cs="Times New Roman" w:ascii="Times New Roman" w:hAnsi="Times New Roman"/>
          <w:i/>
          <w:sz w:val="24"/>
          <w:u w:val="single"/>
          <w:lang w:eastAsia="ru-RU"/>
        </w:rPr>
        <w:t>правильного ответа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 xml:space="preserve"> (за каждый правильный ответ 1 бал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1.По данным археологов, люди появились на зем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 более 2 млн. лет назад   б)  40 тыс. лет назад   в)  10 тыс. лет назад   г) 4 тыс. лет наз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2.Из чего древние люди изготавливали первые орудия тр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из камня   б) из бронзы   в) из меди   г) из желе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3.В какой стране были впервые открыты пещерные росписи древних люд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во Франции   б) в Германии   в) в Греции   г) в Испа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4.Как называют веру человека в колдовство, в оборотней, душу, в жизнь после смер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философией  б) археологией   в) религией  г) антрополог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5.Какой из перечисленных металлов человек освоил первы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серебро  б) бронза   в) железо   г) мед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6.Главная река Егип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Нил  б) Тигр  в) Евфрат  г) Ин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 xml:space="preserve">А7.Жителей Междуречья  называл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шумеры  б) египтяне  в) евреи  г) китайц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8.Финикийцы первыми созда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буквы   б) письменность   в) алфав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9.Какой библейский персонаж, согласно Ветхому Завету, вывел евреев из Египта в Палестин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враам   б) Иаков  в) Израиль   г) Моис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10.Как называется древнее оружие для разрушения крепостных стен в форме бревна с наконечником, укрепленное цепями на подвижной деревянной бал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олот   б) таран   в) копье   г) секи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11.Десять тысяч воинов из личной охраны персидского царя называл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«непобедимыми»   б) «бесстрашными»   в) «бессмертным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12.Где находится Инд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на западе Азии   б) на юге Азии   в) на востоке Аз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13.Самыми мудрыми и почтенными в Древней Индии считал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земледельцы   б) жрецы-брахманы   в) знатные во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14.Как китайцы называли свою стра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Подлунной   б) Лучезарной   в) Поднебесной   г) Подзвезд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15.Из листьев какого растения изготавливали напиток в Китае еще в древно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кофейного дерева   б) теобромового дерева   в) чайного куста   г) шелковиц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16.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eastAsia="ru-RU"/>
        </w:rPr>
        <w:t>Особенный   город-государство с окрестными деревнями в Греции э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область   б) полис   в) демос     г)  демокра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 xml:space="preserve">А17. Автор поэм « Илиада», «Одиссея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Агамемнон   б) Гомер   в) Геродот   г) Ахилле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18.В греческих государствах Спарта славилась как страна, в котор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процветали науки и искус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б) все жители подчинялись почти военной дисциплине и строгому поряд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в) основным занятием было земледелие и скотовод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19.Греки верили, что боги жив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на горе Олимп   б) на горе Арарат   в) в крепкостенных Микен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20.Сын Зевса, совершивший 12 подвигов и ставший одним из великих героев Гре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Геракл   б) Гефест   в) Атлант   г) Одисс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21.Как назывался простой народ в Атти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рабы   б) аристократы   в) демос   г) архо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22.Противником Александра Македонского в битве при Иссе являл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а) Кир   б) Леонид   в) Дарий </w:t>
      </w:r>
      <w:r>
        <w:rPr>
          <w:rFonts w:eastAsia="Times New Roman" w:cs="Times New Roman" w:ascii="Times New Roman" w:hAnsi="Times New Roman"/>
          <w:sz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 г) Ксерк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23.На скольких холмах расположен Р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двух   б) трех   в) пяти   г) се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А24.В каком году был основан Р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776 году до н.э.   б) 753 году до н.э.   в) 580 году до н.э.   г) 480 году до н.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 xml:space="preserve">Задания части </w:t>
      </w:r>
      <w:r>
        <w:rPr>
          <w:rFonts w:eastAsia="Times New Roman" w:cs="Times New Roman" w:ascii="Times New Roman" w:hAnsi="Times New Roman"/>
          <w:i/>
          <w:sz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 xml:space="preserve"> (оцениваются в 2 балл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 xml:space="preserve">В1. </w:t>
      </w:r>
      <w:r>
        <w:rPr>
          <w:rFonts w:eastAsia="Times New Roman" w:cs="Times New Roman" w:ascii="Times New Roman" w:hAnsi="Times New Roman"/>
          <w:sz w:val="24"/>
          <w:lang w:eastAsia="ru-RU"/>
        </w:rPr>
        <w:t>Приведите в соответствие</w:t>
      </w:r>
    </w:p>
    <w:tbl>
      <w:tblPr>
        <w:tblW w:w="96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5"/>
        <w:gridCol w:w="4814"/>
      </w:tblGrid>
      <w:tr>
        <w:trPr>
          <w:trHeight w:val="293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а) гарпун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1) охота на мамонта</w:t>
            </w:r>
          </w:p>
        </w:tc>
      </w:tr>
      <w:tr>
        <w:trPr>
          <w:trHeight w:val="283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б) ловчая ям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2) охота на мелких животных</w:t>
            </w:r>
          </w:p>
        </w:tc>
      </w:tr>
      <w:tr>
        <w:trPr>
          <w:trHeight w:val="298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) лук и стрелы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3) охота на крупную рыбу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Ответ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В2.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Приведите в соответствие</w:t>
      </w:r>
    </w:p>
    <w:tbl>
      <w:tblPr>
        <w:tblW w:w="96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9"/>
        <w:gridCol w:w="2165"/>
      </w:tblGrid>
      <w:tr>
        <w:trPr>
          <w:trHeight w:val="293" w:hRule="atLeast"/>
        </w:trPr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а) бог Солнца в Древнем Египт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1) Тутмос III</w:t>
            </w:r>
          </w:p>
        </w:tc>
      </w:tr>
      <w:tr>
        <w:trPr>
          <w:trHeight w:val="283" w:hRule="atLeast"/>
        </w:trPr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б) фараон, при котором Египет достиг наивысшего могуществ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2) Тутанхамон</w:t>
            </w:r>
          </w:p>
        </w:tc>
      </w:tr>
      <w:tr>
        <w:trPr>
          <w:trHeight w:val="400" w:hRule="atLeast"/>
        </w:trPr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) фараон, чья гробница сохранилась до наших дней в нетронутом вид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3) Амон-Р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Ответ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В3.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Заполните пропус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Земледельцам приходилось много трудиться. Особых усилий требовало строительство каналов и земляных насыпей, необходимых для _________________</w:t>
        <w:tab/>
        <w:t>(1) полей. Поля, куда вода не доходила, поливали при помощи специальных приспособлений  - _________________</w:t>
        <w:tab/>
        <w:t>(2). Земледельцы отдавали в казну часть урожая и скота – платили __________________ (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 xml:space="preserve">В4. </w:t>
      </w:r>
      <w:r>
        <w:rPr>
          <w:rFonts w:eastAsia="Times New Roman" w:cs="Times New Roman" w:ascii="Times New Roman" w:hAnsi="Times New Roman"/>
          <w:sz w:val="24"/>
          <w:lang w:eastAsia="ru-RU"/>
        </w:rPr>
        <w:t>Приведите в соответствие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0"/>
        <w:gridCol w:w="4824"/>
      </w:tblGrid>
      <w:tr>
        <w:trPr>
          <w:trHeight w:val="30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а) простой народ Греци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1)полис</w:t>
            </w:r>
          </w:p>
        </w:tc>
      </w:tr>
      <w:tr>
        <w:trPr>
          <w:trHeight w:val="28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б) бог войны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2)Арес</w:t>
            </w:r>
          </w:p>
        </w:tc>
      </w:tr>
      <w:tr>
        <w:trPr>
          <w:trHeight w:val="302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) небольшое государство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3)демо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Ответ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В5.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Продолжить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В каких именно странах было сделано каждое из этих изобретен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) Шахматы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Б) Алфавит 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В) Бумага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Г) Театр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Отве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993"/>
        <w:gridCol w:w="37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риант 1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риант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1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1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1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1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1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1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1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1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1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1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1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1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1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1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1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1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1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1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1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2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2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2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2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2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2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2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2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2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2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2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2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2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2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2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2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2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2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2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2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3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3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2б3в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3б1в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3б1в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3б1в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ероглифами, папирус, пис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ошение, шадуф, налог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2б1в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3б2в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) Двуречь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) Инд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) Палести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) Кит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) Инд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) Финик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) Кита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) Греция</w:t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20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7:00Z</dcterms:created>
  <dc:creator>User</dc:creator>
  <dc:description/>
  <cp:keywords/>
  <dc:language>en-US</dc:language>
  <cp:lastModifiedBy>777</cp:lastModifiedBy>
  <cp:lastPrinted>2019-10-23T17:38:00Z</cp:lastPrinted>
  <dcterms:modified xsi:type="dcterms:W3CDTF">2020-05-08T07:59:00Z</dcterms:modified>
  <cp:revision>5</cp:revision>
  <dc:subject/>
  <dc:title/>
</cp:coreProperties>
</file>