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lang w:val="en-US" w:eastAsia="en-US"/>
        </w:rPr>
        <w:t xml:space="preserve">  </w:t>
      </w:r>
      <w:r>
        <w:rPr>
          <w:b/>
        </w:rPr>
        <w:t>РАБОЧАЯ ПРОГРАММА ПО АНГЛИЙСКОМУ ЯЗЫКУ К УМК «ЗВЕЗДНЫЙ АНГЛИЙСКИЙ» ( 2 КЛАСС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ВТОРЫ УМК:   </w:t>
        <w:tab/>
        <w:t>К. М. Баранова, Д. Дули, В. В. Копылова, Р. П. Мильруд, В. Эван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both"/>
        <w:rPr>
          <w:b/>
          <w:b/>
        </w:rPr>
      </w:pPr>
      <w:r>
        <w:rPr/>
        <w:t>Предлагаемая Рабочая программа предназначена для 2 класса общеобразовательной школы и составлена</w:t>
      </w:r>
      <w:r>
        <w:rPr>
          <w:spacing w:val="-10"/>
        </w:rPr>
        <w:t xml:space="preserve"> основе авторской программы Р. П. Мильруд, Ж. А.Суворова по английскому языку для 2-4 классов начальной школы – М.: «Просвещение», 2012 г. </w:t>
      </w:r>
      <w:r>
        <w:rPr/>
        <w:t xml:space="preserve">в соответствии с требованиями Федерального государственного образовательного стандарта начального обще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 </w:t>
      </w:r>
      <w:r>
        <w:rPr>
          <w:spacing w:val="-10"/>
        </w:rPr>
        <w:t>Рабочая программа рассчитана на 102 часа школьного учебного плана при нагрузке 3 часа в неделю. Срок  реализации программы - 1 го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 Результаты освоения учебного предмета «Иностранный язык»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Предметными</w:t>
      </w:r>
      <w:r>
        <w:rPr/>
        <w:t xml:space="preserve"> результатами изучения иностранного языка во 2 классе являются: </w:t>
      </w:r>
    </w:p>
    <w:p>
      <w:pPr>
        <w:pStyle w:val="Normal"/>
        <w:spacing w:lineRule="auto" w:line="276"/>
        <w:rPr/>
      </w:pPr>
      <w:r>
        <w:rPr/>
        <w:t xml:space="preserve">А. </w:t>
      </w:r>
      <w:r>
        <w:rPr>
          <w:i/>
        </w:rPr>
        <w:t>В сфере коммуникативной компетенции:</w:t>
      </w:r>
    </w:p>
    <w:p>
      <w:pPr>
        <w:pStyle w:val="Normal"/>
        <w:spacing w:lineRule="auto" w:line="276"/>
        <w:rPr/>
      </w:pPr>
      <w:r>
        <w:rPr/>
        <w:t>-  языковые представления и навыки (фонетические, орфографические, лексические и грамматические);</w:t>
      </w:r>
    </w:p>
    <w:p>
      <w:pPr>
        <w:pStyle w:val="Normal"/>
        <w:spacing w:lineRule="auto" w:line="276"/>
        <w:rPr/>
      </w:pPr>
      <w:r>
        <w:rPr/>
        <w:t>-  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u w:val="single"/>
        </w:rPr>
        <w:t>аудирование</w:t>
      </w:r>
      <w:r>
        <w:rPr/>
        <w:t xml:space="preserve">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u w:val="single"/>
        </w:rPr>
        <w:t>чтение</w:t>
      </w:r>
      <w:r>
        <w:rPr/>
        <w:t xml:space="preserve">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u w:val="single"/>
        </w:rPr>
        <w:t>письмо</w:t>
      </w:r>
      <w:r>
        <w:rPr/>
        <w:t xml:space="preserve">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spacing w:lineRule="auto" w:line="276"/>
        <w:rPr/>
      </w:pPr>
      <w:r>
        <w:rPr/>
        <w:t xml:space="preserve">-  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spacing w:lineRule="auto" w:line="276"/>
        <w:rPr/>
      </w:pPr>
      <w:r>
        <w:rPr/>
        <w:t xml:space="preserve">Б. </w:t>
      </w:r>
      <w:r>
        <w:rPr>
          <w:i/>
        </w:rPr>
        <w:t>В познавательной сфере:</w:t>
      </w: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-  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spacing w:lineRule="auto" w:line="276"/>
        <w:rPr/>
      </w:pPr>
      <w:r>
        <w:rPr/>
        <w:t xml:space="preserve">-  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spacing w:lineRule="auto" w:line="276"/>
        <w:rPr/>
      </w:pPr>
      <w:r>
        <w:rPr/>
        <w:t xml:space="preserve">-  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spacing w:lineRule="auto" w:line="276"/>
        <w:rPr/>
      </w:pPr>
      <w:r>
        <w:rPr/>
        <w:t xml:space="preserve">-  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spacing w:lineRule="auto" w:line="276"/>
        <w:rPr/>
      </w:pPr>
      <w:r>
        <w:rPr/>
        <w:t xml:space="preserve">-  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spacing w:lineRule="auto" w:line="276"/>
        <w:rPr/>
      </w:pPr>
      <w:r>
        <w:rPr/>
        <w:t xml:space="preserve">В. </w:t>
      </w:r>
      <w:r>
        <w:rPr>
          <w:i/>
        </w:rPr>
        <w:t xml:space="preserve">В ценностно-ориентационной сфере: </w:t>
      </w:r>
    </w:p>
    <w:p>
      <w:pPr>
        <w:pStyle w:val="Normal"/>
        <w:spacing w:lineRule="auto" w:line="276"/>
        <w:rPr/>
      </w:pPr>
      <w:r>
        <w:rPr/>
        <w:t xml:space="preserve">-  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spacing w:lineRule="auto" w:line="276"/>
        <w:rPr/>
      </w:pPr>
      <w:r>
        <w:rPr/>
        <w:t xml:space="preserve">-  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spacing w:lineRule="auto" w:line="276"/>
        <w:rPr/>
      </w:pPr>
      <w:r>
        <w:rPr/>
        <w:t xml:space="preserve">-  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spacing w:lineRule="auto" w:line="276"/>
        <w:rPr/>
      </w:pPr>
      <w:r>
        <w:rPr/>
        <w:t xml:space="preserve">Г. </w:t>
      </w:r>
      <w:r>
        <w:rPr>
          <w:i/>
        </w:rPr>
        <w:t>В эстетической сфере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-  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spacing w:lineRule="auto" w:line="276"/>
        <w:rPr/>
      </w:pPr>
      <w:r>
        <w:rPr/>
        <w:t>-  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spacing w:lineRule="auto" w:line="276"/>
        <w:rPr/>
      </w:pPr>
      <w:r>
        <w:rPr/>
        <w:t xml:space="preserve">-  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. </w:t>
      </w:r>
      <w:r>
        <w:rPr>
          <w:i/>
        </w:rPr>
        <w:t>В трудовой сфере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-  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spacing w:lineRule="auto" w:line="276"/>
        <w:rPr/>
      </w:pPr>
      <w:r>
        <w:rPr/>
        <w:t xml:space="preserve">-  готовность пользоваться доступными возрасту современными учебными технологиями, включая ИКТ для повышения эффективности своего учебного труда; </w:t>
      </w:r>
    </w:p>
    <w:p>
      <w:pPr>
        <w:pStyle w:val="Normal"/>
        <w:spacing w:lineRule="auto" w:line="276"/>
        <w:rPr/>
      </w:pPr>
      <w:r>
        <w:rPr/>
        <w:t>-  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>2. Содержание учебного курса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w w:val="100"/>
        </w:rPr>
        <w:t xml:space="preserve">Тематическое планирование с определением основных видов учебной деятельности обучающихся. 2 класс (102 ч)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992"/>
        <w:gridCol w:w="1701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Содерж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w w:val="100"/>
              </w:rPr>
              <w:t>Коли-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Формы учебных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иды учеб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 </w:t>
            </w:r>
            <w:r>
              <w:rPr>
                <w:b/>
                <w:bCs/>
                <w:color w:val="000000"/>
                <w:w w:val="100"/>
              </w:rPr>
              <w:t>Вводный модуль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"Привет, волшеб-ные друзья!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 xml:space="preserve">Знакомство с одноклассниками, учителем, персонажами детских произведений: имя, возраст, город, стран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риветствие, прощание  с использованием типичных фраз английского речевого этикет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Имя, возраст, день рождения, внешность, характер, увлечения/хобби. Совместные занятия. Помощь другу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Некоторые формы речевого и неречевого этикета англоговорящих стран  в ряде ситуаций общения (в школе, во время совместной игры, при разговоре по телефону, в гостях, за столом, в магазин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-Повторение, обобщение, опрос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Отличают буквы от транскрипционных значк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Различают на слух и адекватно произносят все звуки английск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Употребляют личные местоимения в именительном  падеже, притяжательные местоимения,  притяжательный падеж имени существительного, вопросительные слова (what, who, where, how, how many, how (old),whose,  указательное местоимение this, соединительный союз and, неопределенный артикль a/an, предлоги места in, on, under, структуру  Let`s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Оперируют вопросительными словами в продуктивной реч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Используют мимику и жесты в случаях, когда не хватает языковых средст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Модуль 1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Моя семья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 xml:space="preserve">Члены семьи, их имена, возраст, внешность, черты характера, увлечения/хобби, профессии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емейные праздники: день рождения, Новый год/Рождество (подарки и поздравления). День Святого Валентин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й дом/квартира/комната: названия комнат, их размер, предметы мебели и интерьера.  Мой город/село (общие сведения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е,  о любимых праздниках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Описывают членов семь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едут диалог-расспрос о названиях комнат  в доме/квартире, о том, где находятся члены семь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Рассказывают о своём доме/квартире,  своей комнат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Употребляют глагол « to be»  в утвердительных, отрицательных  и вопросительных предложениях в Present Simple в полной и краткой формах, притяжательные местоимения,  притяжательный падеж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Создают мини-проекты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День рождения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емейные праздники: день рождения  (подарки и поздравления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Поздравительные открыт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Повторение названий фигур и цвет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.  Классная комната, учебные предметы, школьные принадлежност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Некоторые формы речевого и неречевого этикета англоговорящих стран  в ряде ситуаций общения (в гостях, за столом, в магазин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Пользуются основными коммуникативными типами речи (описанием, сообщением, рассказом) описывают  как празднуют день рождения и почему любят этот праздник; рассказывают о любимых праздника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едут диалог-расспрос о любимых праздниках,  увлечениях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Употребляют неопределенный и определенный артикл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Анализируют буквосочетания и их транскрип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Пишут с опорой на образец небольшой рассказ о любимом празднике, а также  поздравление с днём рожд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3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Мое тело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Части те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Что случилось? Что болит? Визит к доктору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Части тела животных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На зарядку становись! Глаголы действия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Занятия на уроках. Правила поведения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  <w:r>
              <w:rPr>
                <w:bCs/>
                <w:color w:val="000000"/>
                <w:w w:val="1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льзуются основными коммуникативными типами речи (описанием, сообщением, рассказом) – представляют себя, описывают  внешность, рассказывают о себ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личное письмо (сообщают краткие сведения о себе и т.д.)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 xml:space="preserve">- Употребляют  повелительное наклонение для выражения приказания или просьбы в утвердительной и отрицательной формах, глагольную конструкцию «have got»  в утвердительной, отрицательной и вопросительной формах, а также, в полной и краткой формах,  глагол  «can»,  Present Simple  и Present Continuous в утвердительной, отрицательной и вопросительной формах, а также, в полной и краткой формах.  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Зрительно воспринимают текст, узнавая знаком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личное письмо (сообщают краткие сведения о себе и т.д.)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4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Я умею петь!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и любимые занятия/хобби (чтение, коллекционирование, конструирование, рисование, музыка)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порт (игровые виды спорта, зимние и летние виды спорта). Мои любимые сказки.     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Выходной день (в зоопарке,  цирке). Школьные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дут диалог-расспрос (о том,  что умеют делать одноклассники, о любимом увлечении и любимом виде спорта, о том, на каких музыкальных инструментах умеют играть) и диалог-побуждение к действию (предложения по поводу совместного проведения выходного дня, занятия музыкой, спортом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Рассказывают, выражая отношение (о том, что умеют делать, чем увлекаются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 тексты в аудиозапи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ыразительно читают вслух и про себя 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ересказывают прочитанный текст по опора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ишут с опорой на образец небольшой рассказ о своем увлечении, о походе в цирк или театр в родном город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потребляют глагол  «can», множественное число имен существительных, Present Simple  и Present Continuous в утвердительной, отрицательной и вопросительной формах, а также, в полной и краткой форм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"Бабочка!"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Любимое домашнее животное: имя, возраст, цвет, размер, характер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Что умеет делать животно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Природа: растения и животные. Домашние и дикие животные. Места обитания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Животные  Великобритании, Таиланда,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-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Описывают любимое животное и говорят о том, что оно умеет делать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едут диалог-расспрос о любимом животн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инимают на слух и понимают основную информацию, содержащуюся в текс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Зрительно воспринимают текст, узнавая знаком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письмо (сообщают сведения о себе и своем животном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потребляют глагол  «can», множественное число имен существительных, Present Simple  и Present Continuous в утвердительной, отрицательной и вопросительной формах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чатся употреблять сложноподчиненные предложения с союзом “but”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6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"Сладкоежка</w:t>
            </w:r>
            <w:r>
              <w:rPr>
                <w:b/>
                <w:bCs/>
                <w:color w:val="000000"/>
                <w:w w:val="100"/>
              </w:rPr>
              <w:t>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Покупки в магазине: продукты питания, фрукты и овощи. Любимая еда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Здоровье и безопасность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Какие продукты нам полезны?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Мой день (распорядок дня, домашние обязанности)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Некоторые формы речевого и неречевого этикета англоговорящих стран  в ряде ситуаций общения (в гостях, за столом, в магазин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едут диалог-расспрос о любимой ед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Описывают  любимую ед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Анализируют буквосочетания и их транскрип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 xml:space="preserve">- Пишут с опорой на образец небольшой рассказ о  любимой еде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7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Погода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Любимое время года. Погода.  Занятия в разные  времена год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О важности воды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Трудно быть перелетной птицей?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Страна/страны изучаемого языка   и родная страна. Общие сведения: название, столица, крупные города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огода в России, Великобритании, Греци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Рассказывают о погод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дут диалог-расспрос о погоде и о любимом времени год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ы рифмовок, стихотворений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ыразительно читают вслух и про себя небольшие тексты, построенные как 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ишут с опорой на образец небольшой рассказ о себе и  любимом времени год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потребляют глагол « to be»  в утвердительных, отрицательных  и вопросительных предложениях в Present Simple в полной и краткой формах,  личные местоимения в именительном  падеже, притяжательные местоимения, предлоги  места, множественное число имен существительных, Present Simple, Present Continuou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8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"Хорошо выглядишь!"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окупки в магазине: одежда, обувь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Что надеть на праздник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w w:val="100"/>
              </w:rPr>
              <w:t>Национальная одежда России, Великобритании, Япони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Мой день (распорядок дня, домашние обязанности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Выходной день (в зоопарке,  цирке). Школьные каникулы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ереписка с зарубежными друзьям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1</w:t>
            </w:r>
            <w:r>
              <w:rPr>
                <w:bCs/>
                <w:color w:val="000000"/>
                <w:w w:val="1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ользуются основными коммуникативными типами речи (описанием, сообщением, рассказом) -рассказывают о себе, о том, что носят в разную погоду и во время любимых праздников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личное письмо (сообщают краткие сведения о себе и т.д.)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Анализируют буквосочетания и их транскрипцию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небольшой рассказ о себе, своей одежд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Резервные уроки (</w:t>
            </w:r>
            <w:r>
              <w:rPr>
                <w:b/>
                <w:bCs/>
                <w:color w:val="000000"/>
                <w:w w:val="100"/>
                <w:lang w:val="en-US"/>
              </w:rPr>
              <w:t>4</w:t>
            </w:r>
            <w:r>
              <w:rPr>
                <w:b/>
                <w:bCs/>
                <w:color w:val="000000"/>
                <w:w w:val="10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0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</w:tr>
    </w:tbl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867"/>
        <w:gridCol w:w="1559"/>
        <w:gridCol w:w="1276"/>
        <w:gridCol w:w="1276"/>
      </w:tblGrid>
      <w:tr>
        <w:trPr>
          <w:trHeight w:val="31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Календарно-тематическое планирование</w:t>
            </w:r>
          </w:p>
        </w:tc>
      </w:tr>
      <w:tr>
        <w:trPr>
          <w:trHeight w:val="31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е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зы приветствия, знакомства, прощания.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я цветов. Повторение алфави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а в природе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и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ые и желтые вещи в России, Великобритании, Герм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ь себя. Тестовый 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Моя семья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комнаты есть в дом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Ронни? Активизация предлогов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и отработка лексики: детеныши звер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жи о своем доме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глагола "быть" в разных типах предложен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/ струк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ов о семьях из России, Великобритании, М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Подарки к дню рождения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употребления числительных: матема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лько тебе лет?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лько лет деревьям? Предлоги местопо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аем поздравительные открытки на англий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определенного и неопределенного артик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/ струк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Части тел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рядку становись! Глаголы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ит к доктору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суй себя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глаголов в повелительном наклон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и сказок России, Великобритании, Неп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Я умею …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 и музыкальные инстр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ездка за город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употребления модального глагола "уметь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грамматическ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итые люди России, Великобритании, Колумб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Животные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употребления числ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союзом "н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: жизнь баб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 любимое животное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енное число существительных: исклю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России, Великобритании, Таилан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ое чтение "Сказка о рыбаке и рыбке", часть 1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Продукты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продукты нам полез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Ты любишь…?" 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и овощи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прост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грамматическ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жение в России, Великобритании, Ита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ающее чтение "Сказка о рыбаке и рыбке", часть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Погод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а года. Активизация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ажды теплым летним днем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экономить воду. Презентация рису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 любимое время года. Проведение  опр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продолженн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погоды. Написание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да в разных стра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ое чтение "Сказка о рыбаке и рыбке", часть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Наша одежд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ы одежды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адеть на праздник? Повелительное накло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я сегодня выгляжу?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совершенное время. Отрицательная и вопросительная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дежда России, Великобритании, Япо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rtitle">
    <w:name w:val="srtit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Mdgistnbwords">
    <w:name w:val="md-gist-nb-word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rush Script MT" w:hAnsi="Brush Script MT" w:cs="Brush Script MT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32:00Z</dcterms:created>
  <dc:creator>МАРИИНА</dc:creator>
  <dc:description/>
  <cp:keywords/>
  <dc:language>en-US</dc:language>
  <cp:lastModifiedBy>Admin</cp:lastModifiedBy>
  <cp:lastPrinted>2017-02-26T18:42:00Z</cp:lastPrinted>
  <dcterms:modified xsi:type="dcterms:W3CDTF">2020-11-26T05:43:00Z</dcterms:modified>
  <cp:revision>74</cp:revision>
  <dc:subject/>
  <dc:title>История комсомольского билета</dc:title>
</cp:coreProperties>
</file>