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моленское областное государственное  бюджетно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фессиональное образовательное учреждение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Козловский многопрофильный аграрный колледж»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РЕКОМЕНДОВАНО к утверждению                                    УТВЕРЖДАЮ</w:t>
      </w:r>
    </w:p>
    <w:p>
      <w:pPr>
        <w:pStyle w:val="Normal"/>
        <w:spacing w:lineRule="auto" w:line="276"/>
        <w:rPr/>
      </w:pPr>
      <w:r>
        <w:rPr/>
        <w:t>решением педагогического совета                              Директор СОГБПОУ «Козловский</w:t>
      </w:r>
    </w:p>
    <w:p>
      <w:pPr>
        <w:pStyle w:val="Normal"/>
        <w:spacing w:lineRule="auto" w:line="276"/>
        <w:rPr/>
      </w:pPr>
      <w:r>
        <w:rPr/>
        <w:t>протокол №_____от______201__ г.                            многопрофильный аграрный колледж»</w:t>
      </w:r>
    </w:p>
    <w:p>
      <w:pPr>
        <w:pStyle w:val="Normal"/>
        <w:spacing w:lineRule="auto" w:line="276"/>
        <w:rPr/>
      </w:pPr>
      <w:r>
        <w:rPr/>
        <w:t>протокол №_____от______201__ г.                            ____________Г.В. Терехов</w:t>
      </w:r>
    </w:p>
    <w:p>
      <w:pPr>
        <w:pStyle w:val="Normal"/>
        <w:spacing w:lineRule="auto" w:line="276"/>
        <w:rPr/>
      </w:pPr>
      <w:r>
        <w:rPr/>
        <w:t>протокол №_____от______201__ г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Учебной дисциплины</w:t>
      </w:r>
    </w:p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Налоги и налогообложение</w:t>
      </w:r>
    </w:p>
    <w:p>
      <w:pPr>
        <w:pStyle w:val="Normal"/>
        <w:spacing w:lineRule="auto" w:line="276"/>
        <w:jc w:val="center"/>
        <w:rPr/>
      </w:pPr>
      <w:r>
        <w:rPr/>
        <w:t xml:space="preserve">по  программе подготовки специалистов среднего профессионального образования для  специальности </w:t>
      </w:r>
    </w:p>
    <w:p>
      <w:pPr>
        <w:pStyle w:val="Normal"/>
        <w:spacing w:lineRule="auto" w:line="276"/>
        <w:jc w:val="center"/>
        <w:rPr/>
      </w:pPr>
      <w:r>
        <w:rPr/>
        <w:t>38. 02. 01 Экономика и бухгалтерский учет (по отраслям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 xml:space="preserve">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бочая программа учебной дисциплины разработана на основе Федерального государственного стандарта СПО по специальности 38. 02. 01 Экономика и бухгалтерский учет (по отраслям), утвержденного приказом Минобрнауки России от 28.07.2014 N 832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» (Зарегистрировано в Минюсте России 19.08.2014 N 33638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ОДОБРЕНО                                                         ОДОБРЕНО</w:t>
      </w:r>
    </w:p>
    <w:p>
      <w:pPr>
        <w:pStyle w:val="Normal"/>
        <w:spacing w:lineRule="auto" w:line="276"/>
        <w:rPr/>
      </w:pPr>
      <w:r>
        <w:rPr/>
        <w:t xml:space="preserve">на заседании цикловой                                       методическим советом </w:t>
      </w:r>
    </w:p>
    <w:p>
      <w:pPr>
        <w:pStyle w:val="Normal"/>
        <w:spacing w:lineRule="auto" w:line="276"/>
        <w:rPr/>
      </w:pPr>
      <w:r>
        <w:rPr/>
        <w:t xml:space="preserve">методической комиссии                                     СОГБПОУ «Козловский многопрофильный </w:t>
      </w:r>
    </w:p>
    <w:p>
      <w:pPr>
        <w:pStyle w:val="Normal"/>
        <w:spacing w:lineRule="auto" w:line="276"/>
        <w:rPr/>
      </w:pPr>
      <w:r>
        <w:rPr/>
        <w:t>профессионального цикла                                  аграрный колледж»</w:t>
      </w:r>
    </w:p>
    <w:p>
      <w:pPr>
        <w:pStyle w:val="Normal"/>
        <w:spacing w:lineRule="auto" w:line="276"/>
        <w:rPr/>
      </w:pPr>
      <w:r>
        <w:rPr/>
        <w:t>протокол №_____от______201__ г.                   протокол №_____от______201__ г.</w:t>
      </w:r>
    </w:p>
    <w:p>
      <w:pPr>
        <w:pStyle w:val="Normal"/>
        <w:spacing w:lineRule="auto" w:line="276"/>
        <w:rPr/>
      </w:pPr>
      <w:r>
        <w:rPr/>
        <w:t>протокол №_____от______201__ г.                   протокол №_____от______201__ г.</w:t>
      </w:r>
    </w:p>
    <w:p>
      <w:pPr>
        <w:pStyle w:val="Normal"/>
        <w:spacing w:lineRule="auto" w:line="276"/>
        <w:rPr/>
      </w:pPr>
      <w:r>
        <w:rPr/>
        <w:t>протокол №_____от______201__ г.                   протокол №_____от______201__ г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оставитель:   Голикова А.В. -  преподаватель СОГБПОУ «Козловский многопрофильный аграрный колледж», УЦПК г. Ельня</w:t>
      </w:r>
    </w:p>
    <w:p>
      <w:pPr>
        <w:pStyle w:val="Normal"/>
        <w:spacing w:lineRule="auto" w:line="276"/>
        <w:rPr/>
      </w:pPr>
      <w:r>
        <w:rPr/>
        <w:t>Рецензенты:</w:t>
      </w:r>
    </w:p>
    <w:p>
      <w:pPr>
        <w:pStyle w:val="Normal"/>
        <w:spacing w:lineRule="auto" w:line="276"/>
        <w:jc w:val="both"/>
        <w:rPr/>
      </w:pPr>
      <w:r>
        <w:rPr/>
        <w:t>Внутренний: Ивенкова Н.М.  - зав. по учебно – воспитательной работе СОГБПОУ «Козловский многопрофильный аграрный колледж», УЦПК г. Ельня</w:t>
      </w:r>
    </w:p>
    <w:p>
      <w:pPr>
        <w:pStyle w:val="Normal"/>
        <w:spacing w:lineRule="auto" w:line="276"/>
        <w:jc w:val="both"/>
        <w:rPr/>
      </w:pPr>
      <w:r>
        <w:rPr/>
        <w:t>Внешний: Зубарева Е.А..  – преподаватель высшей квалификационной категории СОГБПОУ «Рославльский многопрофильный колледж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Паспорт рабочей программы учебной дисциплины</w:t>
        <w:tab/>
        <w:tab/>
        <w:tab/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труктура и примерное содержание учебной дисциплины</w:t>
        <w:tab/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Условия реализации рабочей программы учебной дисциплины</w:t>
        <w:tab/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Контроль и оценка результатов освоения учебной дисциплины</w:t>
        <w:tab/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РАБОЧЕЙ ПРОГРАММЫ УЧЕБНОЙ ДИСЦИПЛИНЫ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1.1. </w:t>
      </w:r>
      <w:r>
        <w:rPr>
          <w:b/>
          <w:sz w:val="32"/>
          <w:szCs w:val="32"/>
        </w:rPr>
        <w:t>Область применения программы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38.02.01 Экономика и бухгалтерский учет (по отраслям)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 при разработке программ дополнительного профессионального образования в сфере экономической деятельнос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 xml:space="preserve">Цели и задачи дисциплины – требования к результатам освоения дисциплины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риентироваться в действующем налоговом законодательстве Российской Федераци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онимать сущность и порядок расчетов налогов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ормативные правовые акты, регулирующие отношения организации и государства в области налогообложения, Налоговый кодекс Российской Федерации;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экономическую сущность налого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принципы построения и элементы налоговых систем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виды налогов в Российской Федерации и порядок их расчет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  <w:lang w:bidi="en-US"/>
        </w:rPr>
      </w:pPr>
      <w:r>
        <w:rPr>
          <w:b/>
          <w:sz w:val="28"/>
          <w:szCs w:val="28"/>
        </w:rPr>
        <w:t xml:space="preserve">1.3. </w:t>
      </w:r>
      <w:r>
        <w:rPr>
          <w:b/>
          <w:bCs/>
          <w:sz w:val="28"/>
          <w:szCs w:val="28"/>
          <w:lang w:bidi="en-US"/>
        </w:rPr>
        <w:t>Компетенции обучающегося, формируемые в результате освоения дисциплины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  <w:lang w:bidi="en-US"/>
        </w:rPr>
      </w:pPr>
      <w:r>
        <w:rPr>
          <w:b/>
          <w:bCs/>
          <w:sz w:val="28"/>
          <w:szCs w:val="28"/>
          <w:lang w:bidi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3.1. 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3.3. Формировать бухгалтерские проводки по начислению и перечислению страховых взносов во внебюджетные фонд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комендуемое количество часов на освоение программы дисциплины:</w:t>
      </w:r>
      <w:r>
        <w:rPr>
          <w:sz w:val="28"/>
          <w:szCs w:val="28"/>
        </w:rPr>
        <w:t xml:space="preserve"> максимальной учебной нагрузки обучающегося 80 часов, в том числе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- обязательной аудиторной учебной нагрузки обучающегося - 26 часов;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самостоятельной работы обучающегося - 54 ча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 ПРИМЕРНОЕ СОДЕРЖАНИЕ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Объем учебной дисциплины и виды учебной работы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208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ттестация в форме дифференцированного зач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«Налоги и налогообложение»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426"/>
        <w:gridCol w:w="5165"/>
        <w:gridCol w:w="1060"/>
        <w:gridCol w:w="1370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ая сущность налог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1. </w:t>
            </w:r>
            <w:r>
              <w:rPr>
                <w:i/>
                <w:sz w:val="28"/>
                <w:szCs w:val="28"/>
              </w:rPr>
              <w:t>Сущность и место налога в социально – экономической сфере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о о налогах и сборах. Налоговый кодекс РФ. Нормативные акты, регулирующие отношения в области налогообложения. Действие актов законодательства о налогах и сборах во времени. Порядок внесения изменений в законодательство о налогах и сбор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налога и сбора. Система налогов и сборов. Виды налогов и сборов в РФ. Федеральные налоги и сборы. Региональные налоги и сборы. Местные налоги и сборы. Общие условия установления налогов и сборов. Специальные налоговые режимы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систематизация налогов и сборов по вида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ся с 1 частью Налогового Кодекса Российской Федерации. Изучить – главу 1 НК РФ «Законодательства о налогах и сборах и иные нормативные правовые акты о налогах и сбор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у 2 НК РФ «Система налогов и сборов в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е налоги и сбо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2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рактеристика федеральных налогов и сборов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: налогоплательщики, объект налогообложения, налоговая база и особенности ее определения. Налоговые периоды и ставки. Льготы и порядок освобождения от уплаты налога. Налоговые вычеты и порядок их применения. Порядок исчисления НДС. Сроки уплаты налога. Методика заполнения и сроки предоставления налоговой декларации в налоговые орга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: плательщики, объект налогообложения. Порядок определения доходов, классификация доходов. Расходы. Группировка расходов по элементам, внереализационные расх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. Порядок признания доходов и расходов при методе начисления, при кассовом методе. Порядок определения налоговой базы. Налоговые ставки. Налоговый и отчетные периоды. Порядок исчисления авансовых платежей и налога на прибыль. Методика заполнения и сроки представления налоговой декларации в налоговые орга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федеральных налогов. Сущность и краткая характеристика налогов. Плательщики, объект налогообложения, порядок исчисления и сроки уплаты федеральных налогов. Акцизы, государственная пошлин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логовой базы и суммы налоговых вычетов по НД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уммы НДС к уплате в бюджет. Заполнение налоговой деклараци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5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логовой базы по налогу на прибыль и суммы налога на прибыль подлежащей уплате в бюджет. Заполнение декла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уммы налога на прибыль подлежащей уплате  в бюджет. Заполнение налоговой деклараци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акцизов по отдельным видам товаро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о 2 частью Налогового Кодекса Российской Федерации. Изучи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у 21 НК РФ «Налог на добавленную стоим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у 25 НК РФ «Налог на прибыль организац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у 22 НК РФ «Акциз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других федеральных налогов установленных НК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2.2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ециальные системы налогообложе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7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ощенная система налогообложения (УСН). Общие положения, налогоплательщики. Порядок и условия начала и прекращения применения упрощенной системы налогообложения. Объекты налогообложения. Порядок определения доходов и расходов. Порядок признания доходов и расходов. Налоговая база. Налоговый период. Отчетный период. Налоговые ставки. Порядок исчисления и уплаты налог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(ЕНВД). Общие положения, основные понятия, налогоплательщики. Объект налогообложения и налоговая база. Налоговый период. Налоговая ставка. Порядок и сроки уплаты ЕНВ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единого налога. Заполнение книги доходов и расходов, налоговой декла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логовой базы по единому налогу при УСН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логовой базы по единому налогу на вмененный доход. Расчет единого налога на вмененный доход. Заполнение налоговой деклараци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ся с разделом 8.1. НК РФ Специальные налоговые режимы. Изуч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у 26.2. НК РФ «Упрощенная система налогооблож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у 26.3. НК РФ «Система налогообложения в виде ЕНВД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е и местные налоги и сбо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3.1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иональных и местных налогов и сборов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организаций. Общие положения, налогоплательщики, объект налогообложения, налоговая база, порядок определения налоговой базы. Налоговый период, отчетный период, налоговая ставка, налоговые льготы. Порядок исчисления суммы налога и сумм авансовых платежей по налогу. Транспортный налог. Общие положения, налогоплательщики, объект налогообложения, налоговая база. Налоговый период, отчетный период, налоговые ставки. Порядок исчисления и сроки уплаты налог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. Общие положения, налогоплательщики, объект налогообложения, налоговая база, порядок определения налоговой базы. Налоговый период, отчетный период, налоговая ставка, налоговые льготы. Порядок исчисления и сроки уплаты налог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уммы налога на имущество организаций, подлежащей уплате в бюджет. Заполнение налоговой деклараци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логовой базы и суммы по транспортному налогу. Расчет налоговой базы по земельному налог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ся с разделами 9 «Региональные налоги и сборы» и 10 «Местные налоги» НК РФ Изуч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у 28 НК РФ «Транспортный налог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у 30 НК РФ «Налог на имущество организац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у 31 НК РФ «Земельный налог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налогообложения физических ли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4.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стема налогообложения физических лиц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7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: налогоплательщики, объект налогообложения, особенности исчисления налоговой базы. Налоговый период. Доходы не подлежащие налогообложению. Налоговые вычеты: стандартные, социальные, имущественные, профессиональные. Налоговые ставки. Порядок исчисления и сроки уплаты налога. Методика заполнения декларации по налогу на доходы физических лиц и сроки ее предоставления в налоговые орга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. Налогоплательщики, объект налогообложения, налоговая база, налоговые ставки, налоговый перио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23 главу НК РФ «Налог на доходы физических лиц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755" w:leader="none"/>
        </w:tabs>
        <w:jc w:val="center"/>
        <w:rPr/>
      </w:pPr>
      <w:r>
        <w:rPr>
          <w:b/>
          <w:sz w:val="28"/>
          <w:szCs w:val="28"/>
        </w:rPr>
        <w:t>УСЛОВИЯ РЕАЛИЗАЦИИ ПРОГРАММЫ ДИСЦИПЛИНЫ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рограммы дисциплины требует наличия учебного кабинета «Налоги и налогообложение»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тол, компьютер для преподавателя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толы и компьютеры для студентов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омплект учебно – методической документации преподавателя и студента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электронные учебники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электронные видеоматериалы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мультимедийное  оборудование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кладные компьютерные программы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ектор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нтер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канер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ключение к сети интернет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 – ресурсов, дополнительной литературы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Адамов Н.А., Козенкова Т.А. Пути оптимизации системы налогообложения / Н.А. Адамов// Все о налогах. –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Беликов С.Ф. Налоги и налогообложение. Практикум: учеб. Пособие – Ростов н/д.: Феникс,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Беликова Т.Н. Все о налогах/Т.Н. Беликова.-СПб:Питер,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Евсигнеев Е.И. Налоги и налогообложение / Е.И. Евстигнеев. – 5-е изд.. – Спб: Питер, 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Захарьин В.Р. Налоги и налогообложение: учеб. Пособие /В.Р. Захарьин. – М.: ИД «Форум»; Инфра – М, 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/>
      </w:pPr>
      <w:r>
        <w:rPr>
          <w:sz w:val="28"/>
          <w:szCs w:val="28"/>
        </w:rPr>
        <w:t>Мандрощенко О.В., Пинская М.Р. Налоги и налогообложение: учеб. Пособие/под общ.ред.проф. Л.И. Гончаренко – М.: Издательско – торговая корпорация «Дашков и К», 2016.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7. Налоговый Кодекс часть 1 и 2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Миляков Н.В. «Налоги и налогообложение»: электронный учебник М.: КНОРУС, 2019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нтернет ресурсы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даний и лабораторных работ, тестирования, а также выполнения обучающих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88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оваться в действующем налоговом законодательстве Российской Федерации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ть сущность и порядок расчетов налогов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рмативные акты, регулирующие отношения организации и государства в области налогообложения, Налоговый кодекс Российской Федерации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номическую сущность налогов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ципы построения и элементы налоговых систем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иды налогов в Российской Федерации и порядок их расчетов.   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ового контроля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ы практических работ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ет по темам или разделам дисциплины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лушивания отчетов по самостоятельной работе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.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бочую программу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и и налогооб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2.01Экономика и бухгалтерский учет (по отраслям) базовый уровен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ную преподавателем общепрофессиональных дисцип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ПОУ «Козловский многопрофильный аграрный колледж», УЦПК г. Ель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иковой Анной Владимиров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Налоги и налогооб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базовый уро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содержит: паспорт рабочей дисциплины, структуру и содержание учебной дисциплины, условия реализации программы, контроль и оценку результатов освоения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рассчитана на 80 часов максимальной нагрузки, в том числе: обязательная аудиторная учебная нагрузка обучающегося - 26 часов, самостоятельная работа обучающегося- 54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спорте учебной дисциплины рассматривается область её применения, место дисциплины в структуре профессиональной образовательной программы, цели и задачи дисциплины, указано рекомендуемое количество часов на освоение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Структура и содержании учебной дисциплины» раскрывается последовательность изучения тем и разделов. В тематическом плане указано количество учебных часов, которые целесообразно отводить на аудиторное изучение материала  и самостоятельные ра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чей программе реализованы дидактические принципы обучения:  целостность, структур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  программа подготовлена на хорошем методическом уровне, соответствует требованиям Федерального государственного образовательного стандарта среднего профессионального образования, ориентирована на подготовку обучающихся к использованию полученных навыков в своей профессиональной деятельности. Рабочая программа учебной дисциплины Налоги и налогообложение может быть рекомендована для использования в учебном процессе средних профессиональных учебных заведений.</w:t>
      </w:r>
    </w:p>
    <w:p>
      <w:pPr>
        <w:pStyle w:val="Normal"/>
        <w:ind w:left="8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46:00Z</dcterms:created>
  <dc:creator>Людмила</dc:creator>
  <dc:description/>
  <cp:keywords/>
  <dc:language>en-US</dc:language>
  <cp:lastModifiedBy>fedorovich</cp:lastModifiedBy>
  <cp:lastPrinted>2020-05-11T12:47:00Z</cp:lastPrinted>
  <dcterms:modified xsi:type="dcterms:W3CDTF">2020-05-29T07:52:00Z</dcterms:modified>
  <cp:revision>11</cp:revision>
  <dc:subject/>
  <dc:title>СОГБОУ СПО «Ельнинский сельскохозяйственный техникум»</dc:title>
</cp:coreProperties>
</file>