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моленское областное государственное  бюджетно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ое 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Козловский многопрофильный аграрный колледж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РЕКОМЕНДОВАНО к утверждению                                    УТВЕРЖДАЮ</w:t>
      </w:r>
    </w:p>
    <w:p>
      <w:pPr>
        <w:pStyle w:val="Normal"/>
        <w:spacing w:lineRule="auto" w:line="276"/>
        <w:rPr/>
      </w:pPr>
      <w:r>
        <w:rPr/>
        <w:t>решением педагогического совета                              Директор СОГБПОУ «Козловский</w:t>
      </w:r>
    </w:p>
    <w:p>
      <w:pPr>
        <w:pStyle w:val="Normal"/>
        <w:spacing w:lineRule="auto" w:line="276"/>
        <w:rPr/>
      </w:pPr>
      <w:r>
        <w:rPr/>
        <w:t>протокол №_____от______201__ г.                            многопрофильный аграрный колледж»</w:t>
      </w:r>
    </w:p>
    <w:p>
      <w:pPr>
        <w:pStyle w:val="Normal"/>
        <w:spacing w:lineRule="auto" w:line="276"/>
        <w:rPr/>
      </w:pPr>
      <w:r>
        <w:rPr/>
        <w:t>протокол №_____от______201__ г.                            ____________Г.В. Терехов</w:t>
      </w:r>
    </w:p>
    <w:p>
      <w:pPr>
        <w:pStyle w:val="Normal"/>
        <w:spacing w:lineRule="auto" w:line="276"/>
        <w:rPr/>
      </w:pPr>
      <w:r>
        <w:rPr/>
        <w:t>протокол №_____от______201__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Учебной дисциплины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экономика организации</w:t>
      </w:r>
    </w:p>
    <w:p>
      <w:pPr>
        <w:pStyle w:val="Normal"/>
        <w:spacing w:lineRule="auto" w:line="276"/>
        <w:jc w:val="center"/>
        <w:rPr/>
      </w:pPr>
      <w:r>
        <w:rPr/>
        <w:t>по  программе подготовки специалистов среднего профессионального образования для  специальности 38. 02. 01 Экономика и бухгалтерский учет (по отраслям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стандарта СПО по специальности 38. 02. 01 Экономика и бухгалтерский учет (по отраслям), утвержденного приказом Минобрнауки России от 28.07.2014 N 832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» (Зарегистрировано в Минюсте России 19.08.2014 N 33638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ОДОБРЕНО                                                         ОДОБРЕНО</w:t>
      </w:r>
    </w:p>
    <w:p>
      <w:pPr>
        <w:pStyle w:val="Normal"/>
        <w:spacing w:lineRule="auto" w:line="276"/>
        <w:rPr/>
      </w:pPr>
      <w:r>
        <w:rPr/>
        <w:t xml:space="preserve">на заседании цикловой                                       методическим советом </w:t>
      </w:r>
    </w:p>
    <w:p>
      <w:pPr>
        <w:pStyle w:val="Normal"/>
        <w:spacing w:lineRule="auto" w:line="276"/>
        <w:rPr/>
      </w:pPr>
      <w:r>
        <w:rPr/>
        <w:t xml:space="preserve">методической комиссии                                     СОГБПОУ «Козловский многопрофильный </w:t>
      </w:r>
    </w:p>
    <w:p>
      <w:pPr>
        <w:pStyle w:val="Normal"/>
        <w:spacing w:lineRule="auto" w:line="276"/>
        <w:rPr/>
      </w:pPr>
      <w:r>
        <w:rPr/>
        <w:t>профессионального цикла                                  аграрный колледж»</w:t>
      </w:r>
    </w:p>
    <w:p>
      <w:pPr>
        <w:pStyle w:val="Normal"/>
        <w:spacing w:lineRule="auto" w:line="276"/>
        <w:rPr/>
      </w:pPr>
      <w:r>
        <w:rPr/>
        <w:t>протокол №_____от______201__ г.                   протокол №_____от______201__ г.</w:t>
      </w:r>
    </w:p>
    <w:p>
      <w:pPr>
        <w:pStyle w:val="Normal"/>
        <w:spacing w:lineRule="auto" w:line="276"/>
        <w:rPr/>
      </w:pPr>
      <w:r>
        <w:rPr/>
        <w:t>протокол №_____от______201__ г.                   протокол №_____от______201__ г.</w:t>
      </w:r>
    </w:p>
    <w:p>
      <w:pPr>
        <w:pStyle w:val="Normal"/>
        <w:spacing w:lineRule="auto" w:line="276"/>
        <w:rPr/>
      </w:pPr>
      <w:r>
        <w:rPr/>
        <w:t>протокол №_____от______201__ г.                   протокол №_____от______201__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ставитель:   Голикова А.В. -  преподаватель СОГБПОУ «Козловский многопрофильный аграрный колледж», УЦПК г. Ельня</w:t>
      </w:r>
    </w:p>
    <w:p>
      <w:pPr>
        <w:pStyle w:val="Normal"/>
        <w:spacing w:lineRule="auto" w:line="276"/>
        <w:rPr/>
      </w:pPr>
      <w:r>
        <w:rPr/>
        <w:t>Рецензенты:</w:t>
      </w:r>
    </w:p>
    <w:p>
      <w:pPr>
        <w:pStyle w:val="Normal"/>
        <w:spacing w:lineRule="auto" w:line="276"/>
        <w:jc w:val="both"/>
        <w:rPr/>
      </w:pPr>
      <w:r>
        <w:rPr/>
        <w:t>Внутренний: Ивенкова Н.М.  - зав. по учебно – воспитательной работе СОГБПОУ «Козловский многопрофильный аграрный колледж», УЦПК г. Ельня</w:t>
      </w:r>
    </w:p>
    <w:p>
      <w:pPr>
        <w:pStyle w:val="Normal"/>
        <w:spacing w:lineRule="auto" w:line="276"/>
        <w:jc w:val="both"/>
        <w:rPr/>
      </w:pPr>
      <w:r>
        <w:rPr/>
        <w:t>Внешний: Зубарева Е.А..  – преподаватель высшей квалификационной категории СОГБПОУ «Рославльский многопрофильный колледж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Паспорт рабочей программы учебной дисциплины</w:t>
        <w:tab/>
        <w:tab/>
        <w:tab/>
        <w:t xml:space="preserve">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Структура и  содержание учебной дисциплины</w:t>
        <w:tab/>
        <w:t xml:space="preserve">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Условия реализации рабочей программы учебной дисциплины</w:t>
        <w:tab/>
        <w:t xml:space="preserve">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Контроль и оценка результатов освоения учебной дисциплины</w:t>
        <w:tab/>
        <w:t xml:space="preserve">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кономика организаци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.Область применен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 38.02.01 Экономика и бухгалтерский учет (по отраслям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разработке программ дополнительного профессионального образования в сфере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 xml:space="preserve"> учебная дисциплина «Экономика организации» является образовательной учебной дисциплиной в цикле общепрофессиональных дисциплин, которая обеспечивает общепрофессиональный уровень подготовки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Цели и задачи дисциплины – требования к результатам освоения дисциплин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рганизационно-правовые формы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ходить и использовать необходимую экономическую  информацию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состав материальных, трудовых и финансовых ресурсов организац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ять первичные документы по экономической деятельности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читывать по принятой методике основные технико – экономические показатели деятельности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организации как основного звена экономики отрасл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сновные принципы построения экономической системы организаци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инципы и методы управления основными и оборотными средствам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ценки эффективности их использовани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производственного и технологического процесс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остав материальных, трудовых и финансовых ресурсов организации, показатели их эффективного исполь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пособы экономии ресурсов, в том числе основные энергосберегающие технологи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ы ценообразовани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платы труд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сновные технико – экономические показатели деятельности организации и методику их расчета; 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 должен обладать общими компетенциями, включающими в себя способность: 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K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"/>
        <w:shd w:fill="auto" w:val="clear"/>
        <w:spacing w:lineRule="auto" w:line="240" w:before="0" w:after="0"/>
        <w:ind w:lef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TextBody"/>
        <w:shd w:fill="auto" w:val="clear"/>
        <w:spacing w:lineRule="auto" w:line="240"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Проводить процедуры инвентаризации финансовых обязательств организации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TextBody"/>
        <w:shd w:fill="auto" w:val="clear"/>
        <w:spacing w:lineRule="auto" w:line="240"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о часов на освоение программы учебной  дисциплины:</w:t>
      </w:r>
      <w:r>
        <w:rPr>
          <w:sz w:val="28"/>
          <w:szCs w:val="28"/>
        </w:rPr>
        <w:t xml:space="preserve"> максимальной учебной нагрузки обучающегося 150 часов, в том числе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по заочной форме обучения  - 28 часов ( в том числе 8 часов теоретические занятия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22  ча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 СОДЕРЖАНИ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ОРГАНИЗАЦИИ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1931"/>
      </w:tblGrid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язательная аудиторная учебная нагрузка по заочной форме обучения  (всего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2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</w:tr>
      <w:tr>
        <w:trPr>
          <w:trHeight w:val="43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ттестация в форме экзаме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кономика организации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919"/>
        <w:gridCol w:w="2029"/>
        <w:gridCol w:w="1325"/>
        <w:gridCol w:w="1727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ая нагрузка 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амостоя-тельная работа обучаю-щегося</w:t>
            </w:r>
          </w:p>
        </w:tc>
      </w:tr>
      <w:tr>
        <w:trPr>
          <w:trHeight w:val="420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-ческие занятия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РАЗДЕЛ 1. Организация как основное звено отраслей рыночной экономик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Отраслевые особенности организации (предприятия) в рыночной экономике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Основные организационно – правовые формы организаци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РАЗДЕЛ 2. Материально – техническая база организац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95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 xml:space="preserve"> Основной капитал организации и его роль в производств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Оборотный капитал организации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2.3.</w:t>
            </w:r>
            <w:r>
              <w:rPr>
                <w:sz w:val="28"/>
                <w:szCs w:val="28"/>
              </w:rPr>
              <w:t xml:space="preserve"> Капитальные вложения и их эффективност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РАЗДЕЛ 3. Кадры, организация труда и заработной плат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sz w:val="28"/>
                <w:szCs w:val="28"/>
              </w:rPr>
              <w:t xml:space="preserve"> Трудовые ресурсы организации и производительность труд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3.2.</w:t>
            </w:r>
            <w:r>
              <w:rPr>
                <w:sz w:val="28"/>
                <w:szCs w:val="28"/>
              </w:rPr>
              <w:t xml:space="preserve"> Организация труда и заработной плат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РАЗДЕЛ 4. Основные экономические показатели деятельности организации (предприятия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4.1.</w:t>
            </w:r>
            <w:r>
              <w:rPr>
                <w:sz w:val="28"/>
                <w:szCs w:val="28"/>
              </w:rPr>
              <w:t xml:space="preserve"> Издержки производства и реализация проду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4.2.</w:t>
            </w:r>
            <w:r>
              <w:rPr>
                <w:sz w:val="28"/>
                <w:szCs w:val="28"/>
              </w:rPr>
              <w:t xml:space="preserve"> Цена и ценообразовани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4.3.</w:t>
            </w:r>
            <w:r>
              <w:rPr>
                <w:sz w:val="28"/>
                <w:szCs w:val="28"/>
              </w:rPr>
              <w:t xml:space="preserve"> Прибыль и рентабельность организа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4.4.</w:t>
            </w:r>
            <w:r>
              <w:rPr>
                <w:sz w:val="28"/>
                <w:szCs w:val="28"/>
              </w:rPr>
              <w:t xml:space="preserve"> Финансовые ресурсы организа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4.5.</w:t>
            </w:r>
            <w:r>
              <w:rPr>
                <w:sz w:val="28"/>
                <w:szCs w:val="28"/>
              </w:rPr>
              <w:t xml:space="preserve"> Основные показатели деятельности организац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РАЗДЕЛ 5. Планирование деятельности организац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5.1.</w:t>
            </w:r>
            <w:r>
              <w:rPr>
                <w:sz w:val="28"/>
                <w:szCs w:val="28"/>
              </w:rPr>
              <w:t xml:space="preserve"> Планирование деятельности организац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РАЗДЕЛ 6.  Внешнеэкономическая деятельность организац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>Тема 6.1.</w:t>
            </w:r>
            <w:r>
              <w:rPr>
                <w:sz w:val="28"/>
                <w:szCs w:val="28"/>
              </w:rPr>
              <w:t xml:space="preserve"> Организация (предприятие) на внешнем рынк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дисциплин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2. Тематический план и содержание учебной дисциплины Экономика организации</w:t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405"/>
        <w:gridCol w:w="69"/>
        <w:gridCol w:w="6"/>
        <w:gridCol w:w="16"/>
        <w:gridCol w:w="9463"/>
        <w:gridCol w:w="1074"/>
        <w:gridCol w:w="1370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азделов и тем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вень усвоения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АЗДЕЛ 1. Организация как основное звено отраслей рыночной эконом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1.1. </w:t>
            </w:r>
            <w:r>
              <w:rPr>
                <w:b/>
                <w:i/>
                <w:szCs w:val="28"/>
              </w:rPr>
              <w:t>Отраслевые особенности организации (предприятия) в рыночной экономике.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учебного материа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ль и значение отрасли в системе рыночной экономики. Показатели развития, современное состояние. Предприятие – понятие и основные признаки. Классификация предприятий АПК в соответствии с национальным стандартом РФ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акторы внутренней и внешней среды организаци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Основные организационно-правовые формы организаций.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>
          <w:trHeight w:val="117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принимательство – составная часть рыночной экономики. Виды предпринимательства: производственное, коммерческое, финансовое. Организационно – правовые формы хозяйствования: хозяйственные товарищества, хозяйственные общества, государственные и муниципальные унитарные предприятия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ое заня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 показателей  движения основного капита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АЗДЕЛ 2. Материально – техническая база организации и проблемы ее обновления в современных условия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Основной капитал организации и его роль в производстве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учебного материа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нятие основного капитала, его сущность и значение, источники формирования. Классификация элементов основного капитала, его структура. Оценка основного капитала. Амортизация и износ основного капитала. Формы воспроизводства основного капитала. Показатели эффективного использования основных средств: фондоотдача, фондоемкость, фондорентабельность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чет показателей эффективности использования основного капитала. Расчет амортизационных отчислений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остоятельная работа обучающихся. </w:t>
            </w:r>
            <w:r>
              <w:rPr>
                <w:szCs w:val="28"/>
              </w:rPr>
              <w:t>Пути повышения эффективности использования основного капитал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Оборотный капитал организации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ятие оборотного капитала, его состав, структура, источники формирования. Классификация оборотного капитала. Показатели использования оборотного капитала. Определение потребности в оборотном капитале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ое заня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ет показателей эффективности использования оборотного капитал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Капитальные вложения и их эффективность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териально – техническая база организации. Капитальные вложения, их структура. Показатели эффективности капитальных вложений и методика их расчет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ое заня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ет показателей эффективности капитальных влож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АЗДЕЛ 3. Кадры, организация труда и заработной платы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Трудовые ресурсы организации и производительность труда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став и структура кадров организации. Показатели изменения списочной численности персонала и методика их расчета. Методика планирования численности работников предприятия. Штатное расписание. Производительность и эффективность труда. Методы измерения производительности труда. Факторы роста производительности труд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ое заня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ование численности работников и составление штатного распис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ет производительности труд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Организация труда и заработной платы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Экономическое содержание заработной платы. Формы и система оплаты труда. Основные принципы. Премирования в организации. Фонд оплаты труда и методика его расчет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ое заня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плана по труду и заработной плат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Cs w:val="28"/>
                <w:shd w:fill="A6A6A6" w:val="clear"/>
              </w:rPr>
              <w:t>РАЗДЕЛ 4. Основные экономические показатели деятельность организации (предприятия</w:t>
            </w:r>
            <w:r>
              <w:rPr>
                <w:b/>
                <w:szCs w:val="28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ТЕМА 4.1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Издержки производства и реализации продукции</w:t>
            </w:r>
            <w:r>
              <w:rPr>
                <w:i/>
                <w:szCs w:val="28"/>
              </w:rPr>
              <w:t>.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нятие издержек производства и реализации продукции. Классификация и номенклатура статей издержек. Смета затрат и методика ее составления. Отраслевые особенности структуры себестоимости. Калькуляция себестоимости и ее значение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 себестоимости единицы с/х прод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4.2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Цена и ценообразование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овая политика организации. Цели и этапы процесса ценообразования. Методы формирования цены. Экономическое содержание цены. Структура цены. Себестоимость как основной элемент цены. Виды цен. Механизм рыночного ценообразован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4.3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Прибыль и рентабельность организации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одержание учебного материа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точники формирования доходов организации. Валовой доход, экономическое обоснование, расчет валового дохода. Прибыль организации, ее сущность, функции и роль. Факторы, влияющие на величину прибыли. Виды прибыли, порядок расче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ое заня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 прибыли и рентабельност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пределение и использование прибыли. Рентабельность, показатели рентабельности и методика расче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4.4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Финансовые ресурсы организации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щность и функции финансов организации, их место в финансовой системе страны. Принципы организации финансов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сточники формирования финансовых ресурсов организации. Использование финансовых ресурсов организации. Финансовое состояние организации. Управление финансовыми ресурсами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4.5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Основные показатели деятельности организации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оказатели по производству продукции: натуральные и стоимостные. Показатели технического развития и организации производства, их расчет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ормы и нормативы, их классификация и порядок расчета. Показатели использования материальных, трудовых и финансовых ресурсо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 основных показателей деятельности организаци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АЗДЕЛ 5. Планирование деятельности организаци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5.1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Планирование деятельности организации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щность и необходимость планирования на уровне предприятия. Методы планирования. Содержание плана деятельности с/х предприят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бизнес – плана презентац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АЗДЕЛ 6. Внешнеэкономическая деятельность организаци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6.1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Организация (предприятия) на внешнем рынке</w:t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одержание учебного материа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816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начение внешнеэкономической деятельности организации. Основные формы внешнеэкономических связей.  Виды сделок во внешнеэкономической деятельности. Международная валюта системы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еждународная валюта системы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6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дисциплины требует наличия учебного кабинета «Экономика организации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мплект учебно – методической документации;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электронные наглядные пособия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утбук, проектор;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граммное обеспечение общего назначения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Перечень  учебных изданий, Интернет – ресурсов, дополнительной литературы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И. Волков,, О.В. Девяткин «Экономика предприятия (фирмы)» М. Инфра, 201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spacing w:lineRule="auto" w:line="360"/>
        <w:rPr/>
      </w:pPr>
      <w:r>
        <w:rPr>
          <w:sz w:val="28"/>
          <w:szCs w:val="28"/>
        </w:rPr>
        <w:t>В.Я. Горфинкель, В.А. Швандар «Экономика предприятия) М. Юнита, 201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spacing w:lineRule="auto" w:line="360"/>
        <w:rPr/>
      </w:pPr>
      <w:r>
        <w:rPr>
          <w:sz w:val="28"/>
          <w:szCs w:val="28"/>
        </w:rPr>
        <w:t>Н.Я. Коваленко «Экономика сельского хозяйства» Курс лекций М. 201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А. Сафронов «Экономика предприятия», 2016г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spacing w:lineRule="auto" w:line="360"/>
        <w:rPr/>
      </w:pPr>
      <w:r>
        <w:rPr>
          <w:sz w:val="28"/>
          <w:szCs w:val="28"/>
        </w:rPr>
        <w:t>Раицкий К.А. Экономика предприятия: Учебник. – М.: Информационно – внедренческий центр «Маркетинг», 20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ово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и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овый кодек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- ресурс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даний и лабораторных работ, тестирования, а также выполнения обучающих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88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зультаты обучения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освоенные умения, усвоенные знания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ормы и методы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  <w:szCs w:val="28"/>
              </w:rPr>
              <w:t>контроля и оценки результатов обучен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определять организационно- правовые формы организаций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находить и использовать необходимую экономическую информацию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определять состав материальных, трудовых и финансовых ресурсов организации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заполнять первичные документы по экономической деятельности организации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рассчитать по принятой методике основные технико – экономические показатели деятельности организации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сущность организации как основного звена экономики отраслей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основные принципы построения экономической системы организации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принципы и методы управления основными и оборотными средствами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методы оценки эффективности их использования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организацию производственного и технологического процессов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способы экономии ресурсов, в том числе основные энергосберегающие технологии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механизмы ценообразования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формы оплаты труда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основные технико – экономические показатели деятельности организации и методика их расчета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екущий контроль в форм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защиты отчетов по практическим занятиям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тестовый контроль по темам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зачетов по каждому разделу дисциплины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- заслушивания отчетов по результатам самостоятельной работ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Cs w:val="28"/>
              </w:rPr>
              <w:t>Итоговая аттестация в форме экзамена.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39" w:right="539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Arial Unicode MS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80"/>
    </w:pPr>
    <w:rPr>
      <w:rFonts w:ascii="Arial" w:hAnsi="Arial" w:eastAsia="Arial Unicode MS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6:00Z</dcterms:created>
  <dc:creator>Людмила</dc:creator>
  <dc:description/>
  <cp:keywords/>
  <dc:language>en-US</dc:language>
  <cp:lastModifiedBy>fedorovich</cp:lastModifiedBy>
  <cp:lastPrinted>2020-05-28T12:42:00Z</cp:lastPrinted>
  <dcterms:modified xsi:type="dcterms:W3CDTF">2020-11-26T09:07:00Z</dcterms:modified>
  <cp:revision>47</cp:revision>
  <dc:subject/>
  <dc:title>2</dc:title>
</cp:coreProperties>
</file>