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tLeast" w:line="259" w:before="48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Спортивные правоотношения</w:t>
      </w:r>
    </w:p>
    <w:p>
      <w:pPr>
        <w:pStyle w:val="Normal"/>
        <w:keepNext w:val="true"/>
        <w:keepLines/>
        <w:autoSpaceDE w:val="false"/>
        <w:spacing w:lineRule="atLeast" w:line="259" w:before="48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1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нят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ортивные правоотношения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Особенности и сущность этих отношений. Признаки спортивных правоотношений. Объекты спортивных правоотношений. Субъекты спортивных правоотношений: классификация и виды. Содержание спортивных правоотношений.  Возникновение, изменение, прекращение спортивных правоотношений. </w:t>
      </w:r>
    </w:p>
    <w:p>
      <w:pPr>
        <w:pStyle w:val="Normal"/>
        <w:autoSpaceDE w:val="false"/>
        <w:spacing w:before="0" w:after="1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ходе физкультурно-спортивной деятельности правовые субъекты находятся в общественных отношениях. В нормативно-правовых актах содержатся определенные правовые нормы, которые регулируют эти отношения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ортивные правоотношения – это волевые общественные отношения, урегулированные нормами спортивного права и охраняемые государством и специализированными спортивными организациями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Эти правоотношения появляются в процессе спортивной деятельности. </w:t>
      </w:r>
    </w:p>
    <w:p>
      <w:pPr>
        <w:pStyle w:val="Normal"/>
        <w:autoSpaceDE w:val="false"/>
        <w:spacing w:before="0" w:after="1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пецифика правового регулирования в области спортивного права влияет и на спортивные правоотношения. Основная особенность этой специфики заключается в том, что спортивные правоотношения являются смежной областью публичного и частного права. </w:t>
      </w:r>
    </w:p>
    <w:p>
      <w:pPr>
        <w:pStyle w:val="Normal"/>
        <w:autoSpaceDE w:val="false"/>
        <w:spacing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уже было сказано, спортивные правоотношения довольно специфичны. Специфические признаки спортивных правоотношений:</w:t>
      </w:r>
    </w:p>
    <w:p>
      <w:pPr>
        <w:pStyle w:val="Normal"/>
        <w:numPr>
          <w:ilvl w:val="0"/>
          <w:numId w:val="1"/>
        </w:numPr>
        <w:autoSpaceDE w:val="false"/>
        <w:spacing w:before="0" w:after="1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портивных правоотношениях присутствует специальный субъект – участник спортив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before="0" w:after="1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портивных правоотношениях присутствует специальный объект – физическое воспитание, массовый и профессиональный спорт и т.д.</w:t>
      </w:r>
    </w:p>
    <w:p>
      <w:pPr>
        <w:pStyle w:val="Normal"/>
        <w:numPr>
          <w:ilvl w:val="0"/>
          <w:numId w:val="1"/>
        </w:numPr>
        <w:autoSpaceDE w:val="false"/>
        <w:spacing w:before="0" w:after="1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сударственное регулирование спортивных правоотношений;</w:t>
      </w:r>
    </w:p>
    <w:p>
      <w:pPr>
        <w:pStyle w:val="Normal"/>
        <w:numPr>
          <w:ilvl w:val="0"/>
          <w:numId w:val="1"/>
        </w:numPr>
        <w:autoSpaceDE w:val="false"/>
        <w:spacing w:before="0" w:after="1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ый порядок и способы защиты прав субъектов физкультурно-спортив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before="0" w:after="1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ортивные правоотношения тесно взаимосвязаны со спортивной этикой. </w:t>
      </w:r>
    </w:p>
    <w:p>
      <w:pPr>
        <w:pStyle w:val="Normal"/>
        <w:autoSpaceDE w:val="false"/>
        <w:spacing w:before="0" w:after="16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7:00Z</dcterms:created>
  <dc:creator>Елена</dc:creator>
  <dc:description/>
  <cp:keywords/>
  <dc:language>en-US</dc:language>
  <cp:lastModifiedBy>Елена</cp:lastModifiedBy>
  <dcterms:modified xsi:type="dcterms:W3CDTF">2020-11-26T16:42:00Z</dcterms:modified>
  <cp:revision>4</cp:revision>
  <dc:subject/>
  <dc:title> «ПРАВОВЫЕ ОСНОВЫ ДЕЯТЕЛЬНОСТИ В СФЕРЕ </dc:title>
</cp:coreProperties>
</file>