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южетно-ролевая игра как средство нравственного воспитания в старшем дошкольном возраст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развитие в дошкольном возрасте получает сюжетно-ролевая игра, в основе которой роль, выбираемая ребенком, и действия по реализации этой роли. В сюжетно-ролевой игре происходит знакомство с нравственными нормами и раскрытие их внутреннего смысла. В игре ребенок активно познает окружающую действительность и овладевает общественным опытом, нормами поведения, общечеловеческими ценностями, накопленными предшествующими поколе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ая игра обуславливает главнейшие изменения в психологических особенностях личности ребенка. Нравственное развитие обуславливается тем, как дошкольник усваивает нравственные отношения, существующие в обществе. Возникает вопрос, в какой мере сюжетно-ролевая игра обеспечивает такое усвоение. Изучение структуры игры позволяет выявить ее роль в усвоении нравствен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дошкольной игры оказались в центре внимания с первых лет развития дошкольного воспитания. Педагоги и психологи отмечали огромное значение игры в дошкольном возрасте. Д.В. Менджерицкая, А.В. Запорожец, Р.И.Жуковская утверждали, что нравственное развитие дошкольника зависит от сформированности ее содержательной стороны, степени активности в ней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ы говорим об организации игр с «хорошим нравственным содержанием», многократное повторение которых должно привести к закреплению гуманных чувств и отношений, то есть необходимо создавать специальные игровые ситуации, в которых ребенок будет воспроизводить и закреплять этические предст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Д.Б. Эльконина, Д.В. Менджерицкой, игра является средством активного, действенного проникновения ребенка в жизнь взрослых. Игра является условием открытия ребенком человеческих взаимоотношений. Именно через сюжет игры педагог должен вводить в сферу представления ребенка знания о нормах общественного повед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рьирование сюжета игры способствует более глубокому проникновению ребенка в нравственные нормы не только со стороны знаний, но и со стороны развития нравственных качеств самого ребенка. Значит, содержание игры выступает в качестве определяющего фактора для формирования нравственного облика ребенка. Соответственно, сюжетно-ролевая игра не может возникнуть, если ребенок не знаком с взаимоотношениями людей, которые он изображает. Игра является важным средством нравственного воспитания детей старшего дошкольного возраста. Выдающиеся отечественные педагоги и психологи утверждали, что в основе игровой деятельности лежат общевоспитательные задачи, среди которых основной задачей является развитие нравственных кач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южетно-ролевой игре происходит знакомство с нравственными нормами и раскрытие их внутреннего смысла. В игре ребенок активно познает окружающую действительность и овладевает общественным опытом, нормами поведения, общечеловеческими ценностями, накопленными предшествующими покол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моральных суждений и оценок со стороны взрослых необходимо, но недостаточно для нравственного воспитания. Родители без желания отвечают на детские вопросы о нравственном смысле внутрисемейных отношений, и это отрицательно сказывается на этическом содержании сюжетно-ролевых игр и не способствует их нравственному воспитанию. Важно создать игровые условия, когда норма морали начнет регулировать реальное поведение ребенка, то есть установить связь между нравственным сознанием и нравственным поведением. И соблюдение нормы выступает эмоциональным подкреплением для дошкольника.  Взаимосвязь нравственного сознания и поведения устанавливается тогда, когда ребенка упражняют в нравственных поступках, ставят в ситуацию морального выбора, когда он сам решает, как поступить, найти выход. Делая выбор в пользу соблюдения нормы, преодолевая сиюминутные желания и поступаясь собственными интересами в пользу другого, чтобы порадовать его, ребенок получает удовольствие от того, что поступил правильно. Постепенно такое поведение становится привычкой и появляется потребность соблюдать норму. В сфере нравственного воспитания для ребёнка пример взрослого играет важнейшую ро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евую игру с функциональной точки зрения можно рассматривать как подготовку ребенка к участию в общественной жизни в различных социальных ролях. Вовлекая ребенка в процесс организации и проведения ролевой игры, воспитатель способствует обогащению содержания картины мира у дошкольников, что делает возможным вывод большинства детей старшей группы детского сада на высокий уровень ее сформированност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Таким образом, мы рассмотрели теоретические основы развития нравственных отношений старших дошкольников посредством сюжетно-ролевой игры и провели э</w:t>
      </w:r>
      <w:r>
        <w:rPr>
          <w:bCs/>
          <w:sz w:val="28"/>
          <w:szCs w:val="28"/>
        </w:rPr>
        <w:t>кспериментальное исследование влияния сюжетно-ролевой игры на нравственное воспитание детей старшего дошкольного возраста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диагностики констатирующего этапа показали ниже среднего уровня сформированности нравственных качеств у детей старшего дошкольного возраста. </w:t>
      </w:r>
      <w:r>
        <w:rPr>
          <w:color w:val="000000"/>
          <w:sz w:val="28"/>
          <w:szCs w:val="28"/>
        </w:rPr>
        <w:t>С помощью методики решения детьми проблемных ситуаций, мы выясняли, что 20% детей относятся к высокому уровню, 23% детей к среднему уровню, 57% детей к низкому уровню сформированности гуманных качеств. эксперимента показывают, что в данной группе детей преобладает ниже среднего уровень сформированности нравственных качеств.</w:t>
      </w:r>
      <w:r>
        <w:rPr>
          <w:sz w:val="28"/>
          <w:szCs w:val="28"/>
        </w:rPr>
        <w:t xml:space="preserve"> Чтобы повысить уровень сформированности нравственных качеств в формирующем этапе была разработана и проведена серия сюжетно-ролевых игр, направленная на формирование нравственных качеств и гуманных отношений.</w:t>
      </w:r>
      <w:r>
        <w:rPr>
          <w:color w:val="000000"/>
          <w:sz w:val="28"/>
          <w:szCs w:val="28"/>
        </w:rPr>
        <w:t xml:space="preserve"> Основными направлениями нашей работы были определены в подборе сюжетно-ролевых игр с нравственным содержанием, чтение художественной литературы, дидактические задания, а также была проведена беседа с родителями по проблеме нравственного воспитания ребенка в условиях семьи  </w:t>
      </w:r>
    </w:p>
    <w:p>
      <w:pPr>
        <w:pStyle w:val="Style15"/>
        <w:spacing w:lineRule="auto" w:line="360"/>
        <w:ind w:left="150" w:right="1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итоге игровое общение воспитателя с детьми позволяет ему направлять ход игры, руководить отношениями между ними. Совместная игровая деятельность способствует формированию у детей организованности и ответственности, умения контролировать свои действия и согласовывать их с другими деть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ми были определены педагогические условия влияния сюжетно-ролевой игры на нравственное воспитание детей старшего дошкольного возраста: целенаправленное педагогическое руководство сюжетно-ролевыми играми; взаимодействие педагога с семьей воспитанника; обогащение сюжетно-ролевых игр нравственным содерж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следующий вывод: сюжетно-ролевая игра - очень мощное средство воспитания и развития личности дошкольника. Но то, насколько она будет богатой и разнообразной, и как много сложных жизненных коллизий преодолеют дошкольники,  зависит от педагогов дошкольного учреждения и участия родителей. Важно через игру формировать у детей не только представления о должном поведении или коммуникативные навыки, а прежде всего нравственные чувства. Только в этом случае ребёнка можно научить  способности понимать другого, сравнивать себя с другими, прислушиваться к себе и окружающим. На этом фундаменте строится нравственное отношение к окружающим людям сочувствие, сопереживание, терпимость, содействие.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ртемова Л.В Формирование нравственных отношений в игре: Игра дошкольника [Текст] / Под ред. С.Л.Новоселовой. - М.: Просвещение, 2008.-286с.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2. Михайленко Н.Я., Короткова Н.А. Организация сюжетно-ролевой игры в детском саду [Текст] - Пособие для воспитателей.- М.: Гном, 2010.- 96с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3. Харчевникова А.Н., Деркунская В.А. Сюжетно-ролевые игры для социализации детей 5-6 лет [Текст] -  Методическое пособие.- М.: АРКТИ, 2010.- 64с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4. Шафикова Г.Р.</w:t>
      </w:r>
      <w:r>
        <w:rPr/>
        <w:t xml:space="preserve"> </w:t>
      </w:r>
      <w:r>
        <w:rPr>
          <w:sz w:val="28"/>
          <w:szCs w:val="28"/>
        </w:rPr>
        <w:t xml:space="preserve">Я – личность: программа и методические рекомендации по социальному развитию детей дошкольного возраста в детском саду [Текст] / Ф.Г. Азнабаева, Г.Р. Шафикова, Г.М. Зиангирова - Уфа, Китап, 2011, 132с. (8, 25 п.л.)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Шафикова, Г.Р. Развиваемся, играя. Учебное издание [Текст] / Ф.Г. Азнабаева, З.А. Агзамова, Г.Р. Шафикова – Уфа: Китап, 2011, 256с (16 п.л.) 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00"/>
      <w:ind w:left="150" w:right="150" w:firstLine="375"/>
    </w:pPr>
    <w:rPr>
      <w:rFonts w:ascii="Arial" w:hAnsi="Arial" w:cs="Arial"/>
      <w:sz w:val="20"/>
      <w:szCs w:val="20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360"/>
      <w:ind w:firstLine="540"/>
      <w:jc w:val="both"/>
      <w:textAlignment w:val="baseline"/>
    </w:pPr>
    <w:rPr>
      <w:rFonts w:eastAsia="Lucida Sans Unicode" w:cs="Tahoma"/>
      <w:color w:val="000000"/>
      <w:kern w:val="2"/>
      <w:sz w:val="28"/>
      <w:lang w:val="en-US" w:bidi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6:44:00Z</dcterms:created>
  <dc:creator>Алексей</dc:creator>
  <dc:description/>
  <cp:keywords/>
  <dc:language>en-US</dc:language>
  <cp:lastModifiedBy>admin</cp:lastModifiedBy>
  <dcterms:modified xsi:type="dcterms:W3CDTF">2020-11-26T15:03:00Z</dcterms:modified>
  <cp:revision>14</cp:revision>
  <dc:subject/>
  <dc:title/>
</cp:coreProperties>
</file>