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4title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Style w:val="C22c21"/>
          <w:b/>
          <w:bCs/>
          <w:color w:val="000000"/>
        </w:rPr>
        <w:t>Тема урока: Ловля и передача мяча в движении.  Ведение на месте правой (левой) рукой. Развитие координационных  способностей</w:t>
      </w:r>
    </w:p>
    <w:p>
      <w:pPr>
        <w:pStyle w:val="C26"/>
        <w:shd w:fill="FFFFFF" w:val="clear"/>
        <w:spacing w:before="0" w:after="0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Ф. И. О. педагога: Васильева Елена Папиевна</w:t>
      </w:r>
    </w:p>
    <w:p>
      <w:pPr>
        <w:pStyle w:val="C26"/>
        <w:shd w:fill="FFFFFF" w:val="clear"/>
        <w:spacing w:before="0" w:after="0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Предмет: физическая культура</w:t>
      </w:r>
      <w:r>
        <w:rPr>
          <w:color w:val="000000"/>
        </w:rPr>
        <w:br/>
      </w:r>
      <w:r>
        <w:rPr>
          <w:rStyle w:val="C0"/>
          <w:color w:val="000000"/>
        </w:rPr>
        <w:t>Класс:  5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Тип урока: обучающий</w:t>
      </w:r>
    </w:p>
    <w:p>
      <w:pPr>
        <w:pStyle w:val="C26"/>
        <w:shd w:fill="FFFFFF" w:val="clear"/>
        <w:spacing w:before="0" w:after="0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Раздел: баскетбол</w:t>
      </w:r>
    </w:p>
    <w:p>
      <w:pPr>
        <w:pStyle w:val="C26"/>
        <w:shd w:fill="FFFFFF" w:val="clear"/>
        <w:spacing w:before="0" w:after="0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Цель урока: Овладение способами оздоровления и укрепления организма учащихся посредством занятий баскетболом.</w:t>
      </w:r>
    </w:p>
    <w:p>
      <w:pPr>
        <w:pStyle w:val="C26"/>
        <w:shd w:fill="FFFFFF" w:val="clear"/>
        <w:spacing w:before="0" w:after="0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Задачи:</w:t>
      </w:r>
    </w:p>
    <w:p>
      <w:pPr>
        <w:pStyle w:val="C26"/>
        <w:shd w:fill="FFFFFF" w:val="clear"/>
        <w:spacing w:before="0" w:after="0"/>
        <w:rPr>
          <w:rFonts w:ascii="Calibri" w:hAnsi="Calibri" w:cs="Calibri"/>
          <w:color w:val="000000"/>
          <w:sz w:val="30"/>
          <w:szCs w:val="30"/>
        </w:rPr>
      </w:pPr>
      <w:r>
        <w:rPr>
          <w:rStyle w:val="C22c21"/>
          <w:b/>
          <w:bCs/>
          <w:color w:val="000000"/>
        </w:rPr>
        <w:t>1. образовательная: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познакомить учащихся с рациональным питанием школьников; формировать у учащихся координационные и кондиционные способности.</w:t>
      </w:r>
    </w:p>
    <w:p>
      <w:pPr>
        <w:pStyle w:val="C26c38"/>
        <w:shd w:fill="FFFFFF" w:val="clear"/>
        <w:spacing w:before="0" w:after="0"/>
        <w:ind w:firstLine="210"/>
        <w:rPr>
          <w:rFonts w:ascii="Calibri" w:hAnsi="Calibri" w:cs="Calibri"/>
          <w:color w:val="000000"/>
          <w:sz w:val="30"/>
          <w:szCs w:val="30"/>
        </w:rPr>
      </w:pPr>
      <w:r>
        <w:rPr>
          <w:rStyle w:val="C22c21"/>
          <w:b/>
          <w:bCs/>
          <w:color w:val="000000"/>
        </w:rPr>
        <w:t>2. воспитательная:</w:t>
      </w:r>
      <w:r>
        <w:rPr>
          <w:rStyle w:val="C0"/>
          <w:color w:val="000000"/>
        </w:rPr>
        <w:t> комплексно развивать координацию, силу, скорость, выносливость; содействовать формированию чувства ответственности, коллективизма, воспитывать упорство и потребность к занятиям физическими упражнениями, развивать интеллект.</w:t>
      </w:r>
    </w:p>
    <w:p>
      <w:pPr>
        <w:pStyle w:val="C26c38"/>
        <w:shd w:fill="FFFFFF" w:val="clear"/>
        <w:spacing w:before="0" w:after="0"/>
        <w:ind w:firstLine="210"/>
        <w:rPr/>
      </w:pPr>
      <w:r>
        <w:rPr>
          <w:rStyle w:val="C22c21"/>
          <w:rFonts w:cs="Calibri" w:ascii="Calibri" w:hAnsi="Calibri"/>
          <w:b/>
          <w:bCs/>
          <w:color w:val="000000"/>
          <w:sz w:val="30"/>
          <w:szCs w:val="30"/>
        </w:rPr>
        <w:t>3. оздоровительная:</w:t>
      </w:r>
      <w:r>
        <w:rPr>
          <w:rStyle w:val="C0"/>
          <w:rFonts w:cs="Calibri" w:ascii="Calibri" w:hAnsi="Calibri"/>
          <w:color w:val="000000"/>
          <w:sz w:val="30"/>
          <w:szCs w:val="30"/>
        </w:rPr>
        <w:t> содействовать достижению гармоничности в физическом развитии.</w:t>
      </w:r>
    </w:p>
    <w:tbl>
      <w:tblPr>
        <w:tblW w:w="9703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404"/>
        <w:gridCol w:w="1387"/>
        <w:gridCol w:w="2179"/>
        <w:gridCol w:w="1379"/>
        <w:gridCol w:w="1716"/>
        <w:gridCol w:w="1638"/>
      </w:tblGrid>
      <w:tr>
        <w:trPr>
          <w:trHeight w:val="440" w:hRule="atLeast"/>
        </w:trPr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Этап образовательного процесса</w:t>
            </w:r>
          </w:p>
        </w:tc>
        <w:tc>
          <w:tcPr>
            <w:tcW w:w="1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еятельность учителя</w:t>
            </w:r>
          </w:p>
        </w:tc>
        <w:tc>
          <w:tcPr>
            <w:tcW w:w="69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еятельность учащегося</w:t>
            </w:r>
          </w:p>
        </w:tc>
      </w:tr>
      <w:tr>
        <w:trPr>
          <w:trHeight w:val="240" w:hRule="atLeast"/>
        </w:trPr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Личностная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егулятивна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знавательная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оммуникативная</w:t>
            </w:r>
          </w:p>
        </w:tc>
      </w:tr>
      <w:tr>
        <w:trPr>
          <w:trHeight w:val="280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6</w:t>
            </w:r>
          </w:p>
        </w:tc>
      </w:tr>
      <w:tr>
        <w:trPr>
          <w:trHeight w:val="1040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6c18"/>
                <w:color w:val="000000"/>
                <w:u w:val="single"/>
              </w:rPr>
              <w:t>Подготовительный(</w:t>
            </w:r>
            <w:r>
              <w:rPr>
                <w:rStyle w:val="C0"/>
                <w:color w:val="000000"/>
              </w:rPr>
              <w:t>12 минут)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.Сообщение УЗ на урок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накомство с темой и планом урока. Познакомить с рациональным питанием школьников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i/>
                <w:iCs/>
                <w:color w:val="000000"/>
              </w:rPr>
              <w:t>-Как вы думаете, зачем человеку пища?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i/>
                <w:iCs/>
                <w:color w:val="000000"/>
              </w:rPr>
              <w:t>- Какие продукты  есть детям вредно?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c21"/>
                <w:b/>
                <w:bCs/>
                <w:color w:val="000000"/>
              </w:rPr>
              <w:t>Итог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i/>
                <w:iCs/>
                <w:color w:val="000000"/>
              </w:rPr>
              <w:t>- Что значит здоровое питание?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i/>
                <w:iCs/>
                <w:color w:val="000000"/>
              </w:rPr>
              <w:t>- О каких вредных продуктах вы узнали?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i/>
                <w:iCs/>
                <w:color w:val="000000"/>
              </w:rPr>
              <w:t>- От чего зависит наше здоровье?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.Разминка: ОРУ на месте: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исходное положение (и.п.) – руки на поясе; наклоны головы 1-вправо, 2-влево, 3-вперед, 4-назад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и.п. – о.с., руки в замок, круговые вращения кистями, произвольно (20 сек.);</w:t>
            </w:r>
          </w:p>
          <w:p>
            <w:pPr>
              <w:pStyle w:val="C4c42"/>
              <w:spacing w:before="0" w:after="0"/>
              <w:ind w:firstLine="9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и.п. – о.с., руки в замок, волнообразные движения кистями влево (на первые 4 счета), то же влево (на следующие 4 счета)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и.п. – о.с., руки в замок; 1 – руки ладонями к груди; 2 – выкрут вперед; 3 – и.п.; 4 – выкрут вверх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и.п. – о.с., правая рука вверху, левая внизу, рывки руками на каждый счет (6 -8 раз), постепенно увеличивать частоту движений до максимальной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и.п. – о.с., руки к плечам, круговые движения руками вперед, то же – назад (по 4 раза)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и.п. – о.с., круговые движения прямыми руками вперед, то же назад, (по 4 раза), следить за амплитудой движений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и.п. – о.с., руки на пояс, круговые движения туловищем вправо, то же – влево (по 4 раза), следить за амплитудой движений, ноги прямые, пятки не отрывать от пола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и.п. – стойка ноги врозь, руки на пояс; пружинящие наклоны туловища к правой ноге, в середину, к левой ноге, и.п. (по 4 раза), ноги в коленях не сгибать, руками достать пола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и.п. – о.с., руки на пояс, прыжок ноги вместе (15 сек.), прыжки на месте, прыгать на носках, туловище и ноги прямые;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знакомить учащихся с целью и задачами урока, настроить на урок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ссказ о продуктах  питания, которые помогают человеку, расти,  придают много сил и бодрости, усиливают защитные силы организма, помогают бороться с болезнями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дготовить организм занимающихся к работе в основной части урока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пражнения выполняются в шеренгу по два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се упражнения разминки выполнять по 6 повтора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ять кисти рук для дальнейших упражнений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пражнения выполнять на максимальной амплитуде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и выполнении упражнений организуем анализ правильности выполнения упражнений партнером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клон делать глубже, ноги в коленях не сгибать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и выполнении прыжков на месте – сохранять дистанцию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формирование интереса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становить роль разминки при подготовке работы с волейбольными мячами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ние выполнять физические упражнения для развития мышц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авильное выполнение задания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зопасное поведение во время выполнения задания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ктивное участие в диалоге с учителем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амостоятельно выстраивают питание школьника с помощью памятки и инструкций учителя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ознательное выполнение определенных упражнений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пределить последовательность и приоритет разминки мышечных групп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полняют команды учителя, контролируют свои действия согласно инструкции учител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сь класс во фронтальном режиме слушает учителя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овместно с учителем делают вывод: что же такое «Рациональное питание школьников»?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ланировать путь достижения цели, ставить познавательные задачи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оизвольно строим речевое проговаривание упражнений за учителем при проведении разминки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дут обсуждение по заданной теме, вступают в диалог с учителем и одноклассниками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троят высказывания по теме «Рациональное питание школьников»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бсудить ход предстоящей разминки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еятельность направлена на продуктивное взаимодействие при проведении разминки как со сверстниками при работе, так и с учителем</w:t>
            </w:r>
          </w:p>
        </w:tc>
      </w:tr>
      <w:tr>
        <w:trPr>
          <w:trHeight w:val="1420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1c18"/>
                <w:b/>
                <w:bCs/>
                <w:color w:val="000000"/>
                <w:u w:val="single"/>
              </w:rPr>
              <w:t>Основной</w:t>
            </w:r>
            <w:r>
              <w:rPr>
                <w:rStyle w:val="C21c22"/>
                <w:b/>
                <w:bCs/>
                <w:color w:val="000000"/>
              </w:rPr>
              <w:t>(28 минут)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егодня мы с вами закрепим перемещения в стойке игрока, а так же будем учиться  передаче мяча  2-мя руками сверху,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 сейчас я попрошу вас построиться и мы начинаем работу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c21"/>
                <w:b/>
                <w:bCs/>
                <w:color w:val="000000"/>
              </w:rPr>
              <w:t>1 часть (18минут)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исти рук в «замок». Кистевое вращение в сочетании с ходьбой перекатом с пятки на носок        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  </w:t>
            </w:r>
            <w:r>
              <w:rPr>
                <w:rStyle w:val="C0"/>
                <w:color w:val="000000"/>
              </w:rPr>
              <w:t>Стойки и перемещения игрока. Перемещение от лицевой линии до средней линии – лицом вперед, обратно – спиной вперед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c21"/>
                <w:b/>
                <w:bCs/>
                <w:color w:val="000000"/>
              </w:rPr>
              <w:t>1 место занятий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бота в парах вдоль зала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. Передача мяча сверху двумя руками от головы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. Верхняя передача мяча после одного отскока от пола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i/>
                <w:iCs/>
                <w:color w:val="000000"/>
              </w:rPr>
              <w:t>3.</w:t>
            </w:r>
            <w:r>
              <w:rPr>
                <w:rStyle w:val="C0"/>
                <w:color w:val="000000"/>
              </w:rPr>
              <w:t>Один учащийся набрасывает мяч другому, тот выполняет верхний приём над собой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1"/>
                <w:b/>
                <w:bCs/>
                <w:color w:val="000000"/>
              </w:rPr>
              <w:t>2место занятий у сетки</w:t>
            </w:r>
            <w:r>
              <w:rPr>
                <w:rStyle w:val="C0"/>
                <w:color w:val="000000"/>
              </w:rPr>
              <w:t>  – работа в тройках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. Первые  номера встают лицом  перед своими игроками, держа в руке мяч в стойке волейболиста</w:t>
            </w:r>
            <w:r>
              <w:rPr>
                <w:rStyle w:val="C3"/>
                <w:i/>
                <w:i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один занимающийся набрасывает мяч партнеру, второй верхней передачей возвращает ему мяч обратно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.Ученик подбрасывает мяч и выполняет передачу мяча 2-мя руками сверху партнеру. Партнер ловит и делает тоже задание.</w:t>
            </w:r>
          </w:p>
          <w:p>
            <w:pPr>
              <w:pStyle w:val="C4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.  Верхняя передача над собой и передача партнеру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c21"/>
                <w:b/>
                <w:bCs/>
                <w:color w:val="000000"/>
              </w:rPr>
              <w:t>2 часть  (10 минут)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ласс делится на три команды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Эстафета   с элементами волейбола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</w:rPr>
              <w:t>1. Капитан</w:t>
            </w:r>
            <w:r>
              <w:rPr>
                <w:rStyle w:val="C7"/>
                <w:i/>
                <w:i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 держит мяч в руках перед лицом (кисти в «ковшик»). Сгибая ноги и, выпрямляя их, бросает мяч партнеру через сетку игрок  тоже стоит в позе волейболиста, ловит и бросает мяч обратно. После этого становится в конец строя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i/>
                <w:iCs/>
                <w:color w:val="000000"/>
              </w:rPr>
              <w:t>2.</w:t>
            </w:r>
            <w:r>
              <w:rPr>
                <w:rStyle w:val="C0"/>
                <w:color w:val="000000"/>
              </w:rPr>
              <w:t> «Одна верхняя передача». Капитан накидывает волейбольный мяч через сетку, игрок выполняет передачу сверху и становится в конец строя. Игра завершается, когда все побывают в роли капитана, команда, закончившая игру раньше выигрывает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i/>
                <w:iCs/>
                <w:color w:val="000000"/>
              </w:rPr>
              <w:t>3.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Добежать до сетки, подкинуть мяч, пройти под сеткой, поймать мяч с обратной стороны. Оббежать стойку, вернуться обратно в строй команды, передав мяч следующему.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еление класса на два отделения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(по половому признаку или по степени физической готовности)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</w:rPr>
              <w:t>Рассказ и показ техники верхней передачи.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еремещениями называют способы передвижения игрока на площадке для выполнения технических приёмов и тактических действий. Обратить внимание на постановку стопы, ноги слегка согнуты. Руки согнуты в локтевых суставах, кисти на уровне пояса.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оведение краткого инструктажа, руководство работой, коррекция действий (по мере необходимости).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ссказ учителя: приём начинается с разгибания ног, затем начинают движения руки.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 момент соприкосновения рук с мячом ноги разгибаются быстро, заключительным движением кистей рук мячу придаётся необходимое направление.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и верхней передачи основная нагрузка приходится на указательные и частично средние пальцы, большие пальцы смягчают воздействие мяча на руки, а безымянные и мизинцы поддерживают мяч.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</w:rPr>
              <w:t>После каждых 10 передач меняться ролями. Руки с ногами выравниваем,  плавно выпрямляемся и мяч подбрасываем своему игроку</w:t>
            </w:r>
            <w:r>
              <w:rPr>
                <w:rStyle w:val="C7"/>
                <w:i/>
                <w:iCs/>
                <w:color w:val="000000"/>
              </w:rPr>
              <w:t>.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братить внимание учащихся на стойку и расположение рук и пальцев на мяче.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брасывать мяч партнеру точно на подготовленные руки.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братить внимание на стойку и готовность рук к передаче. При передаче руки и ноги выпрямляются, руки сопровождают полет мяча и после передачи почти полностью выпрямляются.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могает и поправляет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У вас все получилось, вы молодцы!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о нам есть, к чему стремится, чтобы быть сильными, здоровыми, ловкими.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облюдение правил выполнения заданного двигательного действия, проявление  дисциплинированности.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вторяют за педагогом и запоминают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ладеть известными современному волейболу  приемами игры и уметь осуществлять их в разных условиях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витие чувства ритма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ценивают правильность выполнения учебной задачи,  собственные возможности её решения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ложительное отношение к занятиям двигательной деятельностью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нимательно относится к собственным переживаниям при допущении ошибок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витие координационных способностей в сложных двигательных действиях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стоянно совершенствовать приемы, улучшая общую согласованность  их выполнения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витие доброжелательного отношения к учителю и товарищам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витие трудолюбия и ответственности за качество своей  и коллективной деятельности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ктивное включение в выполнение двигательного действия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заимодействие со сверстниками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витие внимания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ние  регулировать свои действия,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заимодействовать в группе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существляют самоконтроль за состоянием своего организма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инимать инструкцию учителя, четко ей следовать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существлять контроль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ценивать выполнение двигательных действий согласно поставленным задачам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охранять учебную цель и задачу; осуществлять самоконтроль</w:t>
            </w:r>
          </w:p>
          <w:p>
            <w:pPr>
              <w:pStyle w:val="C31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амоконтроль правильности выполнения упражнений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ние собраться, настроиться на деятельность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существлять самоконтроль, выявлять отклонения от эталона.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Формировать мыслительные операции по каждому из разучиваемых элементов и соединение их в целое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пределить эффективную модель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ние анализировать, выделять и формулировать  задачу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ладения знаниями об индивидуальных особенностях физического развития и физической подготовки в соответствии с возрастным нормативом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ладеть комплексом приемов, которыми в игре приходиться пользоваться чаще, и выполнять их с наибольшим эффектом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ние выделять необходимую  информацию</w:t>
            </w:r>
          </w:p>
          <w:p>
            <w:pPr>
              <w:pStyle w:val="C31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существлять актуализацию полученных ранее знаний, основываясь, в том числе, и на жизненном опыте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нализ полученной информации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ние сосредоточиться для достижения цели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виваем умение выразить свою мысль по поводу освоения  технических приёмов и тактических действий одноклассниками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договариваться в совместной  деятельности, взаимодействовать со сверстниками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ходят адекватные способы поведения и взаимодействия с партнерами во время учебной и игровой деятельности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Формирование умения работать в группе; договариваться; контролировать действия партнера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ние заметить достоинства и недостатки  своего исполнения движений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казывать посильную помощь  и моральную поддержку сверстникам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заимодействие со сверстниками на принципах взаимоуважения и взаимопомощи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нимательное отношение к собственным переживаниям и переживаниям соперников</w:t>
            </w:r>
          </w:p>
        </w:tc>
      </w:tr>
      <w:tr>
        <w:trPr>
          <w:trHeight w:val="2220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1c18"/>
                <w:b/>
                <w:bCs/>
                <w:color w:val="000000"/>
                <w:u w:val="single"/>
              </w:rPr>
              <w:t>Заключительный- рефлексия  </w:t>
            </w:r>
            <w:r>
              <w:rPr>
                <w:rStyle w:val="C22c21"/>
                <w:b/>
                <w:bCs/>
                <w:color w:val="000000"/>
              </w:rPr>
              <w:t>(5минут)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. Анализ выполнения УЗ обучающимися, рефлексия, домашнее задание Учитель задает вопросы: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что нового узнали на уроке?</w:t>
            </w:r>
          </w:p>
          <w:p>
            <w:pPr>
              <w:pStyle w:val="C2c11"/>
              <w:spacing w:before="0" w:after="0"/>
              <w:ind w:left="58" w:right="4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</w:rPr>
              <w:t>- как вы понимаете, что такое рациональное питание школьников?</w:t>
            </w:r>
            <w:r>
              <w:rPr>
                <w:rStyle w:val="C0"/>
                <w:color w:val="000000"/>
              </w:rPr>
              <w:t> </w:t>
            </w:r>
          </w:p>
          <w:p>
            <w:pPr>
              <w:pStyle w:val="C2c11"/>
              <w:spacing w:before="0" w:after="0"/>
              <w:ind w:left="58" w:right="4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помнить фразу «В здоровом теле - здоровый дух».</w:t>
            </w:r>
          </w:p>
          <w:p>
            <w:pPr>
              <w:pStyle w:val="C2c11"/>
              <w:spacing w:before="0" w:after="0"/>
              <w:ind w:left="58" w:right="4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6c33"/>
                <w:color w:val="000000"/>
              </w:rPr>
              <w:t>Помочь сделать вывод, что здоровье тела зависит и от питания, а здоровье духа - от здоровья тела (человек - есть то, что он ест)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какие упражнения вы сегодня выполняли на уроке?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оцените свою работу на уроке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оставьте  памятку для детей и родителей «Меню моей семьи».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сстанавливаем пульс, дыхание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оверяем степень усвоения обучающимися УЗ</w:t>
            </w:r>
          </w:p>
          <w:p>
            <w:pPr>
              <w:pStyle w:val="C8c13"/>
              <w:spacing w:before="0" w:after="0"/>
              <w:ind w:firstLine="302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ля того, чтобы сохранять и укреплять здоровье, необходимо знать, как работает организм. Важно соблюдать правила питания, тогда пищеварительная система будет хорошо работать!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тавим УЗ на дом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пределить собственные ощущения при освоении учебной задачи на уроке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сознать нужность домашнего задания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словия, необходимые для достижения поставленной цели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пределить смысл поставленной на уроке УЗ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ценивают свою работу на уроке, прослушивают оценку учителя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членять новые знания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бъяснять понятие «Рациональное питание школьников».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Формируем умение выделять основные признаки сравнения выполнения УЗ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бсуждают работу на уроке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вторяют новые полученные знания на уроке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ценивают свою деятельность.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беспечиваем социальную компетентность и учет позиции других людей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твечают на вопросы учителя, формулируют понятие «Рациональном питании школьников»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лушают одноклассников, активно участвуют в решении коммуникативной задачи, выражают свое мнение об итогах работы на уроке</w:t>
            </w:r>
          </w:p>
        </w:tc>
      </w:tr>
      <w:tr>
        <w:trPr>
          <w:trHeight w:val="260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6</w:t>
            </w:r>
          </w:p>
        </w:tc>
      </w:tr>
    </w:tbl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Fonts w:ascii="Calibri" w:hAnsi="Calibri" w:cs="Calibri"/>
          <w:color w:val="000000"/>
          <w:sz w:val="30"/>
          <w:szCs w:val="30"/>
        </w:rPr>
      </w:pPr>
      <w:r>
        <w:rPr>
          <w:rStyle w:val="C21"/>
          <w:b/>
          <w:bCs/>
          <w:color w:val="000000"/>
        </w:rPr>
        <w:t>Самоанализ урока  по теме</w:t>
      </w:r>
    </w:p>
    <w:p>
      <w:pPr>
        <w:pStyle w:val="C20"/>
        <w:shd w:fill="FFFFFF" w:val="clear"/>
        <w:spacing w:before="0" w:after="0"/>
        <w:jc w:val="center"/>
        <w:rPr>
          <w:rFonts w:ascii="Calibri" w:hAnsi="Calibri" w:cs="Calibri"/>
          <w:color w:val="000000"/>
          <w:sz w:val="30"/>
          <w:szCs w:val="30"/>
        </w:rPr>
      </w:pPr>
      <w:r>
        <w:rPr>
          <w:rStyle w:val="C16"/>
          <w:color w:val="000000"/>
        </w:rPr>
        <w:t>«</w:t>
      </w:r>
      <w:r>
        <w:rPr>
          <w:rStyle w:val="C21c32"/>
          <w:b/>
          <w:bCs/>
          <w:i/>
          <w:iCs/>
          <w:color w:val="000000"/>
        </w:rPr>
        <w:t> Развитие быстроты на материале легкой атлетики»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 xml:space="preserve">            </w:t>
      </w:r>
      <w:r>
        <w:rPr>
          <w:rStyle w:val="C0"/>
          <w:color w:val="000000"/>
        </w:rPr>
        <w:t>Урок построен в соответствии с целями и задачами.  Структура урока помогает решить  цели и задачи урока. Все этапы урока построены в логике и обеспечивают  их построение в  соответствии различных видов  деятельности учащихся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На первом организационном этапе  была поставлена проблемная ситуация и выбраны средства для ее решения. Проведена психофизиологическая  подготовка организма  занимающихся к предстоящей нагрузке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В основной части урока были проведены упражнения по закреплению  низкого и высокого старта, контрольные забеги для сравнения эффективности разных видов старта и развития скоростно-силовых качеств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Для развития быстроты, коммуникационных качеств и увеличения тренировочного эффекта были проведены подвижные игры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Учащиеся показали качественное выполнение специальных упражнений. В контрольном забеге учащиеся показали стабильные и улучшенные результаты. В ходе опроса по сопоставлению различных видов старта  учащиеся показали умение  проанализировать эффективность  различных видов старта.  При играх  и при проведении эстафеты учащиеся смогли показать рациональное использование  средств, форм и методов развития двигательных качеств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В заключительной части для восстановления функциональных систем организма  и приведения их в норму  были проведены  дыхательные и релаксационные упражнения. Проведен анализ пульсометрии, который показал соответствие физическим нормам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В ходе рефлексии  выявлен эмоциональный фон урока и трудные моменты для учащихся: хорошее настроение учащихся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Наиболее трудности испытали учащиеся  при выполнении техники низкого старта: постановка рук, ног, корпуса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Оценивание проводилось по группам. Каждая группа дала оценку противоположной группе , а так же анализировала свою деятельность в группе.  Такое оценивание позволило увидеть результативность, как в своей группе, так и в противоположной группе.</w:t>
      </w:r>
    </w:p>
    <w:p>
      <w:pPr>
        <w:pStyle w:val="Normal"/>
        <w:rPr>
          <w:rFonts w:ascii="Calibri" w:hAnsi="Calibri" w:cs="Calibri"/>
          <w:color w:val="000000"/>
          <w:sz w:val="30"/>
          <w:szCs w:val="30"/>
        </w:rPr>
      </w:pPr>
      <w:r>
        <w:rPr>
          <w:rFonts w:cs="Calibri" w:ascii="Calibri" w:hAnsi="Calibri"/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2c21">
    <w:name w:val="c22 c21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6c18">
    <w:name w:val="c16 c18"/>
    <w:basedOn w:val="Style14"/>
    <w:qFormat/>
    <w:rPr/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character" w:styleId="C21c18">
    <w:name w:val="c21 c18"/>
    <w:basedOn w:val="Style14"/>
    <w:qFormat/>
    <w:rPr/>
  </w:style>
  <w:style w:type="character" w:styleId="C21c22">
    <w:name w:val="c21 c22"/>
    <w:basedOn w:val="Style14"/>
    <w:qFormat/>
    <w:rPr/>
  </w:style>
  <w:style w:type="character" w:styleId="C21">
    <w:name w:val="c21"/>
    <w:basedOn w:val="Style14"/>
    <w:qFormat/>
    <w:rPr/>
  </w:style>
  <w:style w:type="character" w:styleId="C16">
    <w:name w:val="c16"/>
    <w:basedOn w:val="Style14"/>
    <w:qFormat/>
    <w:rPr/>
  </w:style>
  <w:style w:type="character" w:styleId="C16c33">
    <w:name w:val="c16 c33"/>
    <w:basedOn w:val="Style14"/>
    <w:qFormat/>
    <w:rPr/>
  </w:style>
  <w:style w:type="character" w:styleId="C21c32">
    <w:name w:val="c21 c3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4title">
    <w:name w:val="c34 title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26c38">
    <w:name w:val="c26 c3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42">
    <w:name w:val="c4 c4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2c11">
    <w:name w:val="c2 c11"/>
    <w:basedOn w:val="Normal"/>
    <w:qFormat/>
    <w:pPr>
      <w:spacing w:before="280" w:after="280"/>
    </w:pPr>
    <w:rPr/>
  </w:style>
  <w:style w:type="paragraph" w:styleId="C8c13">
    <w:name w:val="c8 c13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2:11:00Z</dcterms:created>
  <dc:creator>XP GAME 2007</dc:creator>
  <dc:description/>
  <cp:keywords/>
  <dc:language>en-US</dc:language>
  <cp:lastModifiedBy>User</cp:lastModifiedBy>
  <dcterms:modified xsi:type="dcterms:W3CDTF">2019-02-25T10:19:00Z</dcterms:modified>
  <cp:revision>3</cp:revision>
  <dc:subject/>
  <dc:title>Тема урока: Ловля и передача мяча в движении, в треугольнике</dc:title>
</cp:coreProperties>
</file>