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дошкольное образовательно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чреждение «Детский сад №9 «Теремок»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sz w:val="44"/>
          <w:szCs w:val="44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sz w:val="32"/>
          <w:szCs w:val="32"/>
        </w:rPr>
        <w:t>СЦЕНАРИЙ  РАЗВЛЕЧЕНИЯ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sz w:val="32"/>
          <w:szCs w:val="32"/>
        </w:rPr>
        <w:t>ТЕМА:  «ВСТРЕЧА ПТИЦ»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СРЕДНЯЯ ГРУППА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44"/>
          <w:szCs w:val="44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sz w:val="52"/>
          <w:szCs w:val="52"/>
        </w:rPr>
      </w:pPr>
      <w:r>
        <w:rPr/>
        <w:drawing>
          <wp:inline distT="0" distB="0" distL="0" distR="0">
            <wp:extent cx="4506595" cy="365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659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rStyle w:val="StrongEmphasis"/>
          <w:sz w:val="36"/>
          <w:szCs w:val="36"/>
        </w:rPr>
        <w:t xml:space="preserve">Воспитатель: </w:t>
      </w:r>
    </w:p>
    <w:p>
      <w:pPr>
        <w:pStyle w:val="Style15"/>
        <w:shd w:fill="FFFFFF" w:val="clear"/>
        <w:spacing w:before="0" w:after="0"/>
        <w:jc w:val="right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Солодова Елена Сергеевна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Style15"/>
        <w:shd w:fill="FFFFFF" w:val="clear"/>
        <w:tabs>
          <w:tab w:val="clear" w:pos="708"/>
          <w:tab w:val="left" w:pos="5655" w:leader="none"/>
        </w:tabs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hd w:fill="FFFFFF" w:val="clear"/>
        <w:spacing w:before="0" w:after="0"/>
        <w:ind w:firstLine="300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г. Рязань</w:t>
      </w:r>
    </w:p>
    <w:p>
      <w:pPr>
        <w:pStyle w:val="Style15"/>
        <w:shd w:fill="FFFFFF" w:val="clear"/>
        <w:spacing w:before="0" w:after="0"/>
        <w:ind w:firstLine="300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2019 г.</w:t>
      </w:r>
    </w:p>
    <w:p>
      <w:pPr>
        <w:pStyle w:val="Style15"/>
        <w:shd w:fill="FFFFFF" w:val="clear"/>
        <w:spacing w:before="0" w:after="150"/>
        <w:jc w:val="both"/>
        <w:rPr>
          <w:rStyle w:val="StrongEmphasis"/>
          <w:sz w:val="32"/>
          <w:szCs w:val="32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:</w:t>
      </w:r>
      <w:r>
        <w:rPr>
          <w:rStyle w:val="StrongEmphasis"/>
          <w:b w:val="false"/>
          <w:sz w:val="28"/>
          <w:szCs w:val="28"/>
        </w:rPr>
        <w:t xml:space="preserve"> познакомить детей с обрядом  встречи весны на Руси.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знакомить с произведениями малого устного фольклора: закличками,  загадками, пословицами, поговорками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формирования интереса к русским народным играм, фольклору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у детей эмоциональный отклик на весенние проявления природы; эстетические чувства, переживания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бумажные птички на каждого ребенка,  </w:t>
      </w:r>
      <w:r>
        <w:rPr>
          <w:sz w:val="28"/>
          <w:szCs w:val="28"/>
          <w:shd w:fill="FFFFFF" w:val="clear"/>
        </w:rPr>
        <w:t>картонные птички (их привязывают к веткам макета - дерева), ленточка, брусочки,  корзина, шапочки птиц (грач, ласточка, скворец, жаворонок), колокольчик, обручи.</w:t>
      </w:r>
    </w:p>
    <w:p>
      <w:pPr>
        <w:pStyle w:val="Article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/>
      </w:pPr>
      <w:r>
        <w:rPr>
          <w:rStyle w:val="StrongEmphasis"/>
          <w:sz w:val="28"/>
          <w:szCs w:val="28"/>
          <w:shd w:fill="FFFFFF" w:val="clear"/>
        </w:rPr>
        <w:t>Ведущий: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Весна – это время пробуждения природы, от спячки к  новой  жизни, с ярким и теплым солнцем,  звонкой капелью, приближающегося цветения растений. 21 марта – день  весеннего равноденствия, то есть день по продолжительности равен ночи. А дальше он будет все прибывать, а ночь уменьшаться.  </w:t>
      </w:r>
      <w:r>
        <w:rPr>
          <w:sz w:val="28"/>
          <w:szCs w:val="28"/>
          <w:shd w:fill="FFFFFF" w:val="clear"/>
        </w:rPr>
        <w:t xml:space="preserve">   К этому дню Земля уже пробуждается и  наступает отмыкание Весны, Лета, и замыкания, закрывания Зимы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shd w:fill="FFFFFF" w:val="clear"/>
        </w:rPr>
        <w:t xml:space="preserve"> </w:t>
      </w:r>
      <w:r>
        <w:rPr>
          <w:iCs/>
          <w:sz w:val="28"/>
          <w:szCs w:val="28"/>
          <w:shd w:fill="FFFFFF" w:val="clear"/>
        </w:rPr>
        <w:t>На Руси всегда очень серьёзно относились  к красавице Весне. Весну всегда ждали, встречали, закликали, чтобы пришла она с теплом, с доброй погодой, с хлебом,  богатым урожаем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shd w:fill="FFFFFF" w:val="clear"/>
        </w:rPr>
        <w:t xml:space="preserve">  22 марта  – день прилета птиц. В народе он имеет название  «Сороки». В этот день, по народному календарю, прилетают из теплых стран 40 птиц,  и они открывают весну.  В старину на Руси из теста выпекали фигурки птиц. Печенье называлось «грачами», « жаворонками» или просто «птичками». Дети подкидывали « жаворонков» вверх, бегали с ними, изображая полет птиц. </w:t>
      </w:r>
      <w:r>
        <w:rPr>
          <w:sz w:val="28"/>
          <w:szCs w:val="28"/>
        </w:rPr>
        <w:t xml:space="preserve">И этот </w:t>
      </w:r>
      <w:r>
        <w:rPr>
          <w:sz w:val="28"/>
          <w:szCs w:val="28"/>
          <w:shd w:fill="FFFFFF" w:val="clear"/>
        </w:rPr>
        <w:t xml:space="preserve"> обряд у детей  был самым любимым. </w:t>
      </w:r>
    </w:p>
    <w:p>
      <w:pPr>
        <w:pStyle w:val="Article"/>
        <w:shd w:fill="FFFFFF" w:val="clear"/>
        <w:tabs>
          <w:tab w:val="clear" w:pos="708"/>
          <w:tab w:val="left" w:pos="9355" w:leader="none"/>
        </w:tabs>
        <w:spacing w:before="0" w:after="0"/>
        <w:ind w:right="567" w:hanging="0"/>
        <w:jc w:val="both"/>
        <w:rPr/>
      </w:pPr>
      <w:r>
        <w:rPr>
          <w:sz w:val="28"/>
          <w:szCs w:val="28"/>
          <w:shd w:fill="FFFFFF" w:val="clear"/>
        </w:rPr>
        <w:t>Давайте вместе будем птиц встречать, зиму прогонять</w:t>
      </w:r>
      <w:r>
        <w:rPr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(дети с бумажными птицами в руках).</w:t>
      </w:r>
    </w:p>
    <w:p>
      <w:pPr>
        <w:pStyle w:val="Article"/>
        <w:shd w:fill="FFFFFF" w:val="clear"/>
        <w:tabs>
          <w:tab w:val="clear" w:pos="708"/>
          <w:tab w:val="left" w:pos="9355" w:leader="none"/>
        </w:tabs>
        <w:spacing w:before="0" w:after="0"/>
        <w:ind w:right="567" w:hanging="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Дети поют закличку: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Жаворонки, жавороночки! 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илетите к нам, 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инесите нам лето теплое, 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Унесите от нас зиму холодную. 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м холодная зима надоскучила, 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уки, ноги отморозила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гра «Жаворонок».</w:t>
      </w:r>
      <w:r>
        <w:rPr>
          <w:bCs/>
          <w:sz w:val="28"/>
          <w:szCs w:val="28"/>
        </w:rPr>
        <w:t xml:space="preserve">  (</w:t>
      </w:r>
      <w:r>
        <w:rPr>
          <w:i/>
          <w:sz w:val="28"/>
          <w:szCs w:val="28"/>
        </w:rPr>
        <w:t>Дети стоят в кругу, ребенок (жаворонок) ходит за кругом с колокольчиком, проговаривая слова: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iCs/>
          <w:sz w:val="28"/>
          <w:szCs w:val="28"/>
        </w:rPr>
        <w:t>В небе жаворонок пел, колокольчиком звенел,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>Порезвился в тишине, спрятал песенку в траве,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 xml:space="preserve">Тот, кто песенку найдет, будет счастлив целый год. 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концом песни останавливается и кладет колокольчик на пол между двумя детьми. Дети бегут в разные стороны к колокольчику, кто первый  берет колокольчик, тот и жаворонок</w:t>
      </w:r>
    </w:p>
    <w:p>
      <w:pPr>
        <w:pStyle w:val="Style15"/>
        <w:shd w:fill="FFFFFF" w:val="clear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Ведущий предлагает отгадать загадки о птицах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крышей я леплю гнездо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комочков глины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тенчиков стелю на дно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ховую перину. (Ласточка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Всех перелетных птиц черней,</w:t>
        <w:br/>
        <w:t>В пашне ищет он червей,</w:t>
        <w:br/>
        <w:t>Взад-вперед по пашне вскачь,</w:t>
        <w:br/>
        <w:t>А зовется птица… (Грач)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птица никогда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тенцов не вьет гнезда. (Кукушка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 скворечнике живем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и звонкие поем. (Скворцы)</w:t>
      </w:r>
    </w:p>
    <w:p>
      <w:pPr>
        <w:pStyle w:val="Style15"/>
        <w:shd w:fill="FFFFFF" w:val="clear"/>
        <w:spacing w:before="0" w:after="0"/>
        <w:ind w:firstLine="30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Ведущий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  <w:shd w:fill="FFFFFF" w:val="clear"/>
        </w:rPr>
        <w:t>Птицы вестники пробуждения природы, каждый год, пролетая через высокие горы, моря и океаны, приносят весну и поворачивают нашу жизнь на радость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Игра « Займи домик»</w:t>
      </w:r>
      <w:r>
        <w:rPr>
          <w:iCs/>
          <w:sz w:val="28"/>
          <w:szCs w:val="28"/>
          <w:shd w:fill="FFFFFF" w:val="clear"/>
        </w:rPr>
        <w:t xml:space="preserve"> (</w:t>
      </w:r>
      <w:r>
        <w:rPr>
          <w:i/>
          <w:iCs/>
          <w:sz w:val="28"/>
          <w:szCs w:val="28"/>
          <w:shd w:fill="FFFFFF" w:val="clear"/>
        </w:rPr>
        <w:t>обруч- домик, обручей на одного ребенка меньше - дети по музыку бегают по залу на окончание музыки занимают обруч)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Сценка «Разговор с птицами»</w:t>
      </w:r>
      <w:r>
        <w:rPr>
          <w:sz w:val="28"/>
          <w:szCs w:val="28"/>
        </w:rPr>
        <w:t xml:space="preserve"> (выходят перелетные птицы: грач,  ласточка,  скворец)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Дети здороваются с птицами:</w:t>
      </w:r>
      <w:r>
        <w:rPr>
          <w:sz w:val="28"/>
          <w:szCs w:val="28"/>
        </w:rPr>
        <w:t xml:space="preserve"> Здравствуйте, наши друзья!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Птиц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Здравствуйте, ребята! 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>   Расскажите птицы, где вы побывали?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Ласточка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В жарких странах, жаркое лето, ни зимы, ни снега там нету!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Дети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Расскажите, птицы, что вы повидали?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Грач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Бродят там слоны-великаны, целый день кричат обезьяны, там растут                деревья-лианы, там растут на пальмах бананы.</w:t>
      </w:r>
    </w:p>
    <w:p>
      <w:pPr>
        <w:pStyle w:val="Normal"/>
        <w:shd w:fill="FFFFFF" w:val="clear"/>
        <w:tabs>
          <w:tab w:val="clear" w:pos="708"/>
          <w:tab w:val="left" w:pos="5130" w:leader="none"/>
        </w:tabs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Хорошо ли жили, вы вдали от дома? С кем вы там дружили в странах незнакомых?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Скворец: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 Мы скучали по деревьям, по звенящему ручью, по скворечне, по деревьям, по соседу вороб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> Мы вас очень-очень ждали, песню вам сейчас подарим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оровод «Ой бежит ручьем вода, нет ни снега, нет ни льда….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й, бежит ручьем вод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Нет ни снега, нет ни льд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й,  вода, ой вод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Нет ни снега, нет ни льда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sz w:val="28"/>
          <w:szCs w:val="28"/>
        </w:rPr>
        <w:t>Прилетели журавли           (стоят руки назад как крылышки).                                                                           И соловушки малы.                                                                                                                            Журавли, журавли                                                                                                                                                     И,  соловушки малы.                                                                                                                                              Мы весняночку поем,                                                                                                                                          Весну красную зовем.                                                                                                                                     Ой, поем, ой поем,                                                                                                                                           Весну красную зовем!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 Старинная игра - хоровод «Ручеек» символизировала таяние снега. Так и бежит ручеёк вперёд и вперёд. И вместе с этим бегом приближается Весна.</w:t>
      </w:r>
      <w:r>
        <w:rPr>
          <w:i/>
          <w:sz w:val="28"/>
          <w:szCs w:val="28"/>
          <w:shd w:fill="FFFFFF" w:val="clear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Хоровод - игра «Ручеек»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i/>
          <w:sz w:val="28"/>
          <w:szCs w:val="28"/>
          <w:shd w:fill="FFFFFF" w:val="clear"/>
        </w:rPr>
        <w:t xml:space="preserve"> (</w:t>
      </w:r>
      <w:r>
        <w:rPr>
          <w:i/>
          <w:color w:val="000000"/>
          <w:sz w:val="28"/>
          <w:szCs w:val="28"/>
        </w:rPr>
        <w:t>Нужно встать парами, взяться за руки и поднять их вверх, чтобы получился ручеёк. Под музыку ведущий входит в ручеёк и берёт себе пару. Кто остался один, тот и водит, выбирая себе кого захочет)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Молодцы, дети,  славно весну закликали,  и она  услышала нас, и теперь быстрее  придёт. 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 Весна красна!</w:t>
        <w:br/>
        <w:t>Бужу землю ото сна,</w:t>
        <w:br/>
        <w:t>Наполняю соком почки,</w:t>
        <w:br/>
        <w:t>На лугу ращу цветочки.</w:t>
        <w:br/>
        <w:t>Прогоняю с речек лёд,</w:t>
        <w:br/>
        <w:t>Светлым делаю восход.</w:t>
        <w:br/>
        <w:t>Всюду: в поле и в лесу,</w:t>
        <w:br/>
        <w:t>Людям радость я несу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 xml:space="preserve"> Дети сегодня  на нашем празднике вы узнали</w:t>
      </w:r>
      <w:r>
        <w:rPr>
          <w:sz w:val="28"/>
          <w:szCs w:val="28"/>
        </w:rPr>
        <w:t xml:space="preserve"> о традициях и обычаях встречи весны на Руси. Встретили вернувшихся с юга птиц,  и теперь  каждый день  мы будем слышать, как они поют и радуют нас своими  трелями.</w:t>
      </w:r>
    </w:p>
    <w:p>
      <w:pPr>
        <w:pStyle w:val="C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Emphasis"/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textAlignment w:val="baseline"/>
        <w:rPr>
          <w:rStyle w:val="StrongEmphasis"/>
          <w:b w:val="false"/>
          <w:b w:val="false"/>
          <w:bCs w:val="false"/>
          <w:color w:val="000000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14:00Z</dcterms:created>
  <dc:creator>user</dc:creator>
  <dc:description/>
  <cp:keywords/>
  <dc:language>en-US</dc:language>
  <cp:lastModifiedBy>Елена</cp:lastModifiedBy>
  <dcterms:modified xsi:type="dcterms:W3CDTF">2020-11-26T06:47:00Z</dcterms:modified>
  <cp:revision>12</cp:revision>
  <dc:subject/>
  <dc:title/>
</cp:coreProperties>
</file>